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> 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iCs/>
          <w:color w:val="262626"/>
          <w:sz w:val="28"/>
          <w:szCs w:val="28"/>
          <w:lang w:eastAsia="en-US"/>
        </w:rPr>
        <w:t>План-конспект  урока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iCs/>
          <w:color w:val="262626"/>
          <w:sz w:val="28"/>
          <w:szCs w:val="28"/>
          <w:lang w:eastAsia="en-US"/>
        </w:rPr>
        <w:t>по основам безопасности жизнедеятельности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iCs/>
          <w:color w:val="262626"/>
          <w:sz w:val="28"/>
          <w:szCs w:val="28"/>
          <w:lang w:eastAsia="en-US"/>
        </w:rPr>
        <w:t>в 8 классе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color w:val="262626"/>
          <w:sz w:val="28"/>
          <w:szCs w:val="28"/>
          <w:lang w:eastAsia="en-US"/>
        </w:rPr>
        <w:t>на тему «</w:t>
      </w: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>Загрязнение окружающей среды и здоровье человека»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iCs/>
          <w:color w:val="262626"/>
          <w:sz w:val="28"/>
          <w:szCs w:val="28"/>
          <w:lang w:eastAsia="en-US"/>
        </w:rPr>
        <w:t> 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iCs/>
          <w:color w:val="262626"/>
          <w:sz w:val="28"/>
          <w:szCs w:val="28"/>
          <w:lang w:eastAsia="en-US"/>
        </w:rPr>
        <w:t> 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iCs/>
          <w:color w:val="262626"/>
          <w:sz w:val="28"/>
          <w:szCs w:val="28"/>
          <w:lang w:eastAsia="en-US"/>
        </w:rPr>
        <w:t> 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iCs/>
          <w:color w:val="262626"/>
          <w:sz w:val="28"/>
          <w:szCs w:val="28"/>
          <w:lang w:eastAsia="en-US"/>
        </w:rPr>
        <w:t> 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iCs/>
          <w:color w:val="262626"/>
          <w:sz w:val="28"/>
          <w:szCs w:val="28"/>
          <w:lang w:eastAsia="en-US"/>
        </w:rPr>
        <w:t> 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right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 xml:space="preserve">Разработал: 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right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>Коннова Алевтина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right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>Анатольевна</w:t>
        <w:br/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> 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> 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> 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> 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> 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> 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> 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>г. Казань 2022 г.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iCs/>
          <w:color w:val="262626"/>
          <w:sz w:val="28"/>
          <w:szCs w:val="28"/>
          <w:lang w:eastAsia="en-US"/>
        </w:rPr>
        <w:t> </w:t>
      </w:r>
      <w:r>
        <w:rPr>
          <w:rFonts w:eastAsia="Times New Roman" w:cs="Times New Roman" w:ascii="Times New Roman" w:hAnsi="Times New Roman"/>
          <w:b/>
          <w:bCs/>
          <w:iCs/>
          <w:color w:val="262626"/>
          <w:sz w:val="28"/>
          <w:szCs w:val="28"/>
          <w:lang w:eastAsia="en-US"/>
        </w:rPr>
        <w:t>Тема урока «</w:t>
      </w: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>Загрязнение окружающей среды и здоровье человека»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iCs/>
          <w:color w:val="262626"/>
          <w:sz w:val="28"/>
          <w:szCs w:val="28"/>
          <w:lang w:eastAsia="en-US"/>
        </w:rPr>
        <w:t>Дата проведения:</w:t>
      </w: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 xml:space="preserve"> 10.11.2022 г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iCs/>
          <w:color w:val="262626"/>
          <w:sz w:val="28"/>
          <w:szCs w:val="28"/>
          <w:lang w:eastAsia="en-US"/>
        </w:rPr>
        <w:t>Тип урока: </w:t>
      </w: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>урок изложения нового материала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iCs/>
          <w:color w:val="262626"/>
          <w:sz w:val="28"/>
          <w:szCs w:val="28"/>
          <w:lang w:eastAsia="en-US"/>
        </w:rPr>
        <w:t>Вид урока</w:t>
      </w: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>: комбинированный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iCs/>
          <w:color w:val="262626"/>
          <w:sz w:val="28"/>
          <w:szCs w:val="28"/>
          <w:lang w:eastAsia="en-US"/>
        </w:rPr>
        <w:t>Цель  урока</w:t>
      </w: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>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u w:val="single"/>
          <w:lang w:eastAsia="en-US"/>
        </w:rPr>
        <w:t>образовательная:</w:t>
      </w: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 xml:space="preserve"> создать полное представление о загрязнении окружающей природной среды и его влияние на здоровье человека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u w:val="single"/>
          <w:lang w:eastAsia="en-US"/>
        </w:rPr>
        <w:t>развивающая</w:t>
      </w: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>: развить навыки ответственного отношения к сохранению окружающей природной среды, личному здоровью. Развить познавательную деятельность при решении практических заданий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u w:val="single"/>
          <w:lang w:eastAsia="en-US"/>
        </w:rPr>
        <w:t>воспитательная</w:t>
      </w: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>: воспитывать у детей ответственность и заботу за состояние окружающей среды и своего здоровья. Повысить интерес к уроку основ безопасности жизнедеятель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iCs/>
          <w:color w:val="262626"/>
          <w:sz w:val="28"/>
          <w:szCs w:val="28"/>
          <w:lang w:eastAsia="en-US"/>
        </w:rPr>
        <w:t>Задачи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>Актуализировать знания о факторах загрязнения окружающей среды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>Познакомить с причинами их возникновения и возможных последствиях для здоровья человека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>Развитие мышления, памяти, речи; умения выступать перед аудиторией, слушать, анализировать,  делать выводы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>Воспитание ответственности, самостоятельности, воспитание бережного отношения к окружающей среде и своему здоровью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iCs/>
          <w:color w:val="262626"/>
          <w:sz w:val="28"/>
          <w:szCs w:val="28"/>
          <w:lang w:eastAsia="en-US"/>
        </w:rPr>
        <w:t>Форма проведения:</w:t>
      </w: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> проблемная лекц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iCs/>
          <w:color w:val="262626"/>
          <w:sz w:val="28"/>
          <w:szCs w:val="28"/>
          <w:lang w:eastAsia="en-US"/>
        </w:rPr>
        <w:t>Методы обучения:</w:t>
      </w: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> проблемный, эвристический, объяснительно-иллюстративный (объяснение, демонстрация), опережающего обуч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iCs/>
          <w:color w:val="262626"/>
          <w:sz w:val="28"/>
          <w:szCs w:val="28"/>
          <w:lang w:eastAsia="en-US"/>
        </w:rPr>
        <w:t>Формы организации:</w:t>
      </w: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>  коллективная, индивидуальная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iCs/>
          <w:color w:val="262626"/>
          <w:sz w:val="28"/>
          <w:szCs w:val="28"/>
          <w:lang w:eastAsia="en-US"/>
        </w:rPr>
        <w:t>Планируемые результаты</w:t>
      </w: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>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iCs/>
          <w:color w:val="262626"/>
          <w:sz w:val="28"/>
          <w:szCs w:val="28"/>
          <w:lang w:eastAsia="en-US"/>
        </w:rPr>
        <w:t>- предметные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>- давать определения понятий: окружающая среда, биосфера, ПДК, загрязнение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>- различать виды загрязнения окружающей среды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iCs/>
          <w:color w:val="262626"/>
          <w:sz w:val="28"/>
          <w:szCs w:val="28"/>
          <w:lang w:eastAsia="en-US"/>
        </w:rPr>
        <w:t xml:space="preserve">- метапредметные </w:t>
      </w: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>(познавательные, регулятивные, коммуникативные УУД)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iCs/>
          <w:color w:val="262626"/>
          <w:sz w:val="28"/>
          <w:szCs w:val="28"/>
          <w:lang w:eastAsia="en-US"/>
        </w:rPr>
        <w:t>- познавательные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>- работать с различными источниками информа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iCs/>
          <w:color w:val="262626"/>
          <w:sz w:val="28"/>
          <w:szCs w:val="28"/>
          <w:lang w:eastAsia="en-US"/>
        </w:rPr>
        <w:t>- регулятивные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>- определять цель урока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>- представлять результаты работы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iCs/>
          <w:color w:val="262626"/>
          <w:sz w:val="28"/>
          <w:szCs w:val="28"/>
          <w:lang w:eastAsia="en-US"/>
        </w:rPr>
        <w:t>- коммуникативные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>- слушать учителя и одноклассников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>- воспринимать информацию на слух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>- делать сообщ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iCs/>
          <w:color w:val="262626"/>
          <w:sz w:val="28"/>
          <w:szCs w:val="28"/>
          <w:lang w:eastAsia="en-US"/>
        </w:rPr>
        <w:t>- личностные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>- понимание важности сохранения окружающей среды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>- формирование познавательного интереса к изучению ОБЖ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iCs/>
          <w:color w:val="262626"/>
          <w:sz w:val="28"/>
          <w:szCs w:val="28"/>
          <w:lang w:eastAsia="en-US"/>
        </w:rPr>
        <w:t>Основные термины, понятия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>Окружающая среда, биосфера, ПДК (предельно-допустимые концентрации), загрязнение атмосферы, воды, почвы, пластиковые отходы, изменение климата, парниковые газы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iCs/>
          <w:color w:val="262626"/>
          <w:sz w:val="28"/>
          <w:szCs w:val="28"/>
          <w:lang w:eastAsia="en-US"/>
        </w:rPr>
        <w:t>План урока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>1.     Оргмомент- 1 мин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>2.     Актуализация знаний- 3 мин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>3.     Мотивация и целеполагание- 2 мин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>4.     Первичное усвоение знаний- 12 мин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>5.     Первичное закрепление- 15 мин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>6.     Домашнее задание- 3 мин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>7.     Рефлексия- 4 мин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iCs/>
          <w:color w:val="262626"/>
          <w:sz w:val="28"/>
          <w:szCs w:val="28"/>
          <w:lang w:eastAsia="en-US"/>
        </w:rPr>
        <w:t xml:space="preserve">Оборудование: </w:t>
      </w: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>учебник, тетрадь; компьютер; мультимедийный проектор, экран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Cs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</w:r>
    </w:p>
    <w:tbl>
      <w:tblPr>
        <w:tblW w:w="102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5000"/>
        <w:gridCol w:w="3380"/>
      </w:tblGrid>
      <w:tr>
        <w:trPr/>
        <w:tc>
          <w:tcPr>
            <w:tcW w:w="182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262626"/>
                <w:sz w:val="28"/>
                <w:szCs w:val="28"/>
                <w:lang w:eastAsia="en-US"/>
              </w:rPr>
              <w:t>Ход урока</w:t>
            </w:r>
          </w:p>
        </w:tc>
        <w:tc>
          <w:tcPr>
            <w:tcW w:w="500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262626"/>
                <w:sz w:val="28"/>
                <w:szCs w:val="28"/>
                <w:lang w:eastAsia="en-US"/>
              </w:rPr>
              <w:t>Деятельность учителя</w:t>
            </w:r>
          </w:p>
        </w:tc>
        <w:tc>
          <w:tcPr>
            <w:tcW w:w="33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262626"/>
                <w:sz w:val="28"/>
                <w:szCs w:val="28"/>
                <w:lang w:eastAsia="en-US"/>
              </w:rPr>
              <w:t>Деятельность учащихся</w:t>
            </w:r>
          </w:p>
        </w:tc>
      </w:tr>
      <w:tr>
        <w:trPr/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ргмомент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иветствует учеников и проверяет готовность к уроку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страиваются на работу на уроке.</w:t>
            </w:r>
          </w:p>
        </w:tc>
      </w:tr>
      <w:tr>
        <w:trPr/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ктуализация знаний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смотр короткого видеофильма «Самые грязные города ми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едлагает вспомнить, что знают учащиеся о загрязнении окружающей среды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Учащиеся, готовившие видеофильм демонстрируют и кратко комментируют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ысказываются и отвечают на уточняющие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отивация и целеполагание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общает тему урока. Помогает ученикам сформулировать цель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 помощью учителя формулируют цель урока</w:t>
            </w:r>
          </w:p>
        </w:tc>
      </w:tr>
      <w:tr>
        <w:trPr/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ервичное усвоение знаний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накомит с основными понятиями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лушают учителя</w:t>
            </w:r>
          </w:p>
        </w:tc>
      </w:tr>
      <w:tr>
        <w:trPr/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ервичное закрепление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рганизует работу в группах по подготовке сообщений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«Загрязнение атмосферы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«Загрязнение воды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«Загрязнение почв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роводит короткий опрос. 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Работают в группах с использованием учебника. </w:t>
            </w:r>
          </w:p>
          <w:p>
            <w:pPr>
              <w:pStyle w:val="Normal"/>
              <w:spacing w:lineRule="auto" w:line="240" w:before="280" w:after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руппы рассказывают о полученных знаниях, ученики заполняют таблицу</w:t>
            </w:r>
          </w:p>
        </w:tc>
      </w:tr>
      <w:tr>
        <w:trPr/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рганизует беседу о влиянии загрязнения природной среды на здоровье человек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ссказывает о способах защиты природы от негативных фак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ссказывает о предприятиях города Рязани влияющих на экологическую обстановку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мотрят презентацию «Загрязнение окружающей природной среды и здоровье человека», подготовленную учениками заранее, заполняют таблиц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лушают учителя, заполняют таблицу</w:t>
            </w:r>
          </w:p>
        </w:tc>
      </w:tr>
      <w:tr>
        <w:trPr/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тоговое закрепление 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Дает короткий тест из пяти вопросов. Оценивает результаты. Показывает правильные ответы. 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вечают на вопросы теста, самостоятельно проводят проверку.</w:t>
            </w:r>
          </w:p>
        </w:tc>
      </w:tr>
      <w:tr>
        <w:trPr/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флексия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могает ученикам провести рефлексию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 достигли ли мы цели урока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 с каким настроением работа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 доволен ли собой?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цепочке отвечают на вопрос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оотносят цель урока с его результатом и оценивают себя в </w:t>
            </w:r>
          </w:p>
        </w:tc>
      </w:tr>
      <w:tr>
        <w:trPr/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омашнее задание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Задает Д.З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ставьте перечень промышленных объектов, которые расположены в районе вашего проживания и их влияние на экологическую обстановку в районе. Свои наблюдения и выводы запишите в дневник безопасности, посоветовавшись предварительно с преподавателем ОБ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лушают объяснение учителя и записывают Д.З.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контроля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ронтальный контроль при актуализации знаний, при первичном усвоении знаний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упповой контроль при первичном закреплении знаний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ый контроль на всем протяжении урока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уемой литературы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    Виды и масштабы негативного воздействия человека и промышленности на природную среду // Природопользование: Учебник / Под ред. Э.А.Арустамова. – М., 2008. – С.80-87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    Смирнов А.Т. Основы безопасности жизнедеятельности. 8класс: учеб. для общеобразоват. учреждений/ А.Т. Смирнов, Б.О. Хренников; под редакцией А.Т. Смирнова; Просвещение, 2016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    Снакин В.В. Экология и охрана природа: Словарь-справочник. - М.: Академия, 2008. с. 17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    Современный мир и его влияние на окружающую природную среду // Безопасность жизнедеятельности/ Ред. Э.А. Арустамов. – М., 2008. – С.47-59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    Человек и среда его обитания. Хрестоматия. Под ред. Г.В.Лисичкина и Н.Н.Чернова. М., Мир, 2008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6.     </w:t>
      </w:r>
      <w:r>
        <w:rPr>
          <w:rFonts w:cs="Times New Roman" w:ascii="Times New Roman" w:hAnsi="Times New Roman"/>
          <w:sz w:val="28"/>
          <w:szCs w:val="28"/>
        </w:rPr>
        <w:t>Интернет ресурсы. 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youtube.com/watch</w:t>
        </w:r>
      </w:hyperlink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   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БЖ, журнал: 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de-DE"/>
          </w:rPr>
          <w:t>http://obj.mchsmedia.ru/edition/</w:t>
        </w:r>
      </w:hyperlink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 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" TargetMode="External"/><Relationship Id="rId3" Type="http://schemas.openxmlformats.org/officeDocument/2006/relationships/hyperlink" Target="http://obj.mchsmedia.ru/editio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8:42:00Z</dcterms:created>
  <dc:creator>RePack by Diakov</dc:creator>
  <dc:description/>
  <cp:keywords/>
  <dc:language>en-US</dc:language>
  <cp:lastModifiedBy>Алевтина</cp:lastModifiedBy>
  <dcterms:modified xsi:type="dcterms:W3CDTF">2022-09-11T15:43:00Z</dcterms:modified>
  <cp:revision>5</cp:revision>
  <dc:subject/>
  <dc:title/>
</cp:coreProperties>
</file>