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uto" w:line="240" w:before="0" w:after="0"/>
        <w:ind w:right="150" w:firstLine="425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онспект занятия по нетрадиционному рисованию "Весеннее дерево"</w:t>
      </w:r>
    </w:p>
    <w:p>
      <w:pPr>
        <w:pStyle w:val="Normal"/>
        <w:shd w:fill="F4F4F4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4F4F4" w:val="clear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должать учить детей рисовать гуашью с использованием нетрадиционных методов рисования, познакомить с методом рисования при помощи трубочки, развивать воображение.</w:t>
      </w:r>
    </w:p>
    <w:p>
      <w:pPr>
        <w:pStyle w:val="Normal"/>
        <w:shd w:fill="F4F4F4" w:val="clear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териал: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бомный лист, гуашь, кисть, трубочка от сока, баночка с водой.</w:t>
      </w:r>
    </w:p>
    <w:p>
      <w:pPr>
        <w:pStyle w:val="Normal"/>
        <w:shd w:fill="F4F4F4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4F4F4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Х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ю детям вспомнить и перечислить времена года. Интересуюсь, а какое сейчас время года? Вместе с детьми рассматриваем и обсуждаем иллюстрации на тему «Весна». </w:t>
      </w:r>
    </w:p>
    <w:p>
      <w:pPr>
        <w:pStyle w:val="Normal"/>
        <w:shd w:fill="F4F4F4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4F4F4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культминутка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месте по лесу идё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месте по лесу идём, Не спешим, не отстаём.  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выходим мы на луг.                                 (Ходьба на месте.) 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яча цветов вокруг!                                    (Потягивания — руки в стороны.) 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ромашка, василёк, Медуница, кашка, клевер. 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илается ковёр                              (Наклониться и коснуться левой ступни правой рукой, 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право, и налево.                               (потом наоборот — правой ступни левой рукой.)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ебу ручки протянули, 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воночник растянули.                          (Потягивания — руки вверх.) 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охнуть мы все успели 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место снова сели.                              (Дети садятся.)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ываю и объясняю, как с помощью гуаши и трубочек для сока изобразить весеннее дерево: аккуратно капнуть краской на лист и дуть на кляксу в трубочку. Затем кистью, с помощью примакивания, добавляем листочки на нашем дереве. Далее на рисунке можно нарисовать солнышко, облака (можно пальчиком), цветы, птиц. 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культминутка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 сегодня рисовали»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годня рисовали, Наши пальчики устали.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немножко отдохнут Снова рисовать начнут.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но локти отведем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ва рисовать начнем.                                     (Кисти рук погладили, встряхнули, размяли.)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годня рисовали, Наши пальчики устали.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альчики встряхнем, Рисовать опять начнем.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ги вместе, ноги врозь,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лачиваем гвоздь.                                            (Дети плавно поднимают руки перед собой,) 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тарались, рисовали,                                      (встряхивают кистями, притопывают.)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все дружно встали,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жками потопали, ручками похлопали,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пальчики сожмем, Снова рисовать начнем.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тарались, рисовали, Наши пальчики устали,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мы отдохнем — Снова рисовать начнем. 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занятия – выставка получившихся работ.</w:t>
      </w:r>
    </w:p>
    <w:p>
      <w:pPr>
        <w:pStyle w:val="Normal"/>
        <w:shd w:fill="FFFFCC" w:val="clear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4850" cy="1328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92" t="9443" r="22137" b="28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0180" cy="137731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17" t="33060" r="16520" b="10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2055" cy="13836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118" t="33060" r="29118" b="21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ile">
    <w:name w:val="fil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37:00Z</dcterms:created>
  <dc:creator>Наташа</dc:creator>
  <dc:description/>
  <cp:keywords/>
  <dc:language>en-US</dc:language>
  <cp:lastModifiedBy>Наташа</cp:lastModifiedBy>
  <dcterms:modified xsi:type="dcterms:W3CDTF">2016-01-15T18:40:00Z</dcterms:modified>
  <cp:revision>2</cp:revision>
  <dc:subject/>
  <dc:title/>
</cp:coreProperties>
</file>