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32323"/>
          <w:spacing w:val="0"/>
          <w:sz w:val="28"/>
          <w:szCs w:val="28"/>
          <w:highlight w:val="white"/>
        </w:rPr>
        <w:t>Конспект НОД по развитию речи 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: Пересказ сказки Э. Шима «Соловей и вороненок»</w:t>
      </w:r>
    </w:p>
    <w:p>
      <w:pPr>
        <w:pStyle w:val="Normal"/>
        <w:pBdr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Цель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учить детей пересказывать текст целиком и по ролям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Задачи: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1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Создать условия для закрепления знаний детей о временах года и перелетных птицах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 Формировать умения детей в подборе прилагательных к существительному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. Воспитывать умения детей внимательно слушать и пересказывать текст целиком и по ролям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беседы о временах года, рассматривание картин, наблюдения за природой и птицами, чтение рассказов, стихов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атериал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езентация к сказке, музыка «Пение соловья»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Ход НОД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/>
        </w:rPr>
        <w:t>Вводная часть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оспитатель: 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Скажите, ребята, какое сейчас время года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Назовите весенние месяцы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А какие времена года вы знаете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Назовите зимние месяцы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Назовите приметы весны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Скажите ребята какие птицы остались с нами зимовать? 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А где были остальные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Назовите каких помните птиц которые уже вернулись к нам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оспитатель: Молодцы!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Как вы думаете, кто это? Сможете угадать какая это птица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агадка: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соба всем известная,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на крикунья местная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видит точку темную,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злетит на ель зеленую и смотрит,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Словно с трона серая ………(ворона)</w:t>
      </w:r>
      <w:r>
        <w:rPr>
          <w:rFonts w:cs="Times New Roman" w:ascii="Times New Roman" w:hAnsi="Times New Roman"/>
          <w:sz w:val="28"/>
          <w:szCs w:val="28"/>
          <w:highlight w:val="white"/>
          <w:u w:val="single"/>
        </w:rPr>
        <w:t>2слайд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. 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орона улетает в теплые края или нет? Почему? 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ьте на вопрос  ворона, какая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Молодцы!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 это какая птица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агадка: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Эта маленькая птица</w:t>
        <w:br/>
        <w:t>Петь большая мастерица.</w:t>
        <w:br/>
        <w:t>На берёзке средь ветвей</w:t>
        <w:br/>
        <w:t>Трель заводит... (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соловей</w:t>
      </w:r>
      <w:r>
        <w:rPr>
          <w:rFonts w:cs="Times New Roman" w:ascii="Times New Roman" w:hAnsi="Times New Roman"/>
          <w:sz w:val="28"/>
          <w:szCs w:val="28"/>
          <w:highlight w:val="white"/>
        </w:rPr>
        <w:t>)</w:t>
      </w:r>
      <w:r>
        <w:rPr>
          <w:rFonts w:cs="Times New Roman" w:ascii="Times New Roman" w:hAnsi="Times New Roman"/>
          <w:sz w:val="28"/>
          <w:szCs w:val="28"/>
          <w:highlight w:val="white"/>
          <w:u w:val="single"/>
        </w:rPr>
        <w:t>3 слайд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оспитатель: Вы видели соловья? 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оспитатель: Ответьте на вопрос соловей какой?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ы детей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Воспитатель: Молодцы!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Хоть соловей и неприметная пташка, но поет он так красиво, самозабвенно, что люди весной подолгу слушают его.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ая часть</w:t>
      </w:r>
    </w:p>
    <w:p>
      <w:pPr>
        <w:pStyle w:val="TextBody"/>
        <w:pBdr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от послушайте сказку «Соловей и вороненок» Эдуарда Шима. 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highlight w:val="white"/>
          <w:u w:val="single"/>
        </w:rPr>
        <w:t>4 слайд</w:t>
      </w:r>
      <w:r>
        <w:rPr>
          <w:rFonts w:cs="Times New Roman" w:ascii="Times New Roman" w:hAnsi="Times New Roman"/>
          <w:sz w:val="28"/>
          <w:szCs w:val="28"/>
          <w:highlight w:val="white"/>
        </w:rPr>
        <w:t> Краткая биография автора</w:t>
      </w:r>
    </w:p>
    <w:p>
      <w:pPr>
        <w:pStyle w:val="TextBody"/>
        <w:pBdr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 xml:space="preserve">Соловей и вороненок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single"/>
        </w:rPr>
        <w:t>5 слайд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арр! Куда ты, пигалица серая, мелкая да писклявая, лезешь? Ступай прочь!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чему?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этих кустах Соловушко живет – золотой носок, серебряное горлышко. Тебе ли ровня?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А ты его видел?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е привелось еще, но говорят – так хорош, так пригож! Хоть бы одним глазком глянуть...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Так глянь. Я и есть Соловушко!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D0D0D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highlight w:val="white"/>
          <w:u w:val="single"/>
        </w:rPr>
        <w:t>Физкультминутка: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D0D0D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D0D0D"/>
          <w:sz w:val="28"/>
          <w:szCs w:val="28"/>
          <w:highlight w:val="white"/>
        </w:rPr>
        <w:t>Птички прыгают, летают (Дети прыгают)</w:t>
        <w:br/>
        <w:t>Крошки птички собирают.(«клюют»)</w:t>
        <w:br/>
        <w:t>Пёрышки почистили,</w:t>
        <w:br/>
        <w:t>Клювики почистили  (изображают)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D0D0D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D0D0D"/>
          <w:sz w:val="28"/>
          <w:szCs w:val="28"/>
          <w:highlight w:val="white"/>
        </w:rPr>
        <w:t>Дальше полетели</w:t>
        <w:br/>
        <w:t>И на место сели  ( садятся)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D0D0D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D0D0D"/>
          <w:sz w:val="28"/>
          <w:szCs w:val="28"/>
          <w:highlight w:val="white"/>
        </w:rPr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D0D0D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D0D0D"/>
          <w:sz w:val="28"/>
          <w:szCs w:val="28"/>
          <w:highlight w:val="white"/>
        </w:rPr>
        <w:t>Далее читаю сказку еще раз, чтобы суметь хорошо ее пересказать.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D0D0D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D0D0D"/>
          <w:sz w:val="28"/>
          <w:szCs w:val="28"/>
          <w:highlight w:val="white"/>
        </w:rPr>
        <w:t xml:space="preserve">Затем приглашаю детей пересказать всю сказку целиком, по ролям.  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D0D0D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color w:val="0D0D0D"/>
          <w:sz w:val="28"/>
          <w:szCs w:val="28"/>
          <w:highlight w:val="white"/>
          <w:u w:val="single"/>
        </w:rPr>
        <w:t>А сейчас послушайте пение соловья</w:t>
      </w:r>
    </w:p>
    <w:p>
      <w:pPr>
        <w:pStyle w:val="TextBody"/>
        <w:pBdr/>
        <w:shd w:fill="FFFFFF" w:val="clear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highlight w:val="white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highlight w:val="white"/>
          <w:lang w:val="ru-RU"/>
        </w:rPr>
        <w:t>Заключительная часть</w:t>
      </w:r>
    </w:p>
    <w:p>
      <w:pPr>
        <w:pStyle w:val="TextBody"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ам понравилось пение соловья? </w:t>
      </w:r>
    </w:p>
    <w:p>
      <w:pPr>
        <w:pStyle w:val="TextBody"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Что больше всего вам понравилось сегодня?</w:t>
      </w:r>
    </w:p>
    <w:p>
      <w:pPr>
        <w:pStyle w:val="TextBody"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Трудно ли было рассказывать сказку?</w:t>
      </w:r>
    </w:p>
    <w:p>
      <w:pPr>
        <w:pStyle w:val="TextBody"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знали вы что- нибудь новое о соловушке?</w:t>
      </w:r>
    </w:p>
    <w:p>
      <w:pPr>
        <w:pStyle w:val="TextBody"/>
        <w:pBdr/>
        <w:spacing w:before="0" w:after="0"/>
        <w:ind w:left="0" w:right="0" w:hanging="0"/>
        <w:rPr/>
      </w:pPr>
      <w:r>
        <w:rPr/>
      </w:r>
    </w:p>
    <w:p>
      <w:pPr>
        <w:pStyle w:val="TextBody"/>
        <w:pBdr/>
        <w:spacing w:before="0" w:after="0"/>
        <w:ind w:left="0" w:righ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1:07:24Z</dcterms:created>
  <dc:creator/>
  <dc:description/>
  <dc:language>en-US</dc:language>
  <cp:lastModifiedBy/>
  <cp:lastPrinted>1995-11-21T17:41:00Z</cp:lastPrinted>
  <dcterms:modified xsi:type="dcterms:W3CDTF">2019-12-10T10:15:29Z</dcterms:modified>
  <cp:revision>3</cp:revision>
  <dc:subject/>
  <dc:title/>
</cp:coreProperties>
</file>