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 занятия по ФЭМП</w:t>
        <w:br/>
        <w:t>в подготовительной к школе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в Изумрудный гор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Обучающие задач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• Продолжать учить составлять простые арифметические задачи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ывать их решение с помощью цифр. </w:t>
        <w:br/>
        <w:t>• Закрепить умение выделять в задаче условие, вопрос, решение, ответ.</w:t>
        <w:br/>
        <w:t>• Упражнять в счёте в пределах 20 в прямом и обратном порядке.</w:t>
        <w:br/>
        <w:t xml:space="preserve">• Закрепить знания детей о геометрических фигурах. </w:t>
        <w:br/>
        <w:t xml:space="preserve">• Закрепить умение ориентироваться на листе бумаги в клет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репить умение выставлять равенство, неравен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е состава числа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Развивающие задач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• Создать условия для развития логического мышления, сообразительности, внимания. </w:t>
        <w:br/>
        <w:t xml:space="preserve">• Развивать смекалку, зрительную память, воображение. </w:t>
        <w:br/>
        <w:t xml:space="preserve">• Способствовать формированию мыслительных операций, развитию речи, умению аргументировать свои высказывания. 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• Воспитывать самостоятельность, умение понимать учебную задачу и выполнять её самостоятельно.</w:t>
        <w:br/>
        <w:t>• Воспитывать интерес к математическим занятиям.</w:t>
        <w:br/>
        <w:t>Предварительная работа с детьми: отгадывание загадок, решение логических задач, решение простых арифметических задач, наблюдение за календарём, индивидуальные занятия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ические приёмы: </w:t>
        <w:br/>
      </w:r>
      <w:r>
        <w:rPr>
          <w:rFonts w:cs="Times New Roman" w:ascii="Times New Roman" w:hAnsi="Times New Roman"/>
          <w:sz w:val="28"/>
          <w:szCs w:val="28"/>
        </w:rPr>
        <w:t xml:space="preserve">• Игровой (использование сюрпризных моментов). </w:t>
        <w:br/>
        <w:t xml:space="preserve">• Наглядный (использование иллюстрации). </w:t>
        <w:br/>
        <w:t xml:space="preserve">• Словесный (напоминание, указание, вопросы, индивидуальные ответы детей). </w:t>
        <w:br/>
        <w:t xml:space="preserve">• Поощрение, анализ заня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познание, коммуникация, социализация, здоровье, физическая культура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 : </w:t>
      </w:r>
      <w:r>
        <w:rPr>
          <w:rFonts w:cs="Times New Roman" w:ascii="Times New Roman" w:hAnsi="Times New Roman"/>
          <w:sz w:val="28"/>
          <w:szCs w:val="28"/>
        </w:rPr>
        <w:t>компьютер, проектор, цифры, знаки, геометрические фигуры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схема, модель для составления арифметических задач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с заданиями, математические наборы, тетради, карандаши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к нам на занятие пришли гости, поэтому давайте постараемся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ть внимательными и хорошо отвечать на вопросы. А теперь красиво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и, ножки поставили вместе, спинка прямая. </w:t>
        <w:br/>
        <w:br/>
      </w:r>
      <w:r>
        <w:rPr>
          <w:rStyle w:val="C0"/>
          <w:sz w:val="28"/>
          <w:szCs w:val="28"/>
        </w:rPr>
        <w:t xml:space="preserve">Громко прозвенел звонок –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ачинается урок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аши ушки на макушке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Глазки широко открыты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лушаем, запоминаем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и минутки не теряе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Ребята, вчера вечером мне на электронную почту пришло письмо. Знаете от кого? От Страшилы Мудрог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слайд Письмо Страшил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что пишет Страшила Мудрый: Дорогие ребята группы №2, я Страшила Мудрый приглашаю вас в Изумрудный город. Вы знаете, что я очень люблю разные задачки, вот и для вас я тоже приготовил несколько интересных заданий. Жд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на чем мы с вами отправимся в Волшебную страну? Перед вами листок бумаги, а на ней цифры. Соединив цифры по порядку, мы узнаем на чем мы с вами полетим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057900" cy="477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-Так на чем мы с вами полетим? Что у нас получилос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слайд Сравните, ребята, с образцом, все сходитс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ля того, чтобы наш самолет успешно взлетел нам нужен пульт управления. У вас на столах лежат листы черного цвета и геометрические фигуры, из них мы и выложим пульт управления. Слушайте задание, будьте внимательны: в верхнем левом углу кнопка прямоугольник, по середине нижнего края листа квадрат, в правом верхнем углу трапеция, в центре круг, в левом нижнем углу овал, в середине верхнего края листа 2 треугольника, в правом нижнем углу  ромб, слева от круга ромб и справа от круга треугольни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слайд –Проверьте, ребята, все ли вы верно сделали, ничего не перепутали?</w:t>
        <w:br/>
        <w:t xml:space="preserve"> - Ну вот, сели поудобнее, заняли свои места. Но чтобы поднялся наш самолет, нам надо правильно назвать нужные кнопки от 1 до 20.</w:t>
        <w:br/>
        <w:br/>
        <w:t>Мы с вами прилетели и первым нас встречает Храбрый л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553700" cy="791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0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посмотрите внимательно на картинку, здесь спрятались цифры. Какие цифры вы смогли отыскать? Выйди, Соня, покажи какую цифру ту нашла(показывает). А теперь назови мне соседей этого числа.  Вызываю еще одного р-ка, прошу назвать предыдущее и последующее число, следующего р-ка прошу увеличить показанное число на 10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е задание нам приготовил Железный Дровосе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аких частей состоит задача? (условие, вопрос, решение, ответ). Посмотрите на картинку и составьте по ней задач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667500" cy="465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лушиваю первого ребенка. Ребята у вас на столе лежат цифры и знаки, с их помощью выложите у себя на столе решение задачи. Аналогично выслушиваю еще 1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понедельник я купался, (изображаем плавание)</w:t>
        <w:br/>
        <w:t xml:space="preserve">А во вторник – рисовал. (изображаем рисование) </w:t>
        <w:br/>
        <w:t xml:space="preserve">В среду долго умывался, («умываемся») </w:t>
        <w:br/>
        <w:t>А в четверг в футбол играл. (бег на месте)</w:t>
        <w:br/>
        <w:t>В пятницу я прыгал, бегал, (прыгаем)</w:t>
        <w:br/>
        <w:t xml:space="preserve">Очень долго танцевал. (кружимся на месте) </w:t>
        <w:br/>
        <w:t>А в субботу, воскресенье (хлопки в ладоши)</w:t>
        <w:br/>
        <w:t xml:space="preserve">Целый день я отдыхал. </w:t>
        <w:br/>
        <w:t>(дети садятся на корточки, руки под щеку—засыпают)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Кагги-карр прилетела со своим зада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гги-карр просит вас сравнить числа и поставить знаки больше, меньше или равно: 3…6     8…5   7…11   17….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 мы и не заметили как пришли к воротам Изумрудного города, а у ворот нас встречает страж ворот Фарамант. Но чтобы нам пройти в ворота нужно отгадать код. Послушайте, что говорит Фарамант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Я задумал число, если к этому числу прибавить число 6, то получится число 8, какое число я задумал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Я задумал число , если к нему прибавить число 3, то получится число 11, какое число я задума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Я задумал число , если от него отнять число 5, то получится число 4, какое число я задума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 После отгаданного кода ворота в Изумрудный город открываются. За воротами встречают детей Элли и Страши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Страшила Мудрый тоже приготовил вам задание, логические задачки:</w:t>
        <w:br/>
        <w:t>1. У бабушки Даши внучка Маша</w:t>
        <w:br/>
        <w:t>Кот Пушок, собака Дружок.</w:t>
        <w:br/>
        <w:t>Сколько у бабушки внуков? (1)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 дереве сидят 4 птицы: 2 воробья, остальные вороны. Сколько ворон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9 грибов нашел Вадим,</w:t>
        <w:br/>
        <w:t>А потом еще один.</w:t>
        <w:br/>
        <w:t>Вы ответьте на вопрос:</w:t>
        <w:br/>
        <w:t>Сколько он грибов принес?</w:t>
        <w:br/>
        <w:t>- Молодц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 у Элли тоже к вам просьба, она просит помочь отыскать ее пропажу, поможем Элли? Откройте тетради, возьмите простой карандаш, приготовьтесь к графическому диктанту. Поставьте карандаш на красную точку: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238875" cy="541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с образцом . Ребята сравните с образцом, у вас так же получилось? Молодцы ребята! Страшиле Мудрому очень понравилось как вы выполняли задания его и его друзей , он вам дарит рисунки  его города для раскрашивания. А теперь пора возвращаться домой!</w:t>
        <w:br/>
        <w:t>- Опять берем старт. Отсчитываем: 10, 9, 8, 7, 6, 5, 4, 3, 2, 1, 0.</w:t>
        <w:br/>
        <w:t xml:space="preserve">Пуск! Полетели!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иземлились!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Что сегодня мы делали на занятии, что вам понравилось больше всего делать? Ответы детей. В чем испытывали затруднение?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Кому бы вы хотели рассказать о сегодняшнем заняти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6:00:00Z</dcterms:created>
  <dc:creator>пк</dc:creator>
  <dc:description/>
  <cp:keywords/>
  <dc:language>en-US</dc:language>
  <cp:lastModifiedBy>Павел</cp:lastModifiedBy>
  <dcterms:modified xsi:type="dcterms:W3CDTF">2022-12-09T12:34:00Z</dcterms:modified>
  <cp:revision>17</cp:revision>
  <dc:subject/>
  <dc:title/>
</cp:coreProperties>
</file>