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Отчет об использовании здоровьесберегающих технолог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 старшей групп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егодня уделяется большое внимани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здоровьесберегающим технологиям</w:t>
      </w:r>
      <w:r>
        <w:rPr>
          <w:rFonts w:cs="Times New Roman" w:ascii="Times New Roman" w:hAnsi="Times New Roman"/>
          <w:color w:val="111111"/>
          <w:sz w:val="28"/>
          <w:szCs w:val="28"/>
        </w:rPr>
        <w:t>, которые направлены на решение самой главной задачи дошкольного образования – сохранить, поддержать и обогатит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здоровье детей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бота в нашей группе по оздоровлению детей ведется в разных направлениях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1 направление</w:t>
      </w:r>
      <w:r>
        <w:rPr>
          <w:rFonts w:cs="Times New Roman" w:ascii="Times New Roman" w:hAnsi="Times New Roman"/>
          <w:color w:val="111111"/>
          <w:sz w:val="28"/>
          <w:szCs w:val="28"/>
        </w:rPr>
        <w:t>: это исследование состояния здоровья детей специалистами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смотр детей медицинской сестрой, педагогом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смотр детей специалистами детской поликлиники и распределение по группам здоровья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ва раза в год ведется учет антропометрических данных детей. Эти данные являются одним из основных показателей физического развития и состояния здоровья детей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иагностика речевого и внеречевого дыхания логопедом ДОУ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иагностирование общей физической подготовки детей в начале и в конце года по норматива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торое направление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включает в себя рациональную организацию двигательной деятельности детей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е занятия (традиционные, тренировочные, соревнования, развлечения)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после сна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е прогулки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Соблюдение двигательного режима в течение дня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физминуток, игр с движениями, подвижные игры, спортивные игры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реть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определяет систему закаливан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хождени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ширное умывани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свежем воздух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лоскостоп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кание рта после ед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тирание влажной рукавичко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бассей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связано с осуществлением лечебно-профилактической работы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осанкой детей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дыхания на занятиях по физическому воспитанию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ебели в соответствии с ростом детей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й прием иммуномодуляторов – оксолиновая мазь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цинация против грипп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в пищу фитонцидов (чеснок, лук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ивитаминов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ечный массаж, самомассаж (мячиками, руками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соков и фру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ым направлением</w:t>
      </w:r>
      <w:r>
        <w:rPr>
          <w:rFonts w:cs="Times New Roman" w:ascii="Times New Roman" w:hAnsi="Times New Roman"/>
          <w:sz w:val="28"/>
          <w:szCs w:val="28"/>
        </w:rPr>
        <w:t xml:space="preserve"> является использование практически апробированных и разрешенных методик нетрадиционного оздоровления дете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и артикуляционная гимнастики (в группе есть развивающая игра для пальцев «Мистер Твистер»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гимнастика Стрельник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элементы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отерапи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упражнения на развитие правильного дыхания (надувание шаров, сдуй ватку, «варим суп»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глаз (групповая, индивидуальная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чная терапия («Живой песок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Шестым направлением</w:t>
      </w:r>
      <w:r>
        <w:rPr>
          <w:rFonts w:cs="Times New Roman" w:ascii="Times New Roman" w:hAnsi="Times New Roman"/>
          <w:sz w:val="28"/>
          <w:szCs w:val="28"/>
        </w:rPr>
        <w:t xml:space="preserve"> считается комплекс психогигиенических мероприятий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релаксаци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музыкотерапи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лагоприятного психологического климата в детском саду и групп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дьмым направлением</w:t>
      </w:r>
      <w:r>
        <w:rPr>
          <w:rFonts w:cs="Times New Roman" w:ascii="Times New Roman" w:hAnsi="Times New Roman"/>
          <w:sz w:val="28"/>
          <w:szCs w:val="28"/>
        </w:rPr>
        <w:t xml:space="preserve"> является коррекционная работа с детьми: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работа с детьми, имеющими склонность к плоскостопию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в группе, в спортивном зале, на прогул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ьмым направлением</w:t>
      </w:r>
      <w:r>
        <w:rPr>
          <w:rFonts w:cs="Times New Roman" w:ascii="Times New Roman" w:hAnsi="Times New Roman"/>
          <w:sz w:val="28"/>
          <w:szCs w:val="28"/>
        </w:rPr>
        <w:t xml:space="preserve"> является консультативно – информационная работа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родителей в спортивных мероприятиях ДОУ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папок-передвижек, стендов по использованию здоровьесберегающих технологий. 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нятий с детьми с использованием оздоровительных технолог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использованию здоровьесберегающих технологий в своей работе у воспитанников формируется осмысленное отношение к здоровью, как важной жизненной ц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4:00Z</dcterms:created>
  <dc:creator>Sader</dc:creator>
  <dc:description/>
  <cp:keywords/>
  <dc:language>en-US</dc:language>
  <cp:lastModifiedBy>Елена</cp:lastModifiedBy>
  <cp:lastPrinted>2017-12-14T09:02:00Z</cp:lastPrinted>
  <dcterms:modified xsi:type="dcterms:W3CDTF">2022-12-18T17:53:00Z</dcterms:modified>
  <cp:revision>9</cp:revision>
  <dc:subject/>
  <dc:title/>
</cp:coreProperties>
</file>