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12"/>
        <w:gridCol w:w="8335"/>
      </w:tblGrid>
      <w:tr>
        <w:trPr/>
        <w:tc>
          <w:tcPr>
            <w:tcW w:w="10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недели: «Зимние виды спорта»</w:t>
            </w:r>
          </w:p>
        </w:tc>
      </w:tr>
      <w:tr>
        <w:trPr/>
        <w:tc>
          <w:tcPr>
            <w:tcW w:w="10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19 декабр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ПП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бом «Зимние виды спорта». Д/игры «Назови вид спорта», цветные карандаши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9" w:leader="none"/>
                <w:tab w:val="left" w:pos="89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беседы с родителями о самочувствии детей после выходного дня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И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ить Еве, Маше полить фиалку. Цель: развивать аккуратность, правильно ухаживать за комнатными растен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«Опиши вид спорта». Цель: развивать внимание, память, совершенствовать знания о разных видах 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седа «Какой вид сорта тебе нравится». Цель: развивать умение детей образовывать прилагательны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речи. Тем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Беседа «Зимние спортивные увлечения моей семьи».  Задачи. Учить детей связному рассказыванию по фотографиям (иллюстрации)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ормировать у детей представления о зимних видах спорта на лыжах.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ить определять вид спорта по картинке.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вать и обогащать словарь новыми терминами.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ормировать навыки ЗОЖ.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вать логическое мышление, внимание память.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спитывать любовь к спор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Материалы и оборудовани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 ноутбук, презентация «Зимние виды спорта на лыжах», фотоальбом с фотографиями на тему «Лыжный спор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од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Моя семья очень любит заниматься спортом! А вы знаете, что такое спорт? Спорт – это занятие физическими упражнениями, постоянные тренировки, зарядка, спортивные соревнования. -А как называются люди которые занимаются спортом? Спортсмены. А, что нужно делать каждый день, чтобы стать спортсменом? Делать утром зарядку, заниматься физкультурой! Если каждый день заниматься спортом и делать зарядку,то вырастишь сильным, выносливым и здоровым! И будешь побеждать в различных соревнованиях. Может быть, даже станешь Олимпийским чемпионом! А какие виды спорта вы знаете (ответы детей). Ребята, вы большие молодцы! Много видов спорта знаете,но поговорим мы сегодня с вами о зимних видах спорта на лыж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изминутка «Лыжн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ы на лыжах в лес идем, Дети машут руками, слов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ы взбираемся на холм. Работают лыжными пал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лки нам идти помогу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удет нам легка дор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друг поднялся сильный ветер, Вращение туловищ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н деревья крутит, вертит вправо и вле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 среди ветвей шум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нег летит, летит, лет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 опушке зайчик скачет, Пры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ловно белый мягкий мяч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 прыжок и два прыжок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т и скрылся наш дружок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Хоть приятно здесь ката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до снова занима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вайте пройдём и сядем на наши стульчики, а я вам расскажу, какие зимние виды спорта на лыжах существую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ыжные гонки-это зимний олимпийский вид спорта, в котором спортсменам необходимо преодолеть определенную дистанцию по специальной построенной трассе на лыжах за минимальное время. В лыжных гонках участвуют и мужчины и женщ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вентарь для лыж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отинки – специальная обувь, предназначенная для использования вместе с лыжами. Лыжные па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лайды листает воспитатель по поряд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ска для сноубординга (борд) – самый важный элемент экипировки для сноубординга. Сноуборд представляет собой многослойную конструкцию с металлическим кантом по периметру нижней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ведение дидактической игры «Узнай вид спорта по картинке», на ноутбу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дактическая игра «Узнай вид спорта по карти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флексия. Ребята о чём, мы с вами сегодня говорили? О каких новых видах спорта, вы узнали? Какой инвентарь нужен спортсменам в лыжных гонках, фристайле, биатлоне, сноубординге, прыжках с трампли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 вы хотите стать настоящими спортсменами? Тогда давайте не будем забывать утром делать зарядку, гулять, заниматься спортом вместе со своими родными! Участвовать в соревнованиях!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(по плану педагог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улка 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.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гоуборочной машиной. Цель: продолжать различать снегоуборочную машину по её назна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ть снег в кучу. Цель:  развивать трудовые умения, стремление добиваться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и «Сделай снежную фигуру». Цель: развивать внимание, быстроту реа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«Ловишки».  Цель: развивать у детей выдержку,  ловк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виды движений. Поупражнять Дашу, Алину в умении ходить по снежной дорожке приставным шагом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ловкость, усидчивость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пол/д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х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х..д.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ливающие процедуры. Гимнастика – побудка. Хождение по дорожке. Ум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Наши причёски». 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чать детей самостоятельно причёсываться после с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равильно пользоваться расчёс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мастерская. «Метель». Цель. Познакомить с новым способом рисования – при помощи свечи и акварельных крас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есть подгруппе детей произведение 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Цель: способствовать умению слушать произведение до конца, отвечать на вопросы воспитателя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Вероникой, Машей, Глебом по математике. Развивать навыки порядкового счёта в пределах 1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 музыкального произведения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ьюга».  Цель: развивать умение слушать музыкальное произведение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улка 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.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е (продолжение).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роли машин в выполнении трудоёмк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ыпка корней деревьев снегом. Цель: развивать желание оказывать помощь живым объек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«Гуси - лебеди». Цель:  упражнять в быстром беге с увёртыванием, в построении в круг, в лов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ей снежок дальше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 Цель: соблюдать правила игры, бросать мяч вда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виды движений. Поупражнять Егора, Дашу в умении ходить по снежной дорожке приставным шагом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равновесие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.д.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игровая деятельность детей в центре изобразитель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52"/>
        <w:gridCol w:w="8536"/>
      </w:tblGrid>
      <w:tr>
        <w:trPr>
          <w:trHeight w:val="274" w:hRule="atLeast"/>
        </w:trPr>
        <w:tc>
          <w:tcPr>
            <w:tcW w:w="10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 21 декабря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ПП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7" w:leader="none"/>
                <w:tab w:val="left" w:pos="7416" w:leader="none"/>
              </w:tabs>
              <w:spacing w:lineRule="auto" w:line="240" w:before="0" w:after="0"/>
              <w:ind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ации «Мы катаемся на лыжах», шаблоны, цветные карандаши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оветовать родителям по дороге из детского сада, обратить внимание на снежные постройки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д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ить Ульяне, Вадиму полить бегонию. Цель: развивать умение детей правильно ухаживать за комнатными раст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Чего не хватает?» Цель: развитие у ребенка целостного восприятия предме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Мы катаемся на санках». Цель: формировать умение составлять коллективный рассказ, желание общаться со взрослым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речи. Тем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рассказа по картине «Река замерзла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Задач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чить составлять рассказ по картине, при описании событий указывать место и время действия.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Ход. 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Он и белый, и мохнаты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И пушистый, как медве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Раскидай его лопа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Назови его. Отве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(Сне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Что за звёздочка та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На пальто и на плат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Вся сквозная, вырез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А сожмёшь – вода в ру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(Снежин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Без рук, без но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А рисовать уме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(Мороз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Основная ча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Воспитатель демонстрирует </w:t>
            </w:r>
            <w:r>
              <w:rPr>
                <w:rFonts w:cs="Arial" w:ascii="Times New Roman CYR" w:hAnsi="Times New Roman CYR"/>
                <w:bCs/>
                <w:sz w:val="24"/>
                <w:szCs w:val="26"/>
                <w:lang w:eastAsia="ru-RU"/>
              </w:rPr>
              <w:t>картину и предлагает детям рассмотреть её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. Задаёт вопросы. Кто нарисован на этой </w:t>
            </w:r>
            <w:r>
              <w:rPr>
                <w:rFonts w:cs="Arial" w:ascii="Times New Roman CYR" w:hAnsi="Times New Roman CYR"/>
                <w:bCs/>
                <w:sz w:val="24"/>
                <w:szCs w:val="26"/>
                <w:lang w:eastAsia="ru-RU"/>
              </w:rPr>
              <w:t>картине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? Что делают мальчики? Что делает девочка? Придумайте им имена со звуками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С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 и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Ш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. Где дети катаются? Это город или село? Посмотрите внимательно, что дети слепили? Что вы видите вдали? Какое время дня нарисовал художник – утро, день или вечер. Какое время года изображено на </w:t>
            </w:r>
            <w:r>
              <w:rPr>
                <w:rFonts w:cs="Arial" w:ascii="Times New Roman CYR" w:hAnsi="Times New Roman CYR"/>
                <w:bCs/>
                <w:sz w:val="24"/>
                <w:szCs w:val="26"/>
                <w:lang w:eastAsia="ru-RU"/>
              </w:rPr>
              <w:t>картине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? Вы запомнили как называется </w:t>
            </w:r>
            <w:r>
              <w:rPr>
                <w:rFonts w:cs="Arial" w:ascii="Times New Roman CYR" w:hAnsi="Times New Roman CYR"/>
                <w:bCs/>
                <w:sz w:val="24"/>
                <w:szCs w:val="26"/>
                <w:lang w:eastAsia="ru-RU"/>
              </w:rPr>
              <w:t>картина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? правильно,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</w:t>
            </w:r>
            <w:r>
              <w:rPr>
                <w:rFonts w:cs="Arial" w:ascii="Times New Roman CYR" w:hAnsi="Times New Roman CYR"/>
                <w:bCs/>
                <w:iCs/>
                <w:sz w:val="24"/>
                <w:szCs w:val="26"/>
                <w:lang w:eastAsia="ru-RU"/>
              </w:rPr>
              <w:t>Река замёрзла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. Объясните, как вы понимаете, что значит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речка </w:t>
            </w:r>
            <w:r>
              <w:rPr>
                <w:rFonts w:cs="Arial" w:ascii="Times New Roman CYR" w:hAnsi="Times New Roman CYR"/>
                <w:bCs/>
                <w:iCs/>
                <w:sz w:val="24"/>
                <w:szCs w:val="26"/>
                <w:lang w:eastAsia="ru-RU"/>
              </w:rPr>
              <w:t>замёрзла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. Это значит, что она покрылась льдом, застыла. Можно сказать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спящая речка, </w:t>
            </w:r>
            <w:r>
              <w:rPr>
                <w:rFonts w:cs="Arial" w:ascii="Times New Roman CYR" w:hAnsi="Times New Roman CYR"/>
                <w:bCs/>
                <w:iCs/>
                <w:sz w:val="24"/>
                <w:szCs w:val="26"/>
                <w:lang w:eastAsia="ru-RU"/>
              </w:rPr>
              <w:t>неподвижная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. Кто скажет по-другому? Саша, а как ты думаешь? Сейчас на улице холодно, и Андрей </w:t>
            </w:r>
            <w:r>
              <w:rPr>
                <w:rFonts w:cs="Arial" w:ascii="Times New Roman CYR" w:hAnsi="Times New Roman CYR"/>
                <w:bCs/>
                <w:sz w:val="24"/>
                <w:szCs w:val="26"/>
                <w:lang w:eastAsia="ru-RU"/>
              </w:rPr>
              <w:t>замёрз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. Что это значит? Одно и то же слово – </w:t>
            </w:r>
            <w:r>
              <w:rPr>
                <w:rFonts w:cs="Arial" w:ascii="Times New Roman CYR" w:hAnsi="Times New Roman CYR"/>
                <w:bCs/>
                <w:sz w:val="24"/>
                <w:szCs w:val="26"/>
                <w:lang w:eastAsia="ru-RU"/>
              </w:rPr>
              <w:t>замёрзла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 можно сказать и про речку и про девочку. Мы говорим речка </w:t>
            </w:r>
            <w:r>
              <w:rPr>
                <w:rFonts w:cs="Arial" w:ascii="Times New Roman CYR" w:hAnsi="Times New Roman CYR"/>
                <w:bCs/>
                <w:sz w:val="24"/>
                <w:szCs w:val="26"/>
                <w:lang w:eastAsia="ru-RU"/>
              </w:rPr>
              <w:t>замёрзла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 – это значит застыла, покрылась льдом, а можно сказать девочка </w:t>
            </w:r>
            <w:r>
              <w:rPr>
                <w:rFonts w:cs="Arial" w:ascii="Times New Roman CYR" w:hAnsi="Times New Roman CYR"/>
                <w:bCs/>
                <w:sz w:val="24"/>
                <w:szCs w:val="26"/>
                <w:lang w:eastAsia="ru-RU"/>
              </w:rPr>
              <w:t>замёрзла – значит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, ей стало холод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Физкультминутка. 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Снег – метель – вьюга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. По команде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Снег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 дети, плавно кружась, приседая, легко на носочках передвигаются по всему пространству. По команде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Метель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 - быстро бегут в направлении, указанном педагогом, собираются в большую кучу. По команде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Вьюга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 - встают в круг, берутся за руки и бегут по кругу, ускоряя тем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Arial"/>
                <w:sz w:val="24"/>
                <w:szCs w:val="26"/>
                <w:lang w:eastAsia="ru-RU"/>
              </w:rPr>
            </w:pP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Воспитатель произносит то звук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С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, то звук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Ш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. На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С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 дети поднимают руку, на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«Ш»</w:t>
            </w:r>
            <w:r>
              <w:rPr>
                <w:rFonts w:cs="Arial" w:ascii="Times New Roman CYR" w:hAnsi="Times New Roman CYR"/>
                <w:sz w:val="24"/>
                <w:szCs w:val="26"/>
                <w:lang w:eastAsia="ru-RU"/>
              </w:rPr>
              <w:t> - машут рукой, как при ветерке. </w:t>
            </w:r>
            <w:r>
              <w:rPr>
                <w:rFonts w:cs="Arial" w:ascii="Times New Roman CYR" w:hAnsi="Times New Roman CYR"/>
                <w:iCs/>
                <w:sz w:val="24"/>
                <w:szCs w:val="26"/>
                <w:lang w:eastAsia="ru-RU"/>
              </w:rPr>
              <w:t>(Дети выполняют коллективно и индивидуально)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.  Тем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нежинка.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Задачи. Учить детей рисовать узор на бумаге в форме розеты; располагать узор в соответствии с данной формой; придумывать детали узора по своему желанию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lang w:eastAsia="ru-RU"/>
              </w:rPr>
              <w:t>За окошком тем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Чудо из чудес 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Белые снеж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Падают с небес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достает по одной снежинке и рассматривает с детьми элементы узоров. (3 – 4 образц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Cs/>
                <w:sz w:val="24"/>
                <w:szCs w:val="24"/>
                <w:lang w:eastAsia="ru-RU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Закружились, заверте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Белые снежи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Вверх взлетели белой стаей легкие пуши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>Чуть затихла злая вьюга – улеглись повсюду. Заблистали, словно жемчуг – все дивятся ч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 xml:space="preserve">Приемы рисования снежинки - сначала рисуем лучики, потом на них располагаем узор, концом кисти сверху - вниз, справа – налево будем рисовать лучики, но сначала в воздухе давайте нарисуем их. приступаем к работе на бумаге. Дети рисуют. </w:t>
            </w:r>
            <w:r>
              <w:rPr>
                <w:rFonts w:eastAsia="Calibri" w:cs="Times New Roman CYR" w:ascii="Times New Roman CYR" w:hAnsi="Times New Roman CYR"/>
                <w:iCs/>
                <w:sz w:val="24"/>
                <w:szCs w:val="24"/>
                <w:lang w:eastAsia="ru-RU"/>
              </w:rPr>
              <w:t>Воспитатель</w:t>
            </w:r>
            <w:r>
              <w:rPr>
                <w:rFonts w:eastAsia="Calibri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 xml:space="preserve">предлагает сделать выставку снежинок для родителей. </w:t>
            </w:r>
            <w:r>
              <w:rPr>
                <w:rFonts w:eastAsia="Calibri" w:cs="Times New Roman CYR" w:ascii="Times New Roman CYR" w:hAnsi="Times New Roman CYR"/>
                <w:bCs/>
                <w:sz w:val="24"/>
                <w:szCs w:val="24"/>
                <w:lang w:eastAsia="ru-RU"/>
              </w:rPr>
              <w:t>Вопросы детям: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  <w:t xml:space="preserve"> Получились ли снежинки? Какие снежинки понравились и чем? Какие краски использовали? (холодные, тёплые). Дети, вам нравится смотреть в окно? Что мы видим зимой за окном? Вы правильно сказали, если зимой посмотреть в окно, то можно увидеть падающие, порхающие снежинки. Что делают снежинки? (падают, кружатся, вьются, летят, ложатся, искрятся, несутся и т. д.) Какие снежинки? (красивые, холодные, резные, пушистые, белые, серебристые)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  (по плану педагога)</w:t>
            </w:r>
          </w:p>
        </w:tc>
      </w:tr>
      <w:tr>
        <w:trPr>
          <w:trHeight w:val="217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улка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егопа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Цель: продолжать расширять знания о свойствах сне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горки из снега для кукол. Цель: развивать умения детей правильно выполнять трудовые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«Мышеловка».  Цель: развивать умение согласовывать движения со слов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«Карусель». Цель:  развивать умения детей сочетать движения со сло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виды движений. Поупражнять Ваню, Машу в умении скользить на двух ногах по ледяной дорожке. Цель. Развивать умение правильно выполнять основные движения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пол/д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х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х.д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ливающие процедуры. Гимнастика – побудка. Хождение по дорожке. Обширное умывание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Ситуативный разговор о том, что нужно следить за свои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1"/>
              </w:rPr>
              <w:t>внешним видом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1"/>
              </w:rPr>
              <w:t>содержать одежду в чист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южетно – ролевая игра «Путешествие к Деду Мороз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ение произведени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Т. Славина «Прыжки с трамплина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ель: развивать интерес к художественным произведениям,  умение отвечать на вопросы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Угадай по звуку». Цель: закреплять у детей знания о длительности звуков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улка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д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е (продолжение). 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снегопа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истка кормушек от снега. Цель: развивать трудолюбие, доводить работу до кон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и «Хитрая лиса». Цель: развивать внимание, быстроту реа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«Мышеловка». Цель: развивать ловкость, выдерж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виды движений. Поупражнять Дашу, Платона в умении скользить на двух ногах по ледяной дорожке. Цель: развивать умение правильно выполнять основные движения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Сергеем, Дашей. Цель. Поупражнять в умении рисовать снежин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6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92"/>
        <w:gridCol w:w="8558"/>
      </w:tblGrid>
      <w:tr>
        <w:trPr>
          <w:trHeight w:val="274" w:hRule="atLeast"/>
        </w:trPr>
        <w:tc>
          <w:tcPr>
            <w:tcW w:w="10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23 декабр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П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0"/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южетные картинки «Зимние забавы», конструктор «Строитель»,  настольно – печатные игры по теме недели.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79" w:leader="none"/>
                <w:tab w:val="left" w:pos="8948" w:leader="none"/>
              </w:tabs>
              <w:spacing w:lineRule="auto" w:line="254" w:before="0" w:after="0"/>
              <w:ind w:right="7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влечь родителей к изготовлению новогодних поделок.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.д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д.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д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еронике, Матвею опрыскать листья хлорофитума. Цель: развивать навыки по уходу за комнатными растениями, умение пользоваться пульверизатором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позаниматься с Алиной, Платоном. Цель: поупражнять в умении правильно штриховать предметы разной формы, развивать интерес к изобрази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«Я занимаюсь спортом». Цель: развивать разговорную речь, желание общаться со взрослыми и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Чего не хватает?» Цель: развитие у ребенка целостного восприятия предмета.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Лепка. Тема: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Дети на прогулке зимой.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Задачи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способ лепки в стилистике народной игрушки – из цилиндра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(валик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дрезанного с одного или с двух концов, конуса; выбирать свой способ лепки. Продолжать формировать умение передавать несложные движения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наклон и поворот туловища, сгибание рук, перемещение ног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Анализировать особенности фигуры человека, соотносить части по величине и пропорциям.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умение детей вдвоём выполнять общую работу: договариваться о содержании лепки, согласовывать величину фигурок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Развивать воображение детей, побуждать их к творчеству, формировать умение составлять коллективную сюжетную композицию из вылепленных фигурок, передавая взаимоотношения между ни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глазомер.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питывать эмоциональную отзывчивость на музыкальные, художественные произведения, произведения искусства.</w:t>
            </w:r>
          </w:p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д. Рассматривание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созерцани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репродукции картины художника Александра Моравова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Зимний спор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Сопровождение рассматривания чтением стихотворения А. Блока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Зимние забав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Вопросы к детям: Кто изображён на картине? Что делают дети? Какое настроение у детей? А у вас, когда вы смотрите на эту картину? Как хорошо, что у нас есть зима! Что мы делаем ещё зимой на улице?</w:t>
            </w:r>
          </w:p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ушание песни на слова Ю. Энтина: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Кабы не было зим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с заданием для детей: под музыку выполнять движения по карточкам со схематическим изображением человечков в движении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идет, бежит, приседает, наклоняется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Дети выполняют упражнение, а затем несколько раз обмениваются карточками). Какие движения мы выполняли?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ктивизация словаря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ыберите каждый одну карточку для лепки человечка в такой же позе.</w:t>
            </w:r>
          </w:p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ивация: На зимней игровой площадке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макет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кого-то не хватает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людей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Давайте слепим человечков, которые прибежали на эту площадку и теперь метко бросают снежки, весело катаются на лыжах, дружно лепят снеговиков, строят снежную крепость. Представьте, кого вы хотите слепить, мальчика или девочку, а может быть, двух друзей или подружек, что будут делать ваши человечки? Не забудьте про зимнюю одежду. Как вы будете лепить человека в зимней одежде?</w:t>
            </w:r>
          </w:p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ление приемов лепки человечка. Рассматривание схем лепки человека разными способами. Анализ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дети с небольшой помощью воспитателя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соотнесение частей по величине и пропорциям.</w:t>
            </w:r>
          </w:p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. (музыкальное сопровождение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Звуки приро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. Когда музыка закончится, нужно завершить свою деятельность.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работа: способ лепки, приемы, детали одежды, позы.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: размещение поделок на макете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Детская зимняя площадк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Как можно назвать эту выставку? (зимой на прогулке, зимние игры, зимние забавы, ах как весело зимой). Как вы думаете, красиво получилось? А почему получилось так красиво? (когда мы делаем все вместе, стараемся, договариваемся, не ссоримся – всегда получается хороший результат).  Посмотрите на репродукцию и на наш макет: что общего? (дети катаются с горки, ходят на лыжах, время года – зима, настроение детей).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 (по плану педагога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ботой дворника. Цель: уточнять представления о работе дворника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 на участке. Развивать умения детей  выполнять трудовые действия до конца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дбрось - пойма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»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ь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брасывание мяча друг дру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«Не оставайся на полу»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силу прыжка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вижений. Поупражнять Дашу, Вадима в ум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кользить на двух ногах по ледяной дорож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авновесие, умение правильно выполнять основные движения.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/д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х.д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ющие процедуры. Гимнастика – побудка. Хождение по дорожке. Обширное ум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ы одеваться сами». Цель: развивать навыки самообслуж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хозяйственно – бытовой тру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прыскивание комнатных растений». Цель: учить детей оказывать посильную помощь воспитателю в уходе за комнатными цветами: опрыскивать растения водой комнатной температуры, правильно пользоваться опрыскив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Сделай по схеме». Цель: развивать интерес к конструктивно – модельной деятельности, желание сделать приятное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зыкальн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ости». Цель: развивать танцевальное творчество, выразительность движений в соответствии с игровым образом, чувство ритма.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2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(продолжение). Цель: развивать познавательную деятельность; воспитывать интерес и уважение к работе взрослых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ить дорожку к участку. Цель: развивать трудовые умения, правильно держать рабочий инвентарь в руках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обеги тихо». 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пражняться в беге и приседании, построении в круг и ходьбе по круг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овишка, бери ленту». Цель: развивать быстроту реакции, ловкость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вижений. Поупражнять Алину, Машу в ум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зить на двух ногах по ледяной дорож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умение правильно выполнять основные движения.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х.л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роизведени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Т. Славина «Лыжная гонк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я слушать художественное произведение до конца, отвечать на вопросы после чтения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подгруппой детей по развитию речи. Цель:  закреплять умение составлять небольшие рассказы на тему «Зимние виды спорта»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25:00Z</dcterms:created>
  <dc:creator>Irina</dc:creator>
  <dc:description/>
  <cp:keywords/>
  <dc:language>en-US</dc:language>
  <cp:lastModifiedBy>ОКСАНА</cp:lastModifiedBy>
  <cp:lastPrinted>2022-12-18T20:11:00Z</cp:lastPrinted>
  <dcterms:modified xsi:type="dcterms:W3CDTF">2022-12-18T13:11:00Z</dcterms:modified>
  <cp:revision>9</cp:revision>
  <dc:subject/>
  <dc:title/>
</cp:coreProperties>
</file>