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Таблица умножения и деления с числом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ставить таблицу умножения и деления с числом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умение решать задачи изученных видов;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развивать вычислительные навыки, мышление;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воспитывать работоспособность, аккуратность, умение работать в коллективе. </w:t>
      </w:r>
    </w:p>
    <w:p>
      <w:pPr>
        <w:pStyle w:val="Normal"/>
        <w:spacing w:before="0" w:after="20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, пособия, презентация.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е УУД:</w:t>
      </w:r>
    </w:p>
    <w:p>
      <w:pPr>
        <w:pStyle w:val="Normal"/>
        <w:spacing w:before="0" w:after="200"/>
        <w:rPr/>
      </w:pPr>
      <w:r>
        <w:rPr>
          <w:b/>
          <w:sz w:val="28"/>
          <w:szCs w:val="28"/>
        </w:rPr>
        <w:t>Регулятивные УУД:</w:t>
      </w:r>
      <w:r>
        <w:rPr>
          <w:sz w:val="28"/>
          <w:szCs w:val="28"/>
        </w:rPr>
        <w:t xml:space="preserve"> умение принимать и сохранять учебную задачу урока, планировать свои учебные действия и находить под руководством учителя различные варианты её решения на основе представленного в учебнике материала; проводить самооценку полученных результатов.</w:t>
      </w:r>
    </w:p>
    <w:p>
      <w:pPr>
        <w:pStyle w:val="Normal"/>
        <w:spacing w:before="0" w:after="200"/>
        <w:rPr/>
      </w:pPr>
      <w:r>
        <w:rPr>
          <w:b/>
          <w:sz w:val="28"/>
          <w:szCs w:val="28"/>
        </w:rPr>
        <w:t>Коммуникативные УУД:</w:t>
      </w:r>
      <w:r>
        <w:rPr>
          <w:sz w:val="28"/>
          <w:szCs w:val="28"/>
        </w:rPr>
        <w:t xml:space="preserve"> умение оформлять свои мысли в устной форме; слушать и понимать речь других; учиться работать в группе, формулировать собственное мнение и позицию.</w:t>
      </w:r>
    </w:p>
    <w:p>
      <w:pPr>
        <w:pStyle w:val="Normal"/>
        <w:spacing w:before="0" w:after="200"/>
        <w:rPr/>
      </w:pPr>
      <w:r>
        <w:rPr>
          <w:b/>
          <w:sz w:val="28"/>
          <w:szCs w:val="28"/>
        </w:rPr>
        <w:t>Личностные УУД:</w:t>
      </w:r>
      <w:r>
        <w:rPr>
          <w:sz w:val="28"/>
          <w:szCs w:val="28"/>
        </w:rPr>
        <w:t xml:space="preserve"> формировать мотивационные основы учебной деятельности, способствовать развитию интереса к математике.</w:t>
      </w:r>
    </w:p>
    <w:p>
      <w:pPr>
        <w:pStyle w:val="Normal"/>
        <w:spacing w:before="0" w:after="200"/>
        <w:rPr/>
      </w:pPr>
      <w:r>
        <w:rPr>
          <w:b/>
          <w:sz w:val="28"/>
          <w:szCs w:val="28"/>
        </w:rPr>
        <w:t>Познавательные УУД:</w:t>
      </w:r>
      <w:r>
        <w:rPr>
          <w:sz w:val="28"/>
          <w:szCs w:val="28"/>
        </w:rPr>
        <w:t xml:space="preserve"> умение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/>
        <w:t>Ход урока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180"/>
        <w:gridCol w:w="38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Мотивирование к учебной деятельност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lineRule="atLeast" w:line="0" w:before="82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ядьте . возьмитесь за руки , хором произнесите :</w:t>
              <w:br/>
              <w:t>Тепло своих ладошек !</w:t>
              <w:br/>
              <w:t>Я всем друзьям дарю.</w:t>
              <w:br/>
              <w:t>Урок интересный, новый,</w:t>
              <w:br/>
              <w:t>Я с радостью начну.</w:t>
            </w:r>
          </w:p>
          <w:p>
            <w:pPr>
              <w:pStyle w:val="C0"/>
              <w:shd w:fill="FFFFFF" w:val="clear"/>
              <w:spacing w:lineRule="atLeast" w:line="0"/>
              <w:rPr/>
            </w:pPr>
            <w:r>
              <w:rPr>
                <w:sz w:val="28"/>
                <w:szCs w:val="28"/>
              </w:rPr>
              <w:t>- Ребята! У вас на партах лежат карточки с зашифрованным эпиграфом урока. Разгадайте эпиграф урока .</w:t>
            </w:r>
          </w:p>
          <w:p>
            <w:pPr>
              <w:pStyle w:val="C0"/>
              <w:shd w:fill="FFFFFF" w:val="clear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ГНМВББГДУМАТЬНУЫИОПШНААСДЛЮДЕРПАЧТЮЖШН 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br/>
              <w:t>ЩГЕКЫВЕВАЧСАТГНКУЦМАДШГОРИПСЧКОЛЛЕКТИВНО</w:t>
              <w:br/>
              <w:t>ДЕЙСТВОВАТЬОЧСБЛЗЩЬЪНКЛНСЦГАЬИДЖЖЖЭЮЪДЩ</w:t>
              <w:br/>
              <w:t>НХЪШНКУЦРПЕРАТИВНОШРЛПООДРМПЫВАОЛРЛШАЫУ</w:t>
              <w:br/>
              <w:t>КЫ ВИДЖЛДОРМ РП ВЕВАПОЕНА ЧВКРАСОЛДОС ПОРИТЬН</w:t>
              <w:br/>
              <w:t>ТПУВЯДОКАЗАТ ЕЛ ЬН ОЧ ЫУГОАПМДЛГПОРПСПС ЮДЛОЖ</w:t>
              <w:br/>
              <w:t>АААЭТОКККК ДЛЯННННПППП ГЮООООО ВСЕХЖДДДД ККК</w:t>
              <w:br/>
              <w:t>ЕВАЧСЛЖДЛПУЦФЙЦЪНРПЮДЛРСВАВФЫОБЯЗАТЕЛЬНО</w:t>
              <w:br/>
              <w:br/>
              <w:t>Думать - коллективно!</w:t>
              <w:br/>
              <w:t>Действовать - оперативно!</w:t>
              <w:br/>
              <w:t>Спорить - доказательно!</w:t>
              <w:br/>
              <w:t>Это для всех обязательно!</w:t>
              <w:br/>
            </w:r>
          </w:p>
          <w:p>
            <w:pPr>
              <w:pStyle w:val="C0"/>
              <w:shd w:fill="FFFFFF" w:val="clear"/>
              <w:spacing w:lineRule="atLeast" w:line="0"/>
              <w:rPr/>
            </w:pPr>
            <w:r>
              <w:rPr>
                <w:sz w:val="28"/>
                <w:szCs w:val="28"/>
              </w:rPr>
              <w:t>- Вот под этим девизом мы сегодня будем работать!</w:t>
            </w:r>
          </w:p>
          <w:p>
            <w:pPr>
              <w:pStyle w:val="C0"/>
              <w:shd w:fill="FFFFFF" w:val="clear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hd w:fill="FFFFFF" w:val="clear"/>
              <w:spacing w:lineRule="atLeast" w:line="0"/>
              <w:rPr/>
            </w:pPr>
            <w:r>
              <w:rPr>
                <w:sz w:val="28"/>
                <w:szCs w:val="28"/>
              </w:rPr>
              <w:t>- Сегодня у нас урок – путешествие. Мы с вами отправимся в далёкую сказочную страну «заниматику». Кто знает, какие 2 слова объединились в названии этой страны? (занимательная математика). По этой стране мы будем путешествовать не одни, а помогать нам будет сказочный герой. По пути мы встретим много сказочных персонажей, будем решать задачи, выражения, сравнивать величины, учиться находить ошибки, поработаем с геометрическим материалом, проведём самостоятельную и индивидуальную работу. Будьте очень внимательны. Вы готовы? Ну, тогда поехали!!!</w:t>
            </w:r>
          </w:p>
          <w:p>
            <w:pPr>
              <w:pStyle w:val="C0"/>
              <w:shd w:fill="FFFFFF" w:val="clear"/>
              <w:spacing w:lineRule="atLeast" w:line="0" w:before="82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аиваются на работу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ывают эпиграф урока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учителя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Устный счет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И первая наша остановка называется « Молчанка». На ней к нам присоединится известный персонаж, который укажет нам путь. А как его зовут? Мы узнаем, когда проиграем в игру «Молчанка».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Игра «Не ошибись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(Учитель показывает карточку с числом 6 (5) и называет чис</w:t>
            </w:r>
            <w:r>
              <w:rPr>
                <w:sz w:val="28"/>
                <w:szCs w:val="28"/>
              </w:rPr>
              <w:t>ла</w:t>
            </w:r>
            <w:r>
              <w:rPr>
                <w:sz w:val="28"/>
                <w:szCs w:val="28"/>
                <w:lang w:val="en-US" w:eastAsia="en-US"/>
              </w:rPr>
              <w:t xml:space="preserve"> 15, 34, 36, 42, 45, 56, 64. Если такой ответ есть в таблице </w:t>
            </w:r>
            <w:r>
              <w:rPr>
                <w:sz w:val="28"/>
                <w:szCs w:val="28"/>
              </w:rPr>
              <w:t>умн</w:t>
            </w:r>
            <w:r>
              <w:rPr>
                <w:sz w:val="28"/>
                <w:szCs w:val="28"/>
                <w:lang w:val="en-US" w:eastAsia="en-US"/>
              </w:rPr>
              <w:t xml:space="preserve">ожения с указанным числом, учащиеся показывают зеленую </w:t>
            </w:r>
            <w:r>
              <w:rPr>
                <w:sz w:val="28"/>
                <w:szCs w:val="28"/>
              </w:rPr>
              <w:t>карт</w:t>
            </w:r>
            <w:r>
              <w:rPr>
                <w:sz w:val="28"/>
                <w:szCs w:val="28"/>
                <w:lang w:val="en-US" w:eastAsia="en-US"/>
              </w:rPr>
              <w:t>очку, если нет — красную.)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инутка чистопис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) Объяснение учителем элементов цифры и показ образца записи цифры в клетке.</w:t>
            </w:r>
          </w:p>
          <w:p>
            <w:pPr>
              <w:pStyle w:val="Normal"/>
              <w:rPr/>
            </w:pPr>
            <w:r>
              <w:rPr/>
              <w:t xml:space="preserve">- А сейчас научимся писать цифру 8. Посмотрите (показ образца записи цифры в клетке)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143500</wp:posOffset>
                  </wp:positionH>
                  <wp:positionV relativeFrom="paragraph">
                    <wp:posOffset>115570</wp:posOffset>
                  </wp:positionV>
                  <wp:extent cx="790575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9" r="-4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У восьмерки – два конц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val="en-US" w:eastAsia="en-US"/>
              </w:rPr>
              <w:t>Без начала и конц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На что похожа цифра 8?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Цифра 8 </w:t>
            </w:r>
            <w:r>
              <w:rPr>
                <w:sz w:val="22"/>
                <w:szCs w:val="22"/>
                <w:lang w:val="en-US" w:eastAsia="en-US"/>
              </w:rPr>
              <w:t xml:space="preserve">состоит из двух элементов: верхнего и нижнего овалов (верхний       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овал немного меньше нижнего). Начинаем писать цифру немного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иже и правее середины верхней стороны клетки, ведут линию вправо и вверх, закругляют, касаясь верхней и правой сторон клетки, затем справа налево, закругляя и ведя слева направо к серединенижней стороны клетки. Далее линия, закругляясь, идет вверх к начальной точке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>объяснение письма цифры 8, сопровождая показом образца записи цифры в клетке</w:t>
            </w:r>
            <w:r>
              <w:rPr/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) Письмо цифры под счет (раз, и два) в воздухе </w:t>
            </w:r>
          </w:p>
          <w:p>
            <w:pPr>
              <w:pStyle w:val="Normal"/>
              <w:rPr/>
            </w:pPr>
            <w:r>
              <w:rPr/>
              <w:t>- Возьмите в руки ручки. Покажите, как вы их держите. Пишем цифру 8 по воздуху (или по кальке) под счет, обводя образец в тетради или в учебнике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) Письмо цифры в тетради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теперь пишем цифру 8 в тетради. </w:t>
            </w:r>
          </w:p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 сравн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- Молодцы, все справились с заданием. Ну, а теперь наш путь открыт и нас ждёт след. Остановка «Ошибкино». Кто это?(золотая рыбка), она приплыла к нам из синего моря, чтоб попросить о помощи. Морской учитель дал задание рыбке: Сравнить. Давайте с вами проверим, правильно ли сравнила рыбка?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см2мм&gt; 80мм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м1дм &lt;31дм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дм= 40см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28"/>
                <w:szCs w:val="28"/>
              </w:rPr>
              <w:t>г) геометрическое задание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- Мы остановились на остановке «Геометрия»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А живеё там Кот в сапогах. Он незнает как выполнить это задание. Давай – те объясним ему и покажем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это геом. фигура?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ы знаем об этой фигуре?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-А что мы находили на прошлом уроке?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-Чему равна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- Как ты её нашел?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по другому?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с м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5415</wp:posOffset>
                      </wp:positionV>
                      <wp:extent cx="1257300" cy="10287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1.45pt;width:98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179705</wp:posOffset>
                      </wp:positionV>
                      <wp:extent cx="1386840" cy="11049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720" cy="110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8.85pt;margin-top:14.15pt;width:109.15pt;height:8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179705</wp:posOffset>
                      </wp:positionV>
                      <wp:extent cx="1386840" cy="10572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18.85pt;margin-top:14.15pt;width:0pt;height:0pt" type="_x0000_t32">
                      <v:stroke color="black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179705</wp:posOffset>
                      </wp:positionV>
                      <wp:extent cx="1386840" cy="1104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8.85pt;margin-top:14.15pt;width:0pt;height:0pt" type="_x0000_t32">
                      <v:stroke color="black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                              2см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полнительно проведи в нём 2 отрезка, так чтобы получилось 4 треугольника.    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: Давайте вспомним,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какими сказ. Героями встретились?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задания выполняли?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развивали на устном счёте?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примеры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ют и исправляют ошибки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геометрическую фигуру</w:t>
            </w:r>
          </w:p>
        </w:tc>
      </w:tr>
      <w:tr>
        <w:trPr>
          <w:trHeight w:val="169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Самоопределение к деятельности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 те название след остановки « Умники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 xml:space="preserve">Вычислите. 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  <w:lang w:val="en-US" w:eastAsia="en-US"/>
              </w:rPr>
              <w:t>8</w:t>
            </w: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  <w:lang w:val="en-US" w:eastAsia="en-US"/>
              </w:rPr>
              <w:t>8</w:t>
              <w:tab/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6</w:t>
            </w: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>3</w:t>
            </w:r>
            <w:r>
              <w:rPr>
                <w:bCs/>
                <w:sz w:val="28"/>
                <w:szCs w:val="28"/>
              </w:rPr>
              <w:t xml:space="preserve"> • </w:t>
            </w:r>
            <w:r>
              <w:rPr>
                <w:bCs/>
                <w:sz w:val="28"/>
                <w:szCs w:val="28"/>
                <w:lang w:val="en-US" w:eastAsia="en-US"/>
              </w:rPr>
              <w:t>8</w:t>
            </w: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  <w:lang w:val="en-US" w:eastAsia="en-US"/>
              </w:rPr>
              <w:t>5</w:t>
            </w: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  <w:lang w:val="en-US" w:eastAsia="en-US"/>
              </w:rPr>
              <w:t>8</w:t>
              <w:tab/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 w:eastAsia="en-US"/>
              </w:rPr>
              <w:t>7</w:t>
            </w: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  <w:p>
            <w:pPr>
              <w:pStyle w:val="Normal"/>
              <w:spacing w:lineRule="atLeast" w:line="0"/>
              <w:rPr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 xml:space="preserve">Как вы вычисляли? </w:t>
            </w:r>
            <w:r>
              <w:rPr>
                <w:i/>
                <w:sz w:val="28"/>
                <w:szCs w:val="28"/>
                <w:lang w:val="en-US" w:eastAsia="en-US"/>
              </w:rPr>
              <w:t>(Поменяли множители местами.)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>Какой пример будет следующим?</w:t>
            </w:r>
            <w:r>
              <w:rPr>
                <w:b/>
                <w:bCs/>
                <w:i/>
                <w:i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  <w:lang w:val="en-US" w:eastAsia="en-US"/>
              </w:rPr>
              <w:t>(8 • 8.)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 xml:space="preserve">Что нужно знать, чтобы быстро найти ответ в этом примере? </w:t>
            </w:r>
            <w:r>
              <w:rPr>
                <w:i/>
                <w:iCs/>
                <w:sz w:val="28"/>
                <w:szCs w:val="28"/>
                <w:lang w:val="en-US" w:eastAsia="en-US"/>
              </w:rPr>
              <w:t>(Таблицу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 w:eastAsia="en-US"/>
              </w:rPr>
              <w:t>умножения с числом 8.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>Сформулируйте тему и задачи урока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выражения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, отвечая на вопросы учителя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тему уро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Работа по теме урок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  <w:lang w:val="en-US" w:eastAsia="en-US"/>
              </w:rPr>
              <w:t>Составление таблицы умножения и деления с числом 8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>Как найти значение произведения 8 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8?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 w:eastAsia="en-US"/>
              </w:rPr>
              <w:t xml:space="preserve"> +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 w:eastAsia="en-US"/>
              </w:rPr>
              <w:t xml:space="preserve"> +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 w:eastAsia="en-US"/>
              </w:rPr>
              <w:t xml:space="preserve"> +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 w:eastAsia="en-US"/>
              </w:rPr>
              <w:t xml:space="preserve"> +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 w:eastAsia="en-US"/>
              </w:rPr>
              <w:t>+ 8 + 8 + 8 = 64 или 8 • 7 + 8 = 64.)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 xml:space="preserve">На сколько больше будет каждое следующее произведение? </w:t>
            </w:r>
            <w:r>
              <w:rPr>
                <w:i/>
                <w:iCs/>
                <w:sz w:val="28"/>
                <w:szCs w:val="28"/>
                <w:lang w:val="en-US" w:eastAsia="en-US"/>
              </w:rPr>
              <w:t>(На 8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>Составьте таблицу умножения числа 8 самостоятельн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 xml:space="preserve">Как умножить на 8? </w:t>
            </w:r>
            <w:r>
              <w:rPr>
                <w:i/>
                <w:sz w:val="28"/>
                <w:szCs w:val="28"/>
                <w:lang w:val="en-US" w:eastAsia="en-US"/>
              </w:rPr>
              <w:t>(Поменять множители местами.)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>Составьте таблицу умножения на 8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>Каким правилом воспользуемся для составления табли</w:t>
            </w:r>
            <w:r>
              <w:rPr>
                <w:sz w:val="28"/>
                <w:szCs w:val="28"/>
              </w:rPr>
              <w:t>цы</w:t>
            </w:r>
            <w:r>
              <w:rPr>
                <w:sz w:val="28"/>
                <w:szCs w:val="28"/>
                <w:lang w:val="en-US" w:eastAsia="en-US"/>
              </w:rPr>
              <w:t xml:space="preserve"> деления с числом 8</w:t>
            </w:r>
            <w:r>
              <w:rPr>
                <w:sz w:val="28"/>
                <w:szCs w:val="28"/>
              </w:rPr>
              <w:t>?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val="en-US" w:eastAsia="en-US"/>
              </w:rPr>
              <w:t>(Если произведение разделить на о</w:t>
            </w:r>
            <w:r>
              <w:rPr>
                <w:i/>
                <w:sz w:val="28"/>
                <w:szCs w:val="28"/>
              </w:rPr>
              <w:t>дин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из множителей, то получится другой множитель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>Составьте таблицу деления с числом 8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Проверка. Учащиеся хором читают примеры и называют в веты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2. Работа по учебник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iCs/>
                <w:sz w:val="28"/>
                <w:szCs w:val="28"/>
                <w:lang w:val="en-US" w:eastAsia="en-US"/>
              </w:rPr>
              <w:t>№</w:t>
            </w:r>
            <w:r>
              <w:rPr>
                <w:b/>
                <w:i/>
                <w:iCs/>
                <w:sz w:val="28"/>
                <w:szCs w:val="28"/>
                <w:lang w:val="en-US" w:eastAsia="en-US"/>
              </w:rPr>
              <w:t>2(с. 6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(Устное выполнение по цепочке.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i/>
                <w:iCs/>
                <w:sz w:val="28"/>
                <w:szCs w:val="28"/>
                <w:lang w:val="en-US" w:eastAsia="en-US"/>
              </w:rPr>
              <w:t>3 (с. 6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добрались до остановки «Задачкин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>Прочитайте задачу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 xml:space="preserve">Что в задаче примем за единицу? </w:t>
            </w:r>
            <w:r>
              <w:rPr>
                <w:i/>
                <w:sz w:val="28"/>
                <w:szCs w:val="28"/>
                <w:lang w:val="en-US" w:eastAsia="en-US"/>
              </w:rPr>
              <w:t>(Количество рыбок в одн</w:t>
            </w:r>
            <w:r>
              <w:rPr>
                <w:i/>
                <w:sz w:val="28"/>
                <w:szCs w:val="28"/>
              </w:rPr>
              <w:t>ом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аквариуме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>Заполните таблицу и решите задач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(Ученик, решивший задачу первым, записывает решени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 w:eastAsia="en-US"/>
              </w:rPr>
              <w:t xml:space="preserve"> на доске. Проверка.)</w:t>
            </w:r>
          </w:p>
          <w:tbl>
            <w:tblPr>
              <w:tblW w:w="80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8"/>
              <w:gridCol w:w="2791"/>
              <w:gridCol w:w="2510"/>
            </w:tblGrid>
            <w:tr>
              <w:trPr>
                <w:trHeight w:val="685" w:hRule="atLeast"/>
              </w:trPr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оличество рыб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в одном аквариуме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оличеств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аквариумов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Обще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 xml:space="preserve">количество рыб 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27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? (одинаковое)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6 шт.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54 шт.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7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 xml:space="preserve">27 </w:t>
                  </w:r>
                  <w:r>
                    <w:rPr>
                      <w:sz w:val="28"/>
                      <w:szCs w:val="28"/>
                    </w:rPr>
                    <w:t>шт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Реш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  <w:lang w:val="en-US" w:eastAsia="en-US"/>
              </w:rPr>
              <w:t>5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6 = 9 (р.) — в одном аквариум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  <w:lang w:val="en-US" w:eastAsia="en-US"/>
              </w:rPr>
              <w:t>27 : 9 = 3 (ак.)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Ответ:</w:t>
            </w:r>
            <w:r>
              <w:rPr>
                <w:sz w:val="28"/>
                <w:szCs w:val="28"/>
                <w:lang w:val="en-US" w:eastAsia="en-US"/>
              </w:rPr>
              <w:t xml:space="preserve"> 27 рыбок занимают 3 аквариум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 физминутка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объяснение учителя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объяснение учителя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примеры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задачу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ют таблицу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решение задачи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аю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Закрепление изученного материал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. Работа по учебнику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bookmarkStart w:id="0" w:name="bookmark463"/>
            <w:r>
              <w:rPr>
                <w:b/>
                <w:i/>
                <w:sz w:val="28"/>
                <w:szCs w:val="28"/>
                <w:lang w:val="en-US" w:eastAsia="en-US"/>
              </w:rPr>
              <w:t>№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 w:eastAsia="en-US"/>
              </w:rPr>
              <w:t xml:space="preserve">5 (с. 62). </w:t>
            </w:r>
            <w:bookmarkEnd w:id="0"/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Самостоятельное выполнение. Проверка.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 xml:space="preserve">Как вы нашли периметр прямоугольника? </w:t>
            </w:r>
            <w:r>
              <w:rPr>
                <w:i/>
                <w:sz w:val="28"/>
                <w:szCs w:val="28"/>
                <w:lang w:val="en-US" w:eastAsia="en-US"/>
              </w:rPr>
              <w:t>(Сложили длину и ширину и умножили на 2.)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>Чему равен периметр прямоугольника?</w:t>
            </w:r>
            <w:r>
              <w:rPr>
                <w:i/>
                <w:iCs/>
                <w:sz w:val="28"/>
                <w:szCs w:val="28"/>
                <w:lang w:val="en-US" w:eastAsia="en-US"/>
              </w:rPr>
              <w:t xml:space="preserve"> (20 см.)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>Как вы нашли площадь прямоугольника?</w:t>
            </w:r>
            <w:r>
              <w:rPr>
                <w:i/>
                <w:iCs/>
                <w:sz w:val="28"/>
                <w:szCs w:val="28"/>
                <w:lang w:val="en-US" w:eastAsia="en-US"/>
              </w:rPr>
              <w:t xml:space="preserve"> (Длину умножили на ширину.)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>Чему равна площадь прямоугольника?</w:t>
            </w:r>
            <w:r>
              <w:rPr>
                <w:i/>
                <w:iCs/>
                <w:sz w:val="28"/>
                <w:szCs w:val="28"/>
                <w:lang w:val="en-US" w:eastAsia="en-US"/>
              </w:rPr>
              <w:t xml:space="preserve"> (16 см</w:t>
            </w:r>
            <w:r>
              <w:rPr>
                <w:i/>
                <w:iCs/>
                <w:sz w:val="28"/>
                <w:szCs w:val="28"/>
                <w:vertAlign w:val="superscript"/>
                <w:lang w:val="en-US" w:eastAsia="en-US"/>
              </w:rPr>
              <w:t>2</w:t>
            </w:r>
            <w:r>
              <w:rPr>
                <w:i/>
                <w:iCs/>
                <w:sz w:val="28"/>
                <w:szCs w:val="28"/>
                <w:lang w:val="en-US" w:eastAsia="en-US"/>
              </w:rPr>
              <w:t>.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яют периметр и площадь прямоугольника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Рефлексия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завершили мы с вами наше путешествие по сказочной стране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овите ещё раз эту страну?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учились?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развивали?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задания выполняли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тели ли вы бы ещё раз встретится?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самостоятельную работу на листочка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 Итог урок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была тема сегодняшнего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нового вы узнали?  (дети называют то, что явилось новым для ни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ам понрав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ими трудностями вы столкну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 Домашнее задани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62 № 1, 4 ( 1 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дневни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82" w:after="82"/>
    </w:pPr>
    <w:rPr>
      <w:rFonts w:eastAsia="Calib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20:17:00Z</dcterms:created>
  <dc:creator>user</dc:creator>
  <dc:description/>
  <cp:keywords/>
  <dc:language>en-US</dc:language>
  <cp:lastModifiedBy>user</cp:lastModifiedBy>
  <dcterms:modified xsi:type="dcterms:W3CDTF">2014-11-18T21:35:00Z</dcterms:modified>
  <cp:revision>1</cp:revision>
  <dc:subject/>
  <dc:title>Тема: Таблица умножения и деления с числом 8</dc:title>
</cp:coreProperties>
</file>