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исатели – детям. К.И.Чуковский «Радос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учащихся с новым разделом, с биографией К.Чуковского и его произведением «Радос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знакомить учащихся с жизнью и творчеством К.И.Чуковского; повторить знание малых жанров фольклора, литературоведческой    терминологии (рифма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образное и ассоциативное </w:t>
      </w:r>
      <w:hyperlink r:id="rId2" w:tgtFrame="_blank">
        <w:r>
          <w:rPr>
            <w:rStyle w:val="InternetLink"/>
            <w:sz w:val="28"/>
            <w:szCs w:val="28"/>
          </w:rPr>
          <w:t>мышление</w:t>
        </w:r>
      </w:hyperlink>
      <w:r>
        <w:rPr>
          <w:sz w:val="28"/>
          <w:szCs w:val="28"/>
        </w:rPr>
        <w:t>, память и внимание; продолжить развитие умений работать с текстом; работать над выразительностью, беглостью чтения, умением передавать настроение героев интонаци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итие любви к чтению, расширение читательского кругоз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е УУ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 Личностные:</w:t>
      </w:r>
      <w:r>
        <w:rPr>
          <w:bCs/>
          <w:sz w:val="28"/>
          <w:szCs w:val="28"/>
        </w:rPr>
        <w:t xml:space="preserve"> способность к самооценке на основе критерия успешности учебной дея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 </w:t>
      </w:r>
      <w:r>
        <w:rPr>
          <w:b/>
          <w:bCs/>
          <w:sz w:val="28"/>
          <w:szCs w:val="28"/>
        </w:rPr>
        <w:t>Регулятивные:</w:t>
      </w:r>
      <w:r>
        <w:rPr>
          <w:bCs/>
          <w:sz w:val="28"/>
          <w:szCs w:val="28"/>
        </w:rPr>
        <w:t xml:space="preserve"> умение определять и формулировать цель на уроке с помощью учителя; проговаривать последовательность действий на уроке; работать по  коллективно составленному плану; оценивать правильность выполнения действия на уровне адекватной ретроспективной оценки; </w:t>
      </w:r>
      <w:r>
        <w:rPr>
          <w:sz w:val="28"/>
          <w:szCs w:val="28"/>
        </w:rPr>
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</w:r>
      <w:r>
        <w:rPr>
          <w:bCs/>
          <w:sz w:val="28"/>
          <w:szCs w:val="28"/>
        </w:rPr>
        <w:t>высказывать своё предполож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- Коммуникативные</w:t>
      </w:r>
      <w:r>
        <w:rPr>
          <w:bCs/>
          <w:i/>
          <w:sz w:val="28"/>
          <w:szCs w:val="28"/>
        </w:rPr>
        <w:t xml:space="preserve">: </w:t>
      </w:r>
      <w:r>
        <w:rPr>
          <w:bCs/>
          <w:sz w:val="28"/>
          <w:szCs w:val="28"/>
        </w:rPr>
        <w:t>умение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формлять свои мысли в устной форме;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слушать и понимать речь других; совместно договариваться о правилах поведения и общения в школе и следовать и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>Познавательные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умение </w:t>
      </w:r>
      <w:r>
        <w:rPr>
          <w:bCs/>
          <w:sz w:val="28"/>
          <w:szCs w:val="28"/>
        </w:rPr>
        <w:t>ориентироваться в своей системе знаний: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660"/>
        <w:gridCol w:w="423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Организационный момен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лись к урок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Речевая размин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тихотворение «шипящим» способ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вно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Лежало на пути бревно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Мешало путникам оно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 сказал:</w:t>
              <w:br/>
              <w:t>— Нехорошо! —</w:t>
              <w:br/>
              <w:t>Сказал</w:t>
              <w:br/>
              <w:t>И знай себе пошёл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Второй взглянул,</w:t>
              <w:br/>
              <w:t>Потом вздохнул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И то бревно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  <w:t>Перешагнул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А третий путник промолчал.</w:t>
              <w:br/>
              <w:t>Он с виду был и хил и мал.</w:t>
              <w:br/>
              <w:t>Он молча скинул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hyperlink r:id="rId3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ушубок</w:t>
              </w:r>
            </w:hyperlink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И в сторону бревно убрал.</w:t>
            </w:r>
          </w:p>
          <w:p>
            <w:pPr>
              <w:pStyle w:val="Style15"/>
              <w:shd w:fill="FFFFFF" w:val="clear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Барузд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вы ваши впечатления от стихотвор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ните читать медленно и постепенно ускоряйте тем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ните читать быстро и постепенно замедляйте тем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епотом, а затем усиливайте гол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ните громко и переходите на шеп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выразительно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стихотвор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стихотворение разной интонацие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Актуализация знаний. Определение целей уро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написал стихотворение, которое мы только что прочит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хотел донести до нас автор, чему науч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чего писали создают свои произвед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мы их читаем?</w:t>
            </w:r>
          </w:p>
          <w:p>
            <w:pPr>
              <w:pStyle w:val="Normal"/>
              <w:rPr/>
            </w:pPr>
            <w:r>
              <w:rPr/>
              <w:t>- Сегодня мы будем говорить об одном из самых замечательных детских писателей. А пока расшифруйте, что здесь написано.</w:t>
            </w:r>
          </w:p>
          <w:tbl>
            <w:tblPr>
              <w:tblW w:w="6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1"/>
              <w:gridCol w:w="1071"/>
              <w:gridCol w:w="1071"/>
              <w:gridCol w:w="1072"/>
              <w:gridCol w:w="1072"/>
              <w:gridCol w:w="1072"/>
            </w:tblGrid>
            <w:tr>
              <w:trPr/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</w:t>
                  </w:r>
                </w:p>
              </w:tc>
            </w:tr>
            <w:tr>
              <w:trPr/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2,2; 3,2; 4,1; 1,1; 5,1; 3,1; 5,2; 3,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4,2; 3,1; 5,1; 2,1; 1,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что это за словосочета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название нового разд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что мы будем изучать в новом раздел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начинаем работу со второй частью учебника. Рассмотрите её обложку. Сравните с обложкой 1 части. Что общего? В чем различ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считаете, заключен ли в рисунке обложки какой то смысл? Если да, то как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(1 часть – сказочный герой путешествует на ковре-самолете, 2 часть – на самолет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книгу на стр.220 и посмотрите Содерж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названия разделов, которые мы будем изучать. Подумайте, о чем будут эти произ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амом начале книги прочитайте, с чем мы познакомимся в первом разде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мы должны научи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мы будем учиться?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ят цель ур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Работа по теме уро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) знакомство с автор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учебник на стр.4. Прочитайте имя автора, с произведений которого начинается разд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знаете о Корнее Ивановиче Чуковск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те ли вы назвать его произвед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ем текст на стр.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ьте на мои вопросы строчками из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ниги К.Чуковского – они как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они уча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чем был уверен писател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герои стихотворений и сказок К.Чуковского, в чем их особеннос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мы учимся, читая эти произведения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) игра «Что это за сказка?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спомним произведения К.И. Чуковск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гр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какого произведения отрыв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и к нему лечить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рова, и волчи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жучок, и червяч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едведица!           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           </w:t>
            </w:r>
            <w:r>
              <w:rPr>
                <w:sz w:val="28"/>
                <w:szCs w:val="28"/>
              </w:rPr>
              <w:t>«</w:t>
            </w:r>
            <w:hyperlink r:id="rId4" w:tgtFrame="_blank">
              <w:r>
                <w:rPr>
                  <w:rStyle w:val="InternetLink"/>
                  <w:sz w:val="28"/>
                  <w:szCs w:val="28"/>
                </w:rPr>
                <w:t>Айболит</w:t>
              </w:r>
            </w:hyperlink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 слайд, 6 слай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какого произведения этот отрыв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три ночи не спа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ст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бы засну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охнут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только я лёг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ок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               </w:t>
            </w:r>
            <w:r>
              <w:rPr>
                <w:sz w:val="28"/>
                <w:szCs w:val="28"/>
              </w:rPr>
              <w:t>«</w:t>
            </w:r>
            <w:hyperlink r:id="rId5" w:tgtFrame="_blank">
              <w:r>
                <w:rPr>
                  <w:rStyle w:val="InternetLink"/>
                  <w:sz w:val="28"/>
                  <w:szCs w:val="28"/>
                </w:rPr>
                <w:t>Телефон</w:t>
              </w:r>
            </w:hyperlink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 слайд, 8 слай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гадай это произве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была потом забот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луной нырять в боло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воздями к небе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олачивать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           </w:t>
            </w:r>
            <w:r>
              <w:rPr>
                <w:sz w:val="28"/>
                <w:szCs w:val="28"/>
              </w:rPr>
              <w:t>«</w:t>
            </w:r>
            <w:hyperlink r:id="rId6" w:tgtFrame="_blank">
              <w:r>
                <w:rPr>
                  <w:rStyle w:val="InternetLink"/>
                  <w:sz w:val="28"/>
                  <w:szCs w:val="28"/>
                </w:rPr>
                <w:t>Тараканище</w:t>
              </w:r>
            </w:hyperlink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слайд, 10 слай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дол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руг из маминой из спальн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ногий и хром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гает умыва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чает головой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            </w:t>
            </w:r>
            <w:r>
              <w:rPr>
                <w:sz w:val="28"/>
                <w:szCs w:val="28"/>
              </w:rPr>
              <w:t>«Мойдоды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слайд, 12 слай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дальш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м! Бом! Бом! Бо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шет Муха с Кома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а нею Клоп, Кло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погами </w:t>
            </w:r>
            <w:hyperlink r:id="rId7" w:tgtFrame="_blank">
              <w:r>
                <w:rPr>
                  <w:rStyle w:val="InternetLink"/>
                  <w:sz w:val="28"/>
                  <w:szCs w:val="28"/>
                </w:rPr>
                <w:t>топ</w:t>
              </w:r>
            </w:hyperlink>
            <w:r>
              <w:rPr>
                <w:sz w:val="28"/>
                <w:szCs w:val="28"/>
              </w:rPr>
              <w:t>, топ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        </w:t>
            </w:r>
            <w:r>
              <w:rPr>
                <w:sz w:val="28"/>
                <w:szCs w:val="28"/>
              </w:rPr>
              <w:t>«Муха-цокотух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иллюстрации на стр.5. Узнали ли вы сказки К.Чуковского? Назовите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ерепутал автор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 физминут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) знакомство с произведением «Радос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кройте учебник на стр. 11 приготовьте пальчики. Послушаем стихотворение в исполнении самого автор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ему так радовался авто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роисходит в природе с деревьями, птицами, от радос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жет такое случиться на самом деле? А вы хотели бы это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какому жанру можно отнести это стихотворение? (небыл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лова повторяю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настроение они создаю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озвучия в конце строк вы нашли? (березы-розы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) выразительное 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тихотворение вырази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, рассужда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ют загад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адывают загад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а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стихотвор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стихотворение выразитель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Рефлекс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«Расшифруйте име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 каким писателем мы сегодня познакоми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еще раз вспомним имена сказочных героев. Для этого немного поиграем. Вставьте в зашифрованные слова гласные буквы, и вы узнаете, вспомните, кто живет в произведениях К.Чуковск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МЛЙ                ЦКТ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ЙДДР               Ф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БЛТ                   ТРКН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КДЛ                 КРК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армалей, Мойдодыр, Айболит, Крокодил, Цокотуха, Федора, Тараканище, Каракула)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казания уч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Итог уро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 называется раздел, который на начали изуч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запомнили про Чуковско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стихотворение мы сегодня читали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больше всего запомнилось из работы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</w:tc>
      </w:tr>
      <w:tr>
        <w:trPr>
          <w:trHeight w:val="9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Домашнее зада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стихотворение «Радость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дневник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ds.wikimart.ru/toy_creation_development/development/aids/model/25816440?recommendedOfferId=83521296" TargetMode="External"/><Relationship Id="rId3" Type="http://schemas.openxmlformats.org/officeDocument/2006/relationships/hyperlink" Target="http://www.wildberries.ru/catalog/644662/detail.aspx" TargetMode="External"/><Relationship Id="rId4" Type="http://schemas.openxmlformats.org/officeDocument/2006/relationships/hyperlink" Target="http://kids.wikimart.ru/toy_creation_development/development/projectors/model/24734289?recommendedOfferId=54068929" TargetMode="External"/><Relationship Id="rId5" Type="http://schemas.openxmlformats.org/officeDocument/2006/relationships/hyperlink" Target="http://www.eldorado.ru/cat/detail/42000229/?utm_source=admitad&amp;utm_medium=cpa&amp;utm_campaign=pricelist&amp;utm_content=42000229" TargetMode="External"/><Relationship Id="rId6" Type="http://schemas.openxmlformats.org/officeDocument/2006/relationships/hyperlink" Target="http://kids.wikimart.ru/toy_creation_development/development/projectors/model/24734286?recommendedOfferId=54068930" TargetMode="External"/><Relationship Id="rId7" Type="http://schemas.openxmlformats.org/officeDocument/2006/relationships/hyperlink" Target="http://www.wildberries.ru/catalog/497558/detail.asp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1:21:00Z</dcterms:created>
  <dc:creator>user</dc:creator>
  <dc:description/>
  <cp:keywords/>
  <dc:language>en-US</dc:language>
  <cp:lastModifiedBy>Смагин С</cp:lastModifiedBy>
  <dcterms:modified xsi:type="dcterms:W3CDTF">2014-01-25T11:21:00Z</dcterms:modified>
  <cp:revision>2</cp:revision>
  <dc:subject/>
  <dc:title>Тема: А</dc:title>
</cp:coreProperties>
</file>