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равописание парных звонких и глухих согласных на конце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ть умение правильно писать слова с парными звонкими и глухими согласными на конц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умение проверять написание парных соглас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ствовать развитию речи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навыки грамотного пис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учебник, пособ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уемые УУД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- Личностные:</w:t>
      </w:r>
      <w:r>
        <w:rPr>
          <w:bCs/>
          <w:sz w:val="28"/>
          <w:szCs w:val="28"/>
        </w:rPr>
        <w:t xml:space="preserve"> способность к самооценке на основе критерия успешности учебной деятель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 </w:t>
      </w:r>
      <w:r>
        <w:rPr>
          <w:b/>
          <w:bCs/>
          <w:sz w:val="28"/>
          <w:szCs w:val="28"/>
        </w:rPr>
        <w:t>Регулятивные:</w:t>
      </w:r>
      <w:r>
        <w:rPr>
          <w:bCs/>
          <w:sz w:val="28"/>
          <w:szCs w:val="28"/>
        </w:rPr>
        <w:t xml:space="preserve"> умение определять и формулировать цель на уроке с помощью учителя; проговаривать последовательность действий на уроке; работать по  коллективно составленному плану; оценивать правильность выполнения действия на уровне адекватной ретроспективной оценки; </w:t>
      </w:r>
      <w:r>
        <w:rPr>
          <w:sz w:val="28"/>
          <w:szCs w:val="28"/>
        </w:rPr>
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</w:r>
      <w:r>
        <w:rPr>
          <w:bCs/>
          <w:sz w:val="28"/>
          <w:szCs w:val="28"/>
        </w:rPr>
        <w:t>высказывать своё предположен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- Коммуникативные</w:t>
      </w:r>
      <w:r>
        <w:rPr>
          <w:bCs/>
          <w:i/>
          <w:sz w:val="28"/>
          <w:szCs w:val="28"/>
        </w:rPr>
        <w:t xml:space="preserve">: </w:t>
      </w:r>
      <w:r>
        <w:rPr>
          <w:bCs/>
          <w:sz w:val="28"/>
          <w:szCs w:val="28"/>
        </w:rPr>
        <w:t>умение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формлять свои мысли в устной форме;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слушать и понимать речь других; совместно договариваться о правилах поведения и общения в школе и следовать и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/>
          <w:sz w:val="28"/>
          <w:szCs w:val="28"/>
        </w:rPr>
        <w:t>Познавательные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 xml:space="preserve">умение </w:t>
      </w:r>
      <w:r>
        <w:rPr>
          <w:bCs/>
          <w:sz w:val="28"/>
          <w:szCs w:val="28"/>
        </w:rPr>
        <w:t>ориентироваться в своей системе знаний: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7503"/>
        <w:gridCol w:w="3851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Организационный момент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венел звонок. </w:t>
              <w:br/>
              <w:t>Начинается у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начала сядет тот, чьё имя начинается с гласных звуков. А теперь – чьё имя начинается с согласного зву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Мотивация. Речевая разминк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на доску, постарайтесь собрать из слов предло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, всё, у, сегодня, получится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изнесем это предложение хором, «разбудим» наши голо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 нас сегодня всё получится</w:t>
            </w:r>
            <w:r>
              <w:rPr>
                <w:sz w:val="28"/>
                <w:szCs w:val="28"/>
              </w:rPr>
              <w:t>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 мы должны произнести это предложе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, ребята, замечательно!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Разминка для рук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нём нашу работу с разминки ру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ля чего нужна разминк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бы нам легко было работа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бы мы могли красиво писа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бы мы меньше уставал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авайте сделаем массаж наших руче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делают массаж пальчиков на каждой руке с проговариванием с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Этот пальчик самый большой, самый весёлый и самый смешно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т пальчик – указательный , он  отличный и внимательны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т пальчик – средний, ни первый, ни послед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т пальчик – безымянный, он не любит каши манной. Самый маленький – мизинчик, любит бегать в магазинчик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олодцы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ьчики размяли, зарядили их силой и энергией. Теперь начнём нашу письменную работ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Я тетрадочку открою и с наклоном положу, я, друзья, от вас не скрою, ручку правильно держу. Сяду прямо, не согнусь, на отлично потружусь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число, класс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ют за учител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указания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Словарная работ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 словарный дикт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или наши пальчики к работе, а теперь напишем небольшая словар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на доску. Прочитаем слово хор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вьте ударение и назовите непроверяемую безударную гласную в слове завод. ( безуд.гл. А в первом слог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берите однокоренные слова и выделите в них корень. (Заводик, заводчане, заводск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пишется безударная гласная во всех этих словах? (одинако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изготавливают на завода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гадайте загадки. Слова – отгадки проговорите орфографически вслух и запишите в строчку через запяту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е домики по улице бегу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ов и девочек домики везут. (Автобу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в безбрежном океа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ч касается кры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рнется над луг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вает серебром. (Самол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борки урож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ля я выезж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а несколько маш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работаю один. (Комбай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им, как вы записали эти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) игра «Рыбал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на доску, кого вы види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го не хватает? Как вы думаете, что мы должны сдел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доске висят рыбки, по одному выходят и вставляют одну из букв на ведерке, называя проверочное сло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: лед, мороз, шарф, ковш, крот, шуб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задание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ют загад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Самоопределение к деятельности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аких словах парный согласный находится в слабой позиции – произносится нечетко? (лед, шубка, кро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звук в этих словах произносится нечетко? (он стоит в конце слова или перед глухим согласны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зываются буквы, написание которых надо проверять? (орфограмм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ойте учебник на стр.24, прочитаем выделенное прави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гадались, какая у нас тема урока?</w:t>
              <w:br/>
              <w:t>– На уроке мы будем учиться находить парные звонкие и глухие согласные в конце слова, подбирать проверочные слова, размышлять, рассуждать.</w:t>
              <w:br/>
              <w:t>– Для чего надо изучать эту тему?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прави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чают на вопросы учителя 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Работа по теме урок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 упр.38 стр.2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рочитаем задание к упражнению 38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предложение мы можем состави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го называют так: жираф, утконос, леопард, морж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ем предложения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ясните написание выделенных бук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черкните главные член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) физминут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– подняться, потяну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– согнуться, разогну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– руками три хлоп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етыре 3 кив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 – руками помах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ь – за парту тихо се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 выполняют упраж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 Закрепление изученного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 упр.39 стр.24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читаем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ем пары слов и соединим дугой одинаковые бук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ий – хорош, молодой – молод, слабый – слаб и т.д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) упр.40 стр.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ем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шем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черкните в словах изученные орф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синоним вы нашли в тексте к слову неожиданно? Вдр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словарное слово есть в тексте упражн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орфограммы здесь есть? (парный согласный в конце слова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ют упражн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упраж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X</w:t>
            </w:r>
            <w:r>
              <w:rPr>
                <w:b/>
                <w:sz w:val="28"/>
                <w:szCs w:val="28"/>
              </w:rPr>
              <w:t>. Рефлексия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тавьте пропущенную букву, напишите проверочное сло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      Вариант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..                сло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тре..             сугро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..                 укро..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я на карточках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</w:rPr>
              <w:t>. Итог урок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вспомним девиз нашего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считает, что все сегодня получи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зывается орфограмма, с которой мы сегодня работали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 должны помнить о написании этой орфограмм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интересного было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выполнении какого задания вы испытали трудности?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XI</w:t>
            </w:r>
            <w:r>
              <w:rPr>
                <w:b/>
                <w:sz w:val="28"/>
                <w:szCs w:val="28"/>
              </w:rPr>
              <w:t>. Домашнее задание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41 стр. 2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в дневники домашнее задан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sectPr>
      <w:type w:val="nextPage"/>
      <w:pgSz w:orient="landscape" w:w="16838" w:h="11906"/>
      <w:pgMar w:left="1134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8:56:00Z</dcterms:created>
  <dc:creator>user</dc:creator>
  <dc:description/>
  <cp:keywords/>
  <dc:language>en-US</dc:language>
  <cp:lastModifiedBy>user</cp:lastModifiedBy>
  <dcterms:modified xsi:type="dcterms:W3CDTF">2014-02-01T20:00:00Z</dcterms:modified>
  <cp:revision>2</cp:revision>
  <dc:subject/>
  <dc:title>Тема: Правописание парных звонких и глухих согласных на конце слова</dc:title>
</cp:coreProperties>
</file>