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равописание слов с разделительным мягким знак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здать условия для успешного формирования навыков у обучающихся   правописания слов с разделительным мягким зна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 xml:space="preserve">формировать навыки правописания слов с разделительным мягким знаком, учить  проводить звуко – буквенный анализ слов с разделительным ь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любознательность, речь,  логическое мышление, память, орфографическую зоркость,   каллиграфический навык;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итывать умение выслушивать мнение товарищей, работать в парах и группах, интерес к учению, любовь к родному языку, бережное отношение к природе, к своему здоровью, любовь к родному краю, доброжела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учебник, пособ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уемые УУД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c15"/>
        <w:spacing w:before="0" w:after="0"/>
        <w:ind w:firstLine="708"/>
        <w:jc w:val="both"/>
        <w:rPr>
          <w:rStyle w:val="C2c8"/>
          <w:color w:val="000000"/>
          <w:sz w:val="28"/>
          <w:szCs w:val="28"/>
        </w:rPr>
      </w:pPr>
      <w:r>
        <w:rPr>
          <w:rStyle w:val="C2c8"/>
          <w:b/>
          <w:color w:val="000000"/>
          <w:sz w:val="28"/>
          <w:szCs w:val="28"/>
        </w:rPr>
        <w:t>Познавательные:</w:t>
      </w:r>
      <w:r>
        <w:rPr>
          <w:rStyle w:val="C2"/>
          <w:b/>
          <w:color w:val="000000"/>
          <w:sz w:val="28"/>
          <w:szCs w:val="28"/>
        </w:rPr>
        <w:t> </w:t>
      </w:r>
      <w:r>
        <w:rPr>
          <w:rStyle w:val="C2c8"/>
          <w:color w:val="000000"/>
          <w:sz w:val="28"/>
          <w:szCs w:val="28"/>
        </w:rPr>
        <w:t>искать, получать и использовать информацию</w:t>
      </w:r>
      <w:r>
        <w:rPr>
          <w:rStyle w:val="C2"/>
          <w:color w:val="000000"/>
          <w:sz w:val="28"/>
          <w:szCs w:val="28"/>
        </w:rPr>
        <w:t>: осознавать познавательную задачу; читать и слушать, извлекая нужную информацию, соотносить её с имеющимися знаниями, опытом; фиксировать информацию разными способами; понимать информацию, представленную в разных формах: изобразительной, схематичной, модельной; пользоваться различными словарями, справочниками, имеющимися в учебнике; находить в них нужные сведения.</w:t>
      </w:r>
    </w:p>
    <w:p>
      <w:pPr>
        <w:pStyle w:val="C1c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c8"/>
          <w:b/>
          <w:color w:val="000000"/>
          <w:sz w:val="28"/>
          <w:szCs w:val="28"/>
        </w:rPr>
        <w:t>Коммуникативные</w:t>
      </w:r>
      <w:r>
        <w:rPr>
          <w:rStyle w:val="C2"/>
          <w:b/>
          <w:color w:val="000000"/>
          <w:sz w:val="28"/>
          <w:szCs w:val="28"/>
        </w:rPr>
        <w:t>:</w:t>
      </w:r>
      <w:r>
        <w:rPr>
          <w:rStyle w:val="C2"/>
          <w:color w:val="000000"/>
          <w:sz w:val="28"/>
          <w:szCs w:val="28"/>
        </w:rPr>
        <w:t xml:space="preserve"> участвовать в диалоге, в общей беседе, выполняя принятые правила речевого поведения, культуры речи; понимать зависимость характера речи от ситуации общения, стараться строить свои диалогические и монологические высказывания, выбирая для них средства языка с учётом этой ситуации и конкретных речевых задач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Личностные:</w:t>
      </w:r>
      <w:r>
        <w:rPr>
          <w:bCs/>
          <w:sz w:val="28"/>
          <w:szCs w:val="28"/>
        </w:rPr>
        <w:t xml:space="preserve"> способность к самооценке на основе критерия успешности учебной деятельности.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>Регулятивные:</w:t>
      </w:r>
      <w:r>
        <w:rPr>
          <w:bCs/>
          <w:sz w:val="28"/>
          <w:szCs w:val="28"/>
        </w:rPr>
        <w:t xml:space="preserve"> умение определять и формулировать цель на уроке с помощью учителя; проговаривать последовательность действий на уроке; работать по  коллективно составленному плану; оценивать правильность выполнения действия на уровне адекватной ретроспективной оценки; </w:t>
      </w:r>
      <w:r>
        <w:rPr>
          <w:sz w:val="28"/>
          <w:szCs w:val="28"/>
        </w:rPr>
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</w:r>
      <w:r>
        <w:rPr>
          <w:bCs/>
          <w:sz w:val="28"/>
          <w:szCs w:val="28"/>
        </w:rPr>
        <w:t>высказывать своё предположение.</w:t>
      </w:r>
    </w:p>
    <w:p>
      <w:pPr>
        <w:pStyle w:val="C1c15"/>
        <w:spacing w:before="0" w:after="0"/>
        <w:ind w:firstLine="708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8100"/>
        <w:gridCol w:w="40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Организационный момент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lineRule="atLeast" w:line="270" w:before="0" w:after="0"/>
              <w:rPr>
                <w:color w:val="00000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 Встаньте ровно, красиво. На рабочих местах у всех порядок, молодцы.</w:t>
            </w:r>
          </w:p>
          <w:p>
            <w:pPr>
              <w:pStyle w:val="C1"/>
              <w:shd w:fill="FFFFFF" w:val="clear"/>
              <w:spacing w:lineRule="atLeast" w:line="270"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-Садитесь. Подровняйте спинки, ножки, головки, сядьте удобно и будьте на уроке очень внимательными и старательными.</w:t>
            </w:r>
          </w:p>
          <w:p>
            <w:pPr>
              <w:pStyle w:val="C1"/>
              <w:shd w:fill="FFFFFF" w:val="clear"/>
              <w:spacing w:lineRule="atLeast" w:line="270"/>
              <w:rPr/>
            </w:pPr>
            <w:r>
              <w:rPr>
                <w:color w:val="000000"/>
                <w:sz w:val="28"/>
                <w:szCs w:val="28"/>
              </w:rPr>
              <w:t>Здравствуйте, ребята! Я начну урок с пословицы. На Востоке говорят: «Вселенная освещается солнцем, а человек - знанием».</w:t>
            </w:r>
          </w:p>
          <w:p>
            <w:pPr>
              <w:pStyle w:val="C1"/>
              <w:shd w:fill="FFFFFF" w:val="clear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акие знания мы получаем на уроке?</w:t>
            </w:r>
          </w:p>
          <w:p>
            <w:pPr>
              <w:pStyle w:val="C1"/>
              <w:shd w:fill="FFFFFF" w:val="clear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ему учимся?</w:t>
            </w:r>
          </w:p>
          <w:p>
            <w:pPr>
              <w:pStyle w:val="C1"/>
              <w:shd w:fill="FFFFFF" w:val="clear"/>
              <w:spacing w:lineRule="atLeast" w:line="270" w:before="28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нас ждут новое открытия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учител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Разминка для рук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нём нашу работу с разминки ру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ля чего нужна разминк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бы нам легко было работа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бы мы могли красиво писа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бы мы меньше уставал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авайте сделаем массаж наших руче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делают массаж пальчиков на каждой руке с проговариванием с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Этот пальчик самый большой, самый весёлый и самый смешно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т пальчик – указательный , он  отличный и внимательны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т пальчик – средний, ни первый, ни послед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т пальчик – безымянный, он не любит каши манной. Самый маленький – мизинчик, любит бегать в магазинчик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олодцы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ьчики размяли, зарядили их силой и энергией. Теперь начнём нашу письменную работ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Я тетрадочку открою и с наклоном положу, я, друзья, от вас не скрою, ручку правильно держу. Сяду прямо, не согнусь, на отлично потружусь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число, класс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ют за учител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указа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Минутка чистописани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мотрите к нам пришёл наш знакомый – Лисёнок. И принёс нам задание для </w:t>
            </w:r>
            <w:r>
              <w:rPr>
                <w:b/>
                <w:bCs/>
                <w:sz w:val="28"/>
                <w:szCs w:val="28"/>
              </w:rPr>
              <w:t>минутки чистописа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ступаем к выполнению задания, а мы с Лисёнком посмотрим, кто же у нас красиво напиш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тка чистописания в тетрад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Самоопределение к деятельност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т Ворона прилет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Принесла конверт о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Где находятся словарны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посмотрите, что-то ворона невесёлая. Что же с ней случилось?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казывается ворона, после того как узнала, что мы всех жителей леса приглашаем на урок, быстро взяла словарные слова и полетела по лесу сообщать всем. Что они приглашаются к нам в гости. Но с ней случилась небольшая неприятность, она при перелёте повредила себе ножку и ещё она растеряла некоторые буквы из словарных слов. И очень переживает, что мы не сможем написать словарные слова.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авайте посмотрим. Может быть, мы сможем узнать слова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ключите лишний слог и запишите те слова, которые получились.</w:t>
            </w:r>
          </w:p>
          <w:p>
            <w:pPr>
              <w:pStyle w:val="Normal"/>
              <w:spacing w:before="280" w:after="2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ВЕРОЗ, ПЕТОНАЛ, ЛОСИПАТА, ОРЕДЕЖДА, ОБЕЗЬЯПАНА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слова получились?  -Какое слово вы бы исключили? –Какое  «лишнее»?  Почему? (Одушевленное) Подчеркните его. (обезьяна). – Выделите общий признак остальных слов. Что их объединяет? Откуда эти слова? (Из словар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мы познакомимся с новым словарным словом Обезья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звуки в этом слове. Запишем в скобках (аб’из’йа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де в слове написание расходится с произношением? Подчеркните эти орф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о слово нужно запомнить, давайте проговорим его хором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задание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ают лишний с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оизиру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новым словарным слов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Самоопределение к деятельност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льной, льет, вьюга, коньки, олень, семья.</w:t>
            </w:r>
          </w:p>
          <w:p>
            <w:pPr>
              <w:pStyle w:val="C1"/>
              <w:shd w:fill="FFFFFF" w:val="clear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1"/>
              <w:shd w:fill="FFFFFF" w:val="clear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слова. На какие 2 группы их можно разделить? (на слова с мягким знаком, обозначающим мягкость, и на слова с разделительным мягким знаком)</w:t>
            </w:r>
          </w:p>
          <w:p>
            <w:pPr>
              <w:pStyle w:val="C1"/>
              <w:shd w:fill="FFFFFF" w:val="clear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звуков и букв в слове коньки? (5 зв., 6 б.)</w:t>
            </w:r>
          </w:p>
          <w:p>
            <w:pPr>
              <w:pStyle w:val="C1"/>
              <w:shd w:fill="FFFFFF" w:val="clear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звуков меньше, чем букв? (мягкий знак звука не обозначает)</w:t>
            </w:r>
          </w:p>
          <w:p>
            <w:pPr>
              <w:pStyle w:val="C1"/>
              <w:shd w:fill="FFFFFF" w:val="clear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роль играет мягкий знак в этих словах? (он обозначает мягкость предыдущего согласного звука)</w:t>
            </w:r>
          </w:p>
          <w:p>
            <w:pPr>
              <w:pStyle w:val="C1"/>
              <w:shd w:fill="FFFFFF" w:val="clear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звуков и букв в слове льет? (4 б., 4 зв.)</w:t>
            </w:r>
          </w:p>
          <w:p>
            <w:pPr>
              <w:pStyle w:val="C1"/>
              <w:shd w:fill="FFFFFF" w:val="clear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звуки. (лйот)</w:t>
            </w:r>
          </w:p>
          <w:p>
            <w:pPr>
              <w:pStyle w:val="C1"/>
              <w:shd w:fill="FFFFFF" w:val="clear"/>
              <w:spacing w:lineRule="atLeast" w:line="270" w:before="0" w:after="0"/>
              <w:rPr/>
            </w:pPr>
            <w:r>
              <w:rPr>
                <w:sz w:val="28"/>
                <w:szCs w:val="28"/>
              </w:rPr>
              <w:t xml:space="preserve">- Какая буква пишется на месте звука (Й’)? (мягкий знак). </w:t>
            </w:r>
          </w:p>
          <w:p>
            <w:pPr>
              <w:pStyle w:val="C1"/>
              <w:shd w:fill="FFFFFF" w:val="clear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ая тема урока? </w:t>
            </w:r>
          </w:p>
          <w:p>
            <w:pPr>
              <w:pStyle w:val="C1"/>
              <w:shd w:fill="FFFFFF" w:val="clear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мы узнаем, какую роль еще играет мягкий знак в словах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у вы хотите научиться на уроке? (Как правильно писать слова с разделительным мягким знаком, хотим больше узнать, для чего нужен разделительный мягкий знак)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К чему вы уже готовы, а к чему нет. (Знаем, что буква мягкий знак не обозначает звука, показатель мягкости  Не знаем, для чего нужен разделительный мягкий знак)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 Подумайте, как приобретенные знания, помогут вам в жизни. (Грамотное письмо).</w:t>
            </w:r>
          </w:p>
          <w:p>
            <w:pPr>
              <w:pStyle w:val="C1"/>
              <w:shd w:fill="FFFFFF" w:val="clear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ую цель поставим на уроке? (Научиться правильно употреблять на письме разделительный мягкий знак и узнаем какую еще роль играет мягкий знак в словах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ят цель уро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Работа по теме урок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ткройте учебник на стр. 31 и прочитайте название раздела.</w:t>
            </w:r>
          </w:p>
          <w:p>
            <w:pPr>
              <w:pStyle w:val="C1"/>
              <w:shd w:fill="FFFFFF" w:val="clear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, на какой вопрос нам надо ответить сегодня на уроке.</w:t>
            </w:r>
          </w:p>
          <w:p>
            <w:pPr>
              <w:pStyle w:val="C1"/>
              <w:shd w:fill="FFFFFF" w:val="clear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1"/>
              <w:shd w:fill="FFFFFF" w:val="clear"/>
              <w:spacing w:lineRule="atLeast" w:line="27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 упр. 51 с. 31</w:t>
            </w:r>
          </w:p>
          <w:p>
            <w:pPr>
              <w:pStyle w:val="C1"/>
              <w:shd w:fill="FFFFFF" w:val="clear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лективное выполнение в соответствии с заданиями)</w:t>
            </w:r>
          </w:p>
          <w:p>
            <w:pPr>
              <w:pStyle w:val="C1"/>
              <w:shd w:fill="FFFFFF" w:val="clear"/>
              <w:spacing w:lineRule="atLeast" w:line="270" w:before="0" w:after="0"/>
              <w:rPr/>
            </w:pPr>
            <w:r>
              <w:rPr>
                <w:sz w:val="28"/>
                <w:szCs w:val="28"/>
              </w:rPr>
              <w:t>- Сделайте вывод: когда в словах пишется разделительный мягкий знак? (если после согласного звука слышим звук (Й’), а потом идет гласная буква, то пишется разделительный мягкий знак)</w:t>
            </w:r>
          </w:p>
          <w:p>
            <w:pPr>
              <w:pStyle w:val="C1"/>
              <w:shd w:fill="FFFFFF" w:val="clear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1"/>
              <w:shd w:fill="FFFFFF" w:val="clear"/>
              <w:spacing w:lineRule="atLeast" w:line="27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) упр. 52 стр. 32</w:t>
            </w:r>
          </w:p>
          <w:p>
            <w:pPr>
              <w:pStyle w:val="C1"/>
              <w:shd w:fill="FFFFFF" w:val="clear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ыполнение в соответствии с заданиями</w:t>
            </w:r>
          </w:p>
          <w:p>
            <w:pPr>
              <w:pStyle w:val="C1"/>
              <w:shd w:fill="FFFFFF" w:val="clear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делайте вывод: перед какими гласными буквами пишется разделительный мягкий знак? (перед гласными е, ё, ю, я, и)</w:t>
            </w:r>
          </w:p>
          <w:p>
            <w:pPr>
              <w:pStyle w:val="C1"/>
              <w:shd w:fill="FFFFFF" w:val="clear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1"/>
              <w:shd w:fill="FFFFFF" w:val="clear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правило.</w:t>
            </w:r>
          </w:p>
          <w:p>
            <w:pPr>
              <w:pStyle w:val="C1"/>
              <w:shd w:fill="FFFFFF" w:val="clear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1"/>
              <w:shd w:fill="FFFFFF" w:val="clear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ведем итог, между какими буквами пишется разделительный мягкий знак, какие звуки в этом случае обозначает гласная буква?</w:t>
            </w:r>
          </w:p>
          <w:p>
            <w:pPr>
              <w:pStyle w:val="C1"/>
              <w:shd w:fill="FFFFFF" w:val="clear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1"/>
              <w:shd w:fill="FFFFFF" w:val="clear"/>
              <w:spacing w:lineRule="atLeast" w:line="27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) физминутк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коллективно упраж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ют вывод о том, когда в словах пишется разделит.мягк.зн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ют вывод, перед какими гласными буквами пишется разделительный мягкий зна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прави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ют, отвечая на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 Закрепление изученного материал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пр. 53 стр. 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словарное слово встретилось в упражнен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упр. 54 стр. 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слова, вставляя пропущенные в них слоги. Подчеркните разделительный мягкий зна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сведения о языке. Почему разделительный мягкий знак – это орфограмма? (он не обозначает звука, а пишется между согласным и гласным звуками, если слышим звук (й’)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 выполняют упраж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 выполняют упражнение с комментиров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правило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 Рефлекси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, что нам нужно сдел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тавьте, где надо, разделительный мягкий знак. Над словом напишите, какие звуки обозначает гласная бук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..и, пол..я, друз..я, врем..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йи         а           йа           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меняйтесь тетрадями, проверьте и оцените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упраж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ровер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X</w:t>
            </w:r>
            <w:r>
              <w:rPr>
                <w:b/>
                <w:sz w:val="28"/>
                <w:szCs w:val="28"/>
              </w:rPr>
              <w:t>. Итог урок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зывается орфограмма, с которой мы сегодня работали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ас удивило в написании этой орфограмм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 ли вам было понятно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задание вам было интересно выполнять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</w:rPr>
              <w:t>. Домашнее задани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33 № 5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в дневни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sectPr>
      <w:type w:val="nextPage"/>
      <w:pgSz w:orient="landscape" w:w="16838" w:h="11906"/>
      <w:pgMar w:left="540" w:right="45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2c4">
    <w:name w:val="c2 c4"/>
    <w:basedOn w:val="Style13"/>
    <w:qFormat/>
    <w:rPr/>
  </w:style>
  <w:style w:type="character" w:styleId="C2">
    <w:name w:val="c2"/>
    <w:basedOn w:val="Style13"/>
    <w:qFormat/>
    <w:rPr/>
  </w:style>
  <w:style w:type="character" w:styleId="C2c8">
    <w:name w:val="c2 c8"/>
    <w:basedOn w:val="Style13"/>
    <w:qFormat/>
    <w:rPr/>
  </w:style>
  <w:style w:type="character" w:styleId="C0">
    <w:name w:val="c0"/>
    <w:basedOn w:val="Style13"/>
    <w:qFormat/>
    <w:rPr/>
  </w:style>
  <w:style w:type="character" w:styleId="C0c3">
    <w:name w:val="c0 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15">
    <w:name w:val="c1 c15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7:56:00Z</dcterms:created>
  <dc:creator>user</dc:creator>
  <dc:description/>
  <cp:keywords/>
  <dc:language>en-US</dc:language>
  <cp:lastModifiedBy>user</cp:lastModifiedBy>
  <dcterms:modified xsi:type="dcterms:W3CDTF">2014-03-10T21:10:00Z</dcterms:modified>
  <cp:revision>7</cp:revision>
  <dc:subject/>
  <dc:title>Тема: Правописание парных звонких и глухих согласных на конце слова</dc:title>
</cp:coreProperties>
</file>