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Письменный приём сложения вида 87 + 1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письменных приемом сложения вида 87 + 1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вычислительные навыки и умение решать задачи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ычислительные навыки, мышление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работоспособность, аккуратность, умение работать в коллектив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, пособия, презентац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уемые УУД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:</w:t>
      </w:r>
      <w:r>
        <w:rPr>
          <w:rFonts w:cs="Times New Roman" w:ascii="Times New Roman" w:hAnsi="Times New Roman"/>
          <w:sz w:val="28"/>
          <w:szCs w:val="28"/>
        </w:rPr>
        <w:t xml:space="preserve"> умение принимать и сохранять учебную задачу урока, планировать свои учебные действия и находить под руководством учителя различные варианты её решения на основе представленного в учебнике материала; проводить самооценку полученных результат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:</w:t>
      </w:r>
      <w:r>
        <w:rPr>
          <w:rFonts w:cs="Times New Roman" w:ascii="Times New Roman" w:hAnsi="Times New Roman"/>
          <w:sz w:val="28"/>
          <w:szCs w:val="28"/>
        </w:rPr>
        <w:t xml:space="preserve"> умение оформлять свои мысли в устной форме; слушать и понимать речь других; учиться работать в группе, формулировать собственное мнение и позици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УУД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мотивационные основы учебной деятельности, способствовать развитию интереса к математик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:</w:t>
      </w:r>
      <w:r>
        <w:rPr>
          <w:rFonts w:cs="Times New Roman" w:ascii="Times New Roman" w:hAnsi="Times New Roman"/>
          <w:sz w:val="28"/>
          <w:szCs w:val="28"/>
        </w:rPr>
        <w:t xml:space="preserve"> умение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180"/>
        <w:gridCol w:w="38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Мотивирование к учебной деятельност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lineRule="atLeast" w:line="0" w:before="82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дьте ровно.</w:t>
              <w:br/>
              <w:t>Все в порядке?</w:t>
              <w:br/>
              <w:t>Открывайте-ка тетрадки</w:t>
              <w:br/>
              <w:t>И какой сегодня день</w:t>
              <w:br/>
              <w:t>Все запишут…</w:t>
              <w:br/>
              <w:t>Нам не лень!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.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rStyle w:val="C2c7"/>
                <w:b/>
                <w:bCs/>
                <w:color w:val="000000"/>
                <w:sz w:val="28"/>
                <w:szCs w:val="28"/>
              </w:rPr>
              <w:t>Эмоциональный настрой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жите своё настроение. Если настроение хорошее, то улыбнитесь мне все, если нет – покажите это мимикой.</w:t>
              <w:br/>
              <w:t>– Я рада, что у многих хорошее настроение. Его я изображу одним большим солнышком.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аиваются на работу</w:t>
            </w:r>
          </w:p>
        </w:tc>
      </w:tr>
      <w:tr>
        <w:trPr>
          <w:trHeight w:val="16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Устный счет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бы узнать, в какую сказку мы попадем, поиграем в игру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Математическая эстафета»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сигналу каждый из вызванных решает один из примеров и выбирает среди подготовленных карточек карточку с числом, соответствующим ответу его примера (на обороте карточки написана буква). </w:t>
            </w:r>
            <w:bookmarkStart w:id="0" w:name="0"/>
            <w:bookmarkStart w:id="1" w:name="f66297466b8299db7046d94982ac99779a665c20"/>
            <w:bookmarkEnd w:id="0"/>
            <w:bookmarkEnd w:id="1"/>
          </w:p>
          <w:tbl>
            <w:tblPr>
              <w:tblW w:w="12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2"/>
              <w:gridCol w:w="720"/>
              <w:gridCol w:w="1800"/>
              <w:gridCol w:w="7733"/>
            </w:tblGrid>
            <w:tr>
              <w:trPr/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+ 13 = 8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 – 8 = 11</w:t>
                  </w:r>
                </w:p>
              </w:tc>
              <w:tc>
                <w:tcPr>
                  <w:tcW w:w="7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</w:t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+ 37 = 5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 – 41 = 49</w:t>
                  </w:r>
                </w:p>
              </w:tc>
              <w:tc>
                <w:tcPr>
                  <w:tcW w:w="7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 - 25 = 5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 – 32 = 8</w:t>
                  </w:r>
                </w:p>
              </w:tc>
              <w:tc>
                <w:tcPr>
                  <w:tcW w:w="7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 – 29 = 2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 + 26 = 60</w:t>
                  </w:r>
                </w:p>
              </w:tc>
              <w:tc>
                <w:tcPr>
                  <w:tcW w:w="7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 + 7 = 35</w:t>
                  </w:r>
                </w:p>
              </w:tc>
              <w:tc>
                <w:tcPr>
                  <w:tcW w:w="7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 + 18 = 73</w:t>
                  </w:r>
                </w:p>
              </w:tc>
              <w:tc>
                <w:tcPr>
                  <w:tcW w:w="7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руг на небе потемнело... и угрозой заревело.</w:t>
              <w:br/>
              <w:t>Дики гуси стаей сели, братца хвать... и улетели!</w:t>
              <w:br/>
              <w:t>Понесли его за кручи, за леса, за черны тучи,</w:t>
              <w:br/>
              <w:t>За неведомые горы, за далекие просторы.</w:t>
              <w:br/>
              <w:br/>
              <w:t>Прибежала тут сестренка, златовласая Аленка,</w:t>
              <w:br/>
              <w:t>А братишки не видать… Стала плакать, призывать:</w:t>
              <w:br/>
              <w:t>- Брат, Иванушка, ты где? Отзовись, хоть вдалеке!</w:t>
              <w:br/>
              <w:t>Но… не слышно ничего. Все вокруг пустым – пусто..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Гуси – лебеди унесли братца.  Побежала девочка искать его. У кого она просила помощи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(печка, речка, яблоня) Но, прежде чем помочь девочке, они просили ее исполнить их желания. Девочка, конечно, спешит, торопится, ей трудно эти задания выполнять. Поможем Алёнушке?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бы помочь Аленушке и его братцу нужно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быстро выполнять зада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опускать ошибк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главное, быть очень внимательными. Готовы?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ак, отправляемся в путь. Закройте глазки. Представьте себе, что перед нами дремучий лес. Представили? Откройте глаза. Чтобы не было страшно в этом дремучем лесу и не было скучно идти по лесу, давайте решать веселые задачк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) «Весёлые задачки»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ть оленей ели грибочки,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е их деток дремали на кочке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ее прошу я ребят посчитать,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оленей вышло гулять? (9+2=11)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и у нас в пруду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оближе подойду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ть чёрных, белых пять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успел их сосчитать?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те поскорей,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было лебедей. (9+5=14)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д ёлкой встали в круг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ка, белка и барсук,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и ёжик и енот,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сь, кабан, лиса и кот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 последним встал медведь,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сех зверей? Ответь! (10)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Давайте дальше помогать Аленушке и вместе побежим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пример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устно задач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определение к деятельност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илась Алёнушка догонять Гусей-Лебедей. Бежала-бежала и увидела Печку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ечка, матушка, скажи, пожалуйста, куда Гуси-лебеди полетели?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ка говорит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и моё задание, скажу!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авайте, ребята, поможем девочке, чтобы Алёнушка быстрее братца нашл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) Работа в парах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выкладывает однозначное число до 10, другой подбирает второе число так, чтобы при сложении получилось 10. Выигрывает та пара, которая первой выложит пять пар чисел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) «Круглые числа»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числ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70, 90, 20, 40, 10, 80, 60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эти числа? (Круглые)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ложите числа в порядке возрастания. (10, 20, 30, 40, 50, 60, 70. 80, 90)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число будет следующим? (100)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Как быстро всё сделал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жала девочка дальше -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оит яблон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блоня, яблоня, скажи, куда гуси-лебеди полетели?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моё задание, скажу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лёнушке некогда, давайте, ребята, ей поможем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) Ребус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Л, 100ЛИЦА, ВО100К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какого числа состоят ребусы? (100)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) Чистописание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тетрадь свою открою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ак надо положу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, друзья, от вас не скрою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чку я вот так держ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ду прямо, не согнусь,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работу я возьмусь.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хором читают)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ли тетради. Пишем число 100 очень красиво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жала девочка дальше. Течет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чная река в кисельных берегах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чная река, кисельные берега, куда гуси-лебеди полетели?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ка ей в ответ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ыполни моё задание и я скажу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йдите примеры, в ответе которых получится число 100. ( Примеры на слайде)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+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                     36+14              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+35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+5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                     76+14              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примеры лишние? Почему?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уже догадался, какие примеры мы будем решать сегодня на уроке?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улируйте задачи урока. (Научимся решать столбиком примеры, сумма которых 100)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казания учител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ют ребус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число 100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пример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тему и задачи урок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бота по теме урок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 она бегала по полям, по лесам.  Вдруг видит - стоит избушка на курьей ножке, кругом себя поворачиваетс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збушке старая Баба-Яга прядет кудель. А на лавочке сидит братец, играет серебряными яблочками. Алёнушка подхватила братца и побежала. Баба-Яга за ними в погоню Гусей-лебедей отправил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помогут Аленушке и Иванушке спрятаться от Гусей-Лебедей? (речка, яблоня, печка)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а с братцем добежала до молочной реки. Видит - летят гуси-лебед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чка, матушка, спрячь нас!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 Реши  правильно пример 87+13 столбиком, перейдёшь на другой берег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лективная работ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доске висит алгоритм сложения)</w:t>
              <w:br/>
              <w:t>-Ребята, нужно найти сумму чисел 87+13 и записать его столбиком.</w:t>
              <w:br/>
              <w:t>– Знакома ли вам такая запись или нет? Её узнаем мы сейчас секрет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мы должны помнить, чтобы записать столбиком данное числовое выражение? (десятки пишем под десятками, а единицы  под единицами) 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+  13 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 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сможет объяснить решение?</w:t>
              <w:br/>
              <w:t>– Что необычного вы заметили при решении этого примера?</w:t>
              <w:br/>
              <w:t>– Что можно сказать про число 100?</w:t>
              <w:br/>
              <w:t>-Что необычного заметили в решении данного примера?(в ответе 100, трёхзначное число)</w:t>
              <w:br/>
              <w:t>-Это сотня или 10 десятков или 100 единиц.</w:t>
              <w:br/>
              <w:t>-100- какое число?( самое маленькое 3-хзначное число)</w:t>
              <w:br/>
              <w:t>-Значит, на каком месте справа нужно писать цифру 1?</w:t>
              <w:br/>
              <w:t>-Запишите этот пример в тетрадь. 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пример нового вида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е решение примера нового вида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в тетрадь решение примера в столби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реплени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шение примеро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робуйте решить подобные примеры.</w:t>
              <w:br/>
              <w:t>– Откройте учебник на с. 16, №1..</w:t>
              <w:br/>
              <w:t>– Первых два примера решим с объяснением, остальные самостоятельно.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Взаимопроверка)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абота по учебнику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а с братцем опять побежала. А гуси-лебеди воротились, летят навстречу, вот-вот увидят. Что делать? Беда!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т яблоня…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Яблоня, матушка, спрячь нас!                                                                          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и № 3, стр 16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чем это задача?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Что нам известно?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ы должны найти? Вопрос прочитайте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но ли ответить на вопрос задачи?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ите краткую запись задач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о – 12 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ъели – 5 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ли – 2 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о - ?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узнаем первым действием?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 Сколько осталось яблок)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Запишите первое действие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12-5=7 я)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Что узнаем вторым действием?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сколько яблок стало, когда положили ещё 2.)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ите второе действие.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7+2=9 я)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сываем ответ.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 В вазе стало 9 яблок)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а опять побежала. Бежит, бежит, уж недалеко осталось. Тут гуси-лебеди увидели ее, загоготали - налетают, крыльями бьют, того гляди, братца из рук вырвут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ежала девочка до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чки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чка, матушка, спрячь нас!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веть на вопросы , спрячу!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стр 16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кие 2 группы можно разделить эти примеры? (на сложение и вычитание)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х примеров больше? На сложение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думайте столько примеров на вычитание, чтобы их было столько же, сколько на сложение.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и-лебеди полетали-полетали, покричали-покричали и ни с чем улетели к Бабе-Яге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пример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задач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краткую запись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решение задач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флексия урок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как вы думаете, мы смогли помочь героям сказки?</w:t>
              <w:br/>
              <w:t>– Как мы помогали им?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ешали примеры, задачи, отгадывали ребусы)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Аленушка с братом Иванушкой возвратились домой к родителям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примеры мы научились решать сегодня на уроке?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ли вам было понятно?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задание вам показалось особенно трудным?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 №5, №7 стр 1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в дневни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sectPr>
      <w:type w:val="nextPage"/>
      <w:pgSz w:orient="landscape" w:w="16838" w:h="11906"/>
      <w:pgMar w:left="540" w:right="45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>
      <w:rFonts w:cs="Times New Roman"/>
    </w:rPr>
  </w:style>
  <w:style w:type="character" w:styleId="C2c7">
    <w:name w:val="c2 c7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82" w:after="82"/>
    </w:pPr>
    <w:rPr>
      <w:rFonts w:ascii="Times New Roman" w:hAnsi="Times New Roman" w:eastAsia="Calibri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7:31:00Z</dcterms:created>
  <dc:creator>user</dc:creator>
  <dc:description/>
  <cp:keywords/>
  <dc:language>en-US</dc:language>
  <cp:lastModifiedBy>user</cp:lastModifiedBy>
  <dcterms:modified xsi:type="dcterms:W3CDTF">2014-03-07T23:15:00Z</dcterms:modified>
  <cp:revision>6</cp:revision>
  <dc:subject/>
  <dc:title>Тема: Письменный приём сложения вида 37+48</dc:title>
</cp:coreProperties>
</file>