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Угол. Виды уг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общего понятия об угле, видах уг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различать прямой, острый и тупой уго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вычислительные навыки, 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спитывать работоспособность, аккуратность, умение работать в коллекти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учебник, таблицы для устного с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УУ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- Личностные:</w:t>
      </w:r>
      <w:r>
        <w:rPr>
          <w:bCs/>
          <w:sz w:val="28"/>
          <w:szCs w:val="28"/>
        </w:rPr>
        <w:t xml:space="preserve"> способность к самооценке на основе критерия успешности учебной дея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 </w:t>
      </w:r>
      <w:r>
        <w:rPr>
          <w:b/>
          <w:bCs/>
          <w:sz w:val="28"/>
          <w:szCs w:val="28"/>
        </w:rPr>
        <w:t>Регулятивные:</w:t>
      </w:r>
      <w:r>
        <w:rPr>
          <w:bCs/>
          <w:sz w:val="28"/>
          <w:szCs w:val="28"/>
        </w:rPr>
        <w:t xml:space="preserve"> умение определять и формулировать цель на уроке с помощью учителя; проговаривать последовательность действий на уроке; работать по  коллективно составленному плану; оценивать правильность выполнения действия на уровне адекватной ретроспективной оценки; </w:t>
      </w:r>
      <w:r>
        <w:rPr>
          <w:sz w:val="28"/>
          <w:szCs w:val="28"/>
        </w:rPr>
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</w:r>
      <w:r>
        <w:rPr>
          <w:bCs/>
          <w:sz w:val="28"/>
          <w:szCs w:val="28"/>
        </w:rPr>
        <w:t>высказывать своё предполож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- Коммуникативные</w:t>
      </w:r>
      <w:r>
        <w:rPr>
          <w:bCs/>
          <w:i/>
          <w:sz w:val="28"/>
          <w:szCs w:val="28"/>
        </w:rPr>
        <w:t xml:space="preserve">: </w:t>
      </w:r>
      <w:r>
        <w:rPr>
          <w:bCs/>
          <w:sz w:val="28"/>
          <w:szCs w:val="28"/>
        </w:rPr>
        <w:t>умение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формлять свои мысли в устной форме;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лушать и понимать речь других; совместно договариваться о правилах поведения и общения в школе и следовать и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>Познавательные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умение </w:t>
      </w:r>
      <w:r>
        <w:rPr>
          <w:bCs/>
          <w:sz w:val="28"/>
          <w:szCs w:val="28"/>
        </w:rPr>
        <w:t>ориентироваться в своей системе знаний: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513"/>
        <w:gridCol w:w="3856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Мотивирование к учебной деятельн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друзья, внима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ь прозвенел звонок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тесь поудобнее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нём скорей ур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математ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атематика считается царицей наук. Эту науку не любить никак нельзя. Это точная наука интересна и ум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верьте всё ли готово к уроку: учебник, тетрадь, письменные принадлеж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что ж ? - начин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готовность к уроку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Актуализация и фиксирование индивидуального затруднения в пробном учебном действ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работа с выражениям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– 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–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+ 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+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– 20 +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ются эти записи в математике? (выраж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задачу поставим перед собой? (найдем значения этих выраж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е выражение читает … . Сколько получится у тебя?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выражение лишнее? Почему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 работа над задач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 в математике называют задание, в котором есть условие, вопрос, решение, ответ? (задач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удьте внимательны. Я зачитываю задачу, а вы молча, на листочках записываете только от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рюкзаке 20 карманов. Дима уже заполнил 5 карманов. Сколько карманов еще осталось заполнить?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путешествие собирались 14 девочек и 7 мальчиков. На место сбора уже пришли все мальчики и столько же девочек. Сколько девочек осталось дома?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 дворе прыгали  6 птичек. Прилетели еще 3 птички. Кот подкрался и схватил 1 птичку. Сколько птичек осталось?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выраж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у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от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Выявление места и причины затрудн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геометрическое задани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на доске рисун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какие фигуры вы видите на этом чертеж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треугольники. Сколько и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квадратов? Они одинаковы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еще фигуры? Сколько всего фигур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ают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Построение проекта выхода из затрудн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ется раздел математики, который изучает фигуры? геомет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доску, что вы види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ие 2 группы можно разделить фигуры? (имеющие и не имеющие угл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бираю фигуры без угл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на какие 3 группы можно разделить оставшиеся фигуры? (треугольники, четырехугольники, пятиугольни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щего у фигур в каждой группе? (количество углов и сторо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углов у этих фигу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какая тема нашего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ьте свои предположения. Откройте учебник на стр.8, прочитайте тему и задачи урока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Реализация построенного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вы думаете, зачем нужно изучать угол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де могут пригодиться ваши знания об углах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юди каких профессий часто встречаются с углами? (конструкторы, архитекторы, строители, моря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что такое уго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гол – это фигура, состоящая из 2 лучей, проведённых из 1 т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йдите и покажите правый верхний угол у вашего учебни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де мы  в жизни встречаем и видим предметы с углом? Назовите их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начертим угол. Для начала необходимо отметить точку и из нее провести 2 луча. Луч – это стороны угла. Точка, из которой проведены лучи – вершина уг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ртят уго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дведем итог, из чего состоит уго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гол  имеет 2 стороны и верши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зьмите лист бумаги и перегните его 2 раза, как показано на рисунках 1 и 2. У нас получилась модель прямого уг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ерните лист, как на рис.3. Покажите стороны прямого угла и верши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, как определить, какой угол начерч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всегда удобно определять прямой угол на глаз. Для этого используют линейку-угольник. Чтобы определить прямой угол или нет угла, нужно совместить вершину и одну сторону угла с вершиной и стороной прямого угла на линейке-уголь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вают и другие углы не прям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ждый из углов имеет своё названи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стрый угол – это угол, который меньше прям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упой угол – это угол, который больше прямог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ертите в тетради острый и тупой угол, подпишите их. Острый угол заштрихуйте зелёным карандашом, а тупой угол син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похожи и чем различаются эти углы? (Похожи: есть вершина, две стороны. Различаются: один больше, другой меньше прямого угла; разные названия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 физ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, два, три, четыре, пять! (Шагаем на мест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умеем мы считать! (Хлопаем в ладоши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ыхать умеем тоже (Прыжки на месте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за спину положим, (Спрятали руки за спину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у поднимем выше (Руки на поясе, голову подняли выше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легко — легко подышим... (Громкий вдох-выдох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ль  надо нам ребята для умелых наших ру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исуй 2 квадрата, а  на них огромный кр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потом ещё кружоче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угольник колпач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и вышел очень-очень развесёлый чудачо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 упр.1 стр.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углов в каждом многоугольни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помощью модели прямого угла определите вид каждого угла у первой и второй фигур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– 2, 4,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й – 1, 3,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ой –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 найдите прямые, острые, тупые углы у третьей фигуры. Запишите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практическую рабо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рисунки в учебн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модель прямого уг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ят уг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Первичное закрепление с проговариванием во внешней реч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упр.2 стр.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числи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 упр.4 стр.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. Какую задачу вы можете состав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ем реш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 упр.5 стр.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сразу ответ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собачек выступали? А медвежа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торите главный вопрос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«на сколько больше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слова возьмем для краткой запис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реши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ем решение и ответ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решение в тетрадь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 Рефлекс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 выполните задание на стр.9 «Проверь себ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в тетрадь, сколько острых, прямых, тупых углов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 Итог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 какой фигурой познакомились на урок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такое угол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такое вершина угл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бывают углы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омощью какого инструмента можно построить прямой угол?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 Домашнее зада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 упр.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дневни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9:58:00Z</dcterms:created>
  <dc:creator>Леночка</dc:creator>
  <dc:description/>
  <cp:keywords/>
  <dc:language>en-US</dc:language>
  <cp:lastModifiedBy>user</cp:lastModifiedBy>
  <dcterms:modified xsi:type="dcterms:W3CDTF">2014-02-01T21:32:00Z</dcterms:modified>
  <cp:revision>2</cp:revision>
  <dc:subject/>
  <dc:title/>
</cp:coreProperties>
</file>