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арточки по математике в 3 классе    «Порядок действий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Карточка 1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92 – (31 + 19) +58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73 + (61 – 45) – 26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(63 + 17) – (100 – 24)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(81 – 35) + (48 – 19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Карточка 2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0 : 5 + 8 • 3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2 :3 – 28 :7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39 : 9 + 45 : 5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8 • 4 – 16 : 2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6 • 9 – 7 • 5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7 : 3 + 48 : 8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7"/>
          <w:szCs w:val="27"/>
        </w:rPr>
        <w:t>36 : 4 + 7 • 6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Карточка 3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(53 – 29) + (28 +48) – 55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72 – (100 – 47) + 81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(27 + 36) – (74 – 58) + 16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(57 + 34) – (25 +48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(69 + 18) – (92 – 39) +66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(80 – 56) + (100 – 72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Карточка 4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00 - (50 – 38) – (25 + 13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(49 +11 – 16) – (92 – 76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(51 – 17) + (85 – 46) + (43 – 24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(29 + 64 – 72) – (35 + 35 – 49)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86 – 79 + 64 – (18 + 35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Карточка 5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7 + (9 • 6 – 25) + 72 : 8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00 – (63 + 27 – 58) : 4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(31 – 30) • (63 : 7 + 64 : 8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(6 • 4 + 3 • 8) : (70 – 69)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(42 – 18) : (60 – 36) + 99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Карточка 6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(63 – 23) • 2 – (45 + 45) : 30 – (72 + 28) : 10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(71 – 45) + (62 – 34) + (83 – 57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(27 + 27) : 6 + (54 + 27) : 9 + (80 – 32) : 8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(56 : 8 + 81 : 9 + 4 • 1) • 4 : 40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(68 – 19) : 7 + (72 – 48) : 4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Карточка 7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4 : 2 + 30 : 2 + 50 : 2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72 : 18 + 95 : 19 + 80 : 16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00 – 55 : 11 – 85 : 17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5 : 15 + 51 : 17 + 66 : 11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6 : 19 + 40 : 2 – 57 : 19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арточка  1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42 : 6 + ( 19 + 6 ) : 5 – 6 • 2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( 27 – 19 ) • 4 + 18 : 3 + ( 8 + 27 ) : 5 – 17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60 – (13 + 22 ) : 5 – 6 • 4 + 25</w:t>
      </w:r>
    </w:p>
    <w:p>
      <w:pPr>
        <w:pStyle w:val="C0"/>
        <w:shd w:fill="FFFFFF" w:val="clear"/>
        <w:spacing w:before="0" w:after="0"/>
        <w:rPr>
          <w:rStyle w:val="C1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арточка  2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( 82 – 74) : 2 • 7 + 7 • 4 – 19 + ( 63 – 27 ) : 4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( 91 – 83 ) • 3 : 4 + 12 : 6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32 : 8 + ( 27 + 15 ) : 6 + 8 • 5</w:t>
      </w:r>
    </w:p>
    <w:p>
      <w:pPr>
        <w:pStyle w:val="C0"/>
        <w:shd w:fill="FFFFFF" w:val="clear"/>
        <w:spacing w:before="0" w:after="0"/>
        <w:rPr>
          <w:rStyle w:val="C1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арточка  3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9 • 5 – 36 : 6 : 2 – ( 38 – 23 ) : 5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90 – ( 40 – 24 : 3) : 4 • 6 + 3 • 5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3 • 4 + 9 • 6 – (27 + 9) : 4 • 5</w:t>
      </w:r>
    </w:p>
    <w:p>
      <w:pPr>
        <w:pStyle w:val="C0"/>
        <w:shd w:fill="FFFFFF" w:val="clear"/>
        <w:spacing w:before="0" w:after="0"/>
        <w:rPr>
          <w:rStyle w:val="C1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арточка  4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(50 – 23 ) : 3 + 8 • 5 – 6 • 5 – (26 – 16 ) • 6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( 5 • 6 – 3 • 4 + 48 : 6) + ( 82 – 78 ) • 7 – 13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(69 – 45) : 3 •  2 + ( 43 – 34 ) • 2</w:t>
      </w:r>
    </w:p>
    <w:p>
      <w:pPr>
        <w:pStyle w:val="C0"/>
        <w:shd w:fill="FFFFFF" w:val="clear"/>
        <w:spacing w:before="0" w:after="0"/>
        <w:rPr>
          <w:rStyle w:val="C1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арточка  5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9 • 6 – 6 • 4 : ( 33 – 25 )  • 7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( 5 • 9 – 25 ) : 4 • 8 – 4 • 7 – 13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3 • ( 12 – 8 ) : 2 + 6 • 9  - 33</w:t>
      </w:r>
    </w:p>
    <w:p>
      <w:pPr>
        <w:pStyle w:val="C0"/>
        <w:shd w:fill="FFFFFF" w:val="clear"/>
        <w:spacing w:before="0" w:after="0"/>
        <w:rPr>
          <w:rStyle w:val="C1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арточка  6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( 76 – (27 + 9)  + 8 )  :  6  • 4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9 • ( 2 • 3 ) – 48 : 8 • 3  + 7 • 6 – 34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( 7 • 4 + 33 ) – 3 • 6 : 2</w:t>
      </w:r>
    </w:p>
    <w:p>
      <w:pPr>
        <w:pStyle w:val="C0"/>
        <w:shd w:fill="FFFFFF" w:val="clear"/>
        <w:spacing w:before="0" w:after="0"/>
        <w:rPr>
          <w:rStyle w:val="C1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арточка  7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( 9 • 4 – 6 • 5 ) • 4 – 42 : 7 + (60 – 11 )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7 • 6 + 9 • 4 – ( 2 • 7 + 54 : 6 • 5 )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(37 + 7 • 4 – 17 ) : 6 + 7 • 5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33 + 9 •  3 – ( 85 – 67 )  : 2  • 6</w:t>
      </w:r>
    </w:p>
    <w:p>
      <w:pPr>
        <w:pStyle w:val="C0"/>
        <w:shd w:fill="FFFFFF" w:val="clear"/>
        <w:spacing w:before="0" w:after="0"/>
        <w:rPr>
          <w:rStyle w:val="C1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</w:t>
      </w:r>
      <w:r>
        <w:rPr>
          <w:rStyle w:val="C1"/>
          <w:color w:val="000000"/>
          <w:sz w:val="28"/>
          <w:szCs w:val="28"/>
        </w:rPr>
        <w:t>Карточка  8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28  : 4 + 27 : 3 – (17 + 31 ) : 6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54 : 9 + ( 8 + 19 ) : 3 – 32 :4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( 8 • 6 – 36 : 6 ) : 6  • 3  + 5 • 9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21 : 7 + (42 – 14 ) : 4 – ( 44 – 14 ) : 5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1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арточка  9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8 • 5 – (60 – 42 ) : 3 + 9 • 2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5 • 7 + (18 +14) : 4 – (26 – 8 ) : 3 • 2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(58 – 31 ) : 3 – 2 + (58 – 16) : 6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( 9 • 7 + 56 : 7) – ( 2 • 6 – 4 ) • 3 + 54 : 9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РЕШИ, РАССТАВИВ ПОРЯДОК ДЕЙСТВИ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5 : 5 + 36 : 4 – 6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7 + 7 · 8 – 35 : 35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2 : 6 + 28 – 3 · 6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 · 7 – 3 · 7 + 29 – 24 : 4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РЕШИ, РАССТАВИВ ПОРЯДОК ДЕЙСТВИ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8 : 6 + 33 – 54 : 9 + 7 · 4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5 + 21 : 21 · 5 – 27 : 9 · 2=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 · 5 : 3 + 48 : 6 : 4 · 6 + 3 · 9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0 – 6 · 4 : 3 · 9 – 19 + 7 · 5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РЕШИ, РАССТАВИВ ПОРЯДОК ДЕЙСТВИ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00 – 21 : 7 · 0 + 5 · 4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· 5 + 24 : 6 + 18 : 3 · 9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 · 5 – 19 + 6 · 6 – 3 · 4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 · 6 + 35 : 7 · 5 – 16 : 2 : 4 · 5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РЕШИ, РАССТАВИВ ПОРЯДОК ДЕЙСТВИ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2 : 4 · 6 : 8 + 6 · 3 – 17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 · 8 + 4 · 6 + 15 – 14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6 : 6 + 18 : 9 + 20 – 12 + 6 · 4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7 : 3 – 35 : 7 + 8 · 0 + 5 · 5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РЕШИ, РАССТАВИВ ПОРЯДОК ДЕЙСТВИ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2 : 6 · 3 + 11 + 24 : 4 – 7 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 · 9 + 30 : 5 : 2 · 7 – 27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0 - 7 · 5 – 24 : 8 · 5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 · 5 – 12 : 6 · 3 + 49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РЕШИ, РАССТАВИВ ПОРЯДОК ДЕЙСТВИ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2 : 8 · 5 + 48 : 6 : 2 · 5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0 – 45 : 9 · 3 + 16 : 8 · 9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· 8 + 25 – 24 : 4 · 2 + 14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8 : 6 · 4 + 6 · 7 – 23 + 16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РЕШИ, РАССТАВИВ ПОРЯДОК ДЕЙСТВИ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2 : 7 + (19 + 11) : 5 – 2 · 6=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0 – (23 + 22) : 5 – 6 · 3 + 35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23 – 19) · 4 + 18 : 3 + (8 + 22) 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82 – 82) : 2 · 7 + 7 · 7 - (63 – 27)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РЕШИ, РАССТАВИВ ПОРЯДОК ДЕЙСТВ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50 – 23) : 3 + 8 · 5 – 6 · 5 =</w:t>
        <w:br/>
        <w:t>3 · 4 + 9 · 6 – (27 + 9) : 4 · 5= (5 · 6 – 3 · 4 - 48 : 6) · 7 – 13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РЕШИ, РАССТАВИВ ПОРЯДОК ДЕЙСТВИ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9 · 4 – 6 · 4 : (33 – 25) · 5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 · (12 – 8) : 2 + 8 · 9 – 38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5 · 9 - 25) : 4 · 8 – 4 · 7 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 · (2 · 5) – 48 : 48 · 3 + 7 · 6 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. РЕШИ, РАССТАВИВ ПОРЯДОК ДЕЙСТВИ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8 · 6 – 36 : 36) - 6 · 3 + 5 · 1=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 · 4 + 9 · 4 – (2 · 7 + 54 : 6)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75 – 27 : 9 + 8) : 8 · 4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7 · 4 + 33) – 3 · 6 : 9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. РЕШИ, РАССТАВИВ ПОРЯДОК ДЕЙСТВИ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 7 · 4 – 16) : 6 + 7 · 5 – (85 – 85) : 2 · 5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 · 7 + (18 + 14) : 4 – 28 : 4 + 27 : 3 – (17 + 31) : 6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. РЕШИ, РАССТАВИВ ПОРЯДОК ДЕЙСТВИ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58 – 31) : 3 – 2 + (58 – 16) : 6 + 8 · 5 – (60 – 42) : 3 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9 · 7 + 56 : 7) – (2 · 6 – 4) · 3 + 0 : 9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3. РЕШИ Я, РАССТАВИВ ПОРЯДОК ДЕЙСТВИ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8 · 5 + 28 : 7) + 12 : 2 – 6 · 5 + (13 – 5) · 4 + 5 · 4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7 · 8 – 14 : 14) + (7 · 4 + 12 : 6) – 10 : 5 + 63 : 9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4. РЕШИ, РАССТАВИВ ПОРЯДОК ДЕЙСТВИ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7 · 4 + 28 : 7) + 14 : 2 – 6 · 6 + (18 – 9) · 3 + 2 · 6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3 · 8 – 24 : 6) + (5 · 3 + 12 : 12) – 15 : 5 + 54 : 6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5 ∙ 9 + 36 – 27) – (51 – 10 · 4)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5 + (7 ∙ 4 + 47 – 25) : 10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8 : 2 ∙ 10 : 9 : 2 ∙ 7 : 35 ·1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0 : 10 · 3 : 6 ∙ 5 : 2 ∙ 7 : 10 ∙ 5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64 – 26) + (35 : 7 + 45) : 10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0 – (32 + 19) + 24 – (60 : 10 + 28)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4 : 6 + 42 : 7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6 : 8 – 35 : 5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0 – 24 : 8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1 : 3 + 28 :7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8 : 2 ∙ 10 : 9 : 2 ∙ 7 : 35 ·1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0 : 10 · 3 : 6 ∙ 5 : 2 ∙ 7 : 10 ∙ 5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64 – 26) + (35 : 7 + 45) : 10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0 – (32 + 19) + 24 – (60 : 10 + 28)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4 : 6 + 42 : 7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6 : 8 – 35 : 5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0 – 24 : 8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1 : 3 + 28 :7 =</w:t>
      </w:r>
    </w:p>
    <w:p>
      <w:pPr>
        <w:pStyle w:val="Normal"/>
        <w:shd w:fill="FFFFFF" w:val="clear"/>
        <w:spacing w:lineRule="atLeast" w:line="30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8 : 2 ∙ 10 : 9 : 2 ∙ 7 : 35 ·1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0 : 10 · 3 : 6 ∙ 5 : 2 ∙ 7 : 10 ∙ 5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64 – 26) + (35 : 7 + 45) : 10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0 – (32 + 19) + 24 – (60 : 10 + 28)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4 : 6 + 42 : 7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6 : 8 – 35 : 5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0 – 24 : 8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1 : 3 + 28 :7 =</w:t>
      </w:r>
    </w:p>
    <w:p>
      <w:pPr>
        <w:pStyle w:val="Normal"/>
        <w:shd w:fill="FFFFFF" w:val="clear"/>
        <w:spacing w:lineRule="atLeast" w:line="30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8 : 2 ∙ 10 : 9 : 2 ∙ 7 : 35 ·1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0 : 10 · 3 : 6 ∙ 5 : 2 ∙ 7 : 10 ∙ 5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64 – 26) + (35 : 7 + 45) : 10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0 – (32 + 19) + 24 – (60 : 10 + 28)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4 : 6 + 42 : 7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6 : 8 – 35 : 5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0 – 24 : 8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1 : 3 + 28 :7 =</w:t>
      </w:r>
    </w:p>
    <w:p>
      <w:pPr>
        <w:pStyle w:val="Normal"/>
        <w:shd w:fill="FFFFFF" w:val="clear"/>
        <w:spacing w:lineRule="atLeast" w:line="30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8 : 2 ∙ 10 : 9 : 2 ∙ 7 : 35 ·1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0 : 10 · 3 : 6 ∙ 5 : 2 ∙ 7 : 10 ∙ 5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64 – 26) + (35 : 7 + 45) : 10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0 – (32 + 19) + 24 – (60 : 10 + 28)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4 : 6 + 42 : 7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6 : 8 – 35 : 5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0 – 24 : 8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1 : 3 + 28 :7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0 : 7 + 6 · 8 – 42 : 7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4 : 6 · 3 : 2 · 5 : 3 · 7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2 – (40 – 21 + 37) + 46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2 : 9 ∙ 3 : 6 ∙ 4 : 16 ∙ 8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5 : 5 · 4 : 7 · 9 : 6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 · 4 : 6 · 7 : 42 · 64 : 8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4 ∙ 9 + 28) – (27 : 3 + 15)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2 – 44 · 0 – 82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31 + 61 – 47) · 0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8 : 2 : 9 ∙ 27 : 3 ∙ 8 : 72 =</w:t>
      </w:r>
    </w:p>
    <w:p>
      <w:pPr>
        <w:pStyle w:val="Normal"/>
        <w:shd w:fill="FFFFFF" w:val="clear"/>
        <w:spacing w:lineRule="atLeast" w:line="30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0"/>
      </w:tblGrid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 : 6 · 3 : 2 · 5 : 3 · 7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– (40 – 21 + 37) + 46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 : 9 ∙ 3 : 6 ∙ 4 : 16 ∙ 8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 : 5 · 4 : 7 · 9 : 6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· 4 : 6 · 7 : 42 · 64 : 8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4 ∙ 9 + 28) – (27 : 3 + 15)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 – 44 · 0 – 82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31 + 61 – 47) · 0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 : 2 : 9 ∙ 27 : 3 ∙ 8 : 72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 : 6 · 3 : 2 · 5 : 3 · 7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– (40 – 21 + 37) + 46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 : 9 ∙ 3 : 6 ∙ 4 : 16 ∙ 8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 : 5 · 4 : 7 · 9 : 6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· 4 : 6 · 7 : 42 · 64 : 8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4 ∙ 9 + 28) – (27 : 3 + 15)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 – 44 · 0 – 82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31 + 61 – 47) · 0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 : 2 : 9 ∙ 27 : 3 ∙ 8 : 72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 : 6 · 3 : 2 · 5 : 3 · 7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– (40 – 21 + 37) + 46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 : 9 ∙ 3 : 6 ∙ 4 : 16 ∙ 8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 : 5 · 4 : 7 · 9 : 6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· 4 : 6 · 7 : 42 · 64 : 8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4 ∙ 9 + 28) – (27 : 3 + 15)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 – 44 · 0 – 82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31 + 61 – 47) · 0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 : 2 : 9 ∙ 27 : 3 ∙ 8 : 72 =</w:t>
            </w:r>
          </w:p>
        </w:tc>
      </w:tr>
    </w:tbl>
    <w:p>
      <w:pPr>
        <w:pStyle w:val="Normal"/>
        <w:shd w:fill="FFFFFF" w:val="clear"/>
        <w:spacing w:lineRule="atLeast" w:line="30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0"/>
      </w:tblGrid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 : 6 · 3 : 2 · 5 : 3 · 7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– (40 – 21 + 37) + 46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 : 9 ∙ 3 : 6 ∙ 4 : 16 ∙ 8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 : 5 · 4 : 7 · 9 : 6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· 4 : 6 · 7 : 42 · 64 : 8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4 ∙ 9 + 28) – (27 : 3 + 15)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 – 44 · 0 – 82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31 + 61 – 47) · 0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 : 2 : 9 ∙ 27 : 3 ∙ 8 : 72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 · 2 – 48 : 8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 : 7 + 42 : 6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· (18 : 3) + 58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∙ 9 + (70 – 56)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 : 6 + 24 : 6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· (12 : 6) + 47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· 2 + (90 – 73)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 : 7 + 28 : 7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 : 8 · 2 : 3 · 0 :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 : 8 + 7 · 7 =</w:t>
            </w:r>
          </w:p>
        </w:tc>
      </w:tr>
    </w:tbl>
    <w:p>
      <w:pPr>
        <w:pStyle w:val="Normal"/>
        <w:shd w:fill="FFFFFF" w:val="clear"/>
        <w:spacing w:lineRule="atLeast" w:line="30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5 : (33 – 24) ∙ 6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3 + 27 : (30 : 10)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0 – 54 : 6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0 – 18 : 2 ∙ 3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6 – (35 – 5) : 6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9 : 6 ∙ 3 : 0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2 : 8 + 63 : 7 + 81 : 9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0 : 2 + 60 : 3 + 100 : 2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7 : 3 ∙ 2 : 6 ∙ 3 ∙ 4 =</w:t>
      </w:r>
    </w:p>
    <w:p>
      <w:pPr>
        <w:pStyle w:val="Normal"/>
        <w:shd w:fill="FFFFFF" w:val="clear"/>
        <w:spacing w:lineRule="atLeast" w:line="30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0"/>
      </w:tblGrid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: 6 – 15 : 15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 : 12 + 13 ∙ 2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 : 1 ∙ 0 + 99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 : (24 : 4 · 3 : 9) + (40 – 25 : 25)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 – (80 – 38 – 29) + (90 – 46 + 17)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· (71 – 58) – (60 – 40 : 4)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 + (91 – 76) + 19 – (63 – 38)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 + 57 – (62 – 29) – (71 – 48)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 – 8 – 9 – ( 7 + 24) =</w:t>
            </w:r>
          </w:p>
        </w:tc>
      </w:tr>
    </w:tbl>
    <w:p>
      <w:pPr>
        <w:pStyle w:val="Normal"/>
        <w:shd w:fill="FFFFFF" w:val="clear"/>
        <w:spacing w:lineRule="atLeast" w:line="30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6 : (15 – 7) + 4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 ∙ (5 + 4) : 9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3 + (60 – 6) : 9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2 : 6 + 7 ∙ 4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2 + (40 – 4) : 9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3 : 7 + (20 – 5) – (9 + 6)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8 + 36 : 9 + 6 ∙ 8 – 50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 ∙ (4 + 3) + 19 – 10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18 + 36) : 9 + 6 ∙ 8 – 40 =</w:t>
      </w:r>
    </w:p>
    <w:p>
      <w:pPr>
        <w:pStyle w:val="Normal"/>
        <w:shd w:fill="FFFFFF" w:val="clear"/>
        <w:spacing w:lineRule="atLeast" w:line="30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 · (18 : 3) – 32 : 4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7 – 9 : 3 · 9 + 28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5 : 5 + 12 : 4 ∙ 6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6 + 560 : 7 – 21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2 : (44 – 8) + 5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9 : 7 + 18 – 9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8 – 6 ∙ 4 + 17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30 : 7 + 40 : (4 ∙ 2)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 ∙ 4 : ( 560 : 70) ∙ 5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5 – 6 ∙ 8 : 4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26 – 6) ∙ 5 : 4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 ∙ 4 : 2 – 8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4 : 9 ∙ 7 – 20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20 : 7 · 8 – 24 : 6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7 – 30 : 5 + 7 · 7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 : 4 ∙ 8 + 28 : 4 ∙ 7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4 + 12 : 6 · 8 – 45 : 5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 · 2 : 3 · 7 – 81 : 9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8 + 27 : 3 · 8 – 8 · 8 =</w:t>
      </w:r>
    </w:p>
    <w:p>
      <w:pPr>
        <w:pStyle w:val="Normal"/>
        <w:shd w:fill="FFFFFF" w:val="clear"/>
        <w:spacing w:lineRule="atLeast" w:line="30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0"/>
      </w:tblGrid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∙ (18 : 9) ·7 – 64 : 8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· 3 + (28 + 8) : 6 · 5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– (25 : 5 + 9) : 2 – 13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· 9 – 36 : (3 · 8 : 6)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· 4 : 2 + (30 – 15) : 3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12 + 9 · 4) : 6 – 5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 – 3 · 3 · 2 + 48 : 8 · 5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· 9 – 6 · 6 + 56 : 8 · 6 =</w:t>
            </w:r>
          </w:p>
        </w:tc>
      </w:tr>
      <w:tr>
        <w:trPr/>
        <w:tc>
          <w:tcPr>
            <w:tcW w:w="98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+ (9 · 4 : 6 – 5) =</w:t>
            </w:r>
          </w:p>
        </w:tc>
      </w:tr>
    </w:tbl>
    <w:p>
      <w:pPr>
        <w:pStyle w:val="Normal"/>
        <w:shd w:fill="FFFFFF" w:val="clear"/>
        <w:spacing w:lineRule="atLeast" w:line="30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· 2 · 5 – 72 : 8 + 9 · 9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 + 9 · 4 : (6 – 5)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 · 8 – (5 · 2 – 8) – 6 · 6 : 4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0 : 8 + 3 · 2 · 6 : 4 – 7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 · (9 – 6) + 14 : 2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5 · 5 – 7) : 9 + 7 · 8 – 81 : 9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 · 3 · 7 – (7 · 2 – 1) + 28 : 7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 · 9 – (6 + 14) : 2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 · 3 + 5 · 6 + 5 · 7 =</w:t>
        <w:br/>
      </w:r>
    </w:p>
    <w:sectPr>
      <w:type w:val="nextPage"/>
      <w:pgSz w:w="11906" w:h="16838"/>
      <w:pgMar w:left="85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2:58:00Z</dcterms:created>
  <dc:creator>дом</dc:creator>
  <dc:description/>
  <dc:language>en-US</dc:language>
  <cp:lastModifiedBy>Пользователь</cp:lastModifiedBy>
  <cp:lastPrinted>2018-10-17T21:19:00Z</cp:lastPrinted>
  <dcterms:modified xsi:type="dcterms:W3CDTF">2022-05-09T12:58:00Z</dcterms:modified>
  <cp:revision>2</cp:revision>
  <dc:subject/>
  <dc:title/>
</cp:coreProperties>
</file>