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ОРУ для 6 класса без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32" w:type="dxa"/>
        <w:jc w:val="left"/>
        <w:tblInd w:w="-7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"/>
        <w:gridCol w:w="3465"/>
        <w:gridCol w:w="2162"/>
        <w:gridCol w:w="1261"/>
        <w:gridCol w:w="3598"/>
        <w:gridCol w:w="368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У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.п. –  стойка ноги врозь, руки на пояс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 наклон головы впра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- наклон головы влев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-наклон головы вперед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-И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ина прямая, выполнять с максимальной амплитудой, взгляд вперё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, руки к плеча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 – круговые движения вперёд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8 – круговые врещения назад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ина прямая, выполнять с максимальной амплитудой, взгляд вперё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, правая вверху, левая внизу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– рывок правой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– рывок лево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ина прямая, выполнять с максимальной амплитудой, взгляд вперёд, руки прямы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п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йка ноги врозь, руки на пояс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1- поворот туловища вправо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2- И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3- поворот туловища влево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4 – И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ина прямая, взгляд вперёд, поворот, как можно больше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п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йка ноги врозь, руки на пояс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1- левой рукой коснуться правой ног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2- правой рукой коснуться левой н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3- левой рукой коснуться правой ноги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4 – И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Спина прямая, взгляд вперёд, наклон, как можно ниже, ноги не сгибаем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п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йка ноги врозь, руки вперёд</w:t>
              <w:br/>
              <w:t>1- мах правой, коснуться левой руки</w:t>
            </w:r>
          </w:p>
          <w:p>
            <w:pPr>
              <w:pStyle w:val="Standard"/>
              <w:spacing w:before="0" w:after="20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- мах левой, коснуться правой  ру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х, как можно выше, стараться ногой коснуться руку, выдох через рот, при каждом махе, ноги прямые»</w:t>
              <w:br/>
              <w:t>«Стой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п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йка ноги врозь, руки на пояс 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 мах правой в сторону</w:t>
            </w:r>
          </w:p>
          <w:p>
            <w:pPr>
              <w:pStyle w:val="Standard"/>
              <w:spacing w:before="0" w:after="20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- мах левой в сторон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х, как можно выше, выдох через рот, при каждом махе, ноги прямые»</w:t>
              <w:br/>
              <w:t>«Стой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И.п. – стойка ноги врозь, руки на пояс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1-4– круговые движения тазом влев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2 – И.п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5-8 – круговые движения тазом вправ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4 – И.п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каждую сторон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згляд вперёд, спина прямая, амплитуда больше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И.п. – о.с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1-3 – наклон вперед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4 – И.п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делать стойку – ноги врозь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 на каждую ног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згляд вперёд, спина прямая, наклон, как можно ниже, выполняем до болевых ощущений, упражнение выполняется медленно, стараемся достать ладошками до пола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И.п. – узкая стойка, полуприсед, руки на колен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1-4  – круговые движения коленями влев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5-8  – круговые движения коленями вправо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згляд вперёд, амплитуда больше, туловище вперёд не наклоняем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Выпрыгивание из приседа, хлопок над головой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кол-во раз, заменить упражнение на прыжки (на двух ногах)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7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– 10 раз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исед, как можно ниже, выпрыгиваем, как можно выше, выдох через рот при каждом выпрыгивание, дыхание не задерживаем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ыжки вперёд, назад, влево, впра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кол-во ра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15 раз</w:t>
            </w:r>
          </w:p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– 20 раз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ыпрыгиваем, как можно выше, выдох через рот при каждом выпрыгивание, дыхание не задерживаем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ли!»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c0">
    <w:name w:val="c16 c0"/>
    <w:basedOn w:val="Style14"/>
    <w:qFormat/>
    <w:rPr/>
  </w:style>
  <w:style w:type="character" w:styleId="C27">
    <w:name w:val="c27"/>
    <w:basedOn w:val="Style14"/>
    <w:qFormat/>
    <w:rPr/>
  </w:style>
  <w:style w:type="character" w:styleId="C27c21">
    <w:name w:val="c27 c2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46:00Z</dcterms:created>
  <dc:creator>Наталья</dc:creator>
  <dc:description/>
  <cp:keywords/>
  <dc:language>en-US</dc:language>
  <cp:lastModifiedBy>Наталья</cp:lastModifiedBy>
  <dcterms:modified xsi:type="dcterms:W3CDTF">2022-10-17T07:46:00Z</dcterms:modified>
  <cp:revision>2</cp:revision>
  <dc:subject/>
  <dc:title>Годовой план - график для  1-4 класса</dc:title>
</cp:coreProperties>
</file>