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     Нареч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     1.Дидактические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крыть новую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формировать определение наречия (на какие вопросы отвечает, что        обозначает, каким членом предложения являетс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.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ворческих способностей ,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иться контролировать осуществлённые действия и оценивать полученные результаты с точки зрения соответствия поставленным зада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вать способности к оценке своих возможност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Воспиты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держивать атмосферу доброты, уважения, взаимопонимания, общей заинтересованности, коллективного поиска, взаимного удовлетворения в процессе обмена мыслями (и в групповом и в коллективном обсуждении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ть навыки учебного общения и сотрудничества со сверстниками (умение слушать, понимать позицию оппонента, критически оценивать её, вступать в дискусс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 xml:space="preserve">Орг. Момент.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у нас сегодня на уроке много гостей. Мы все волнуемся. Но вы способные, умные. Вы, конечно, поможете мне вести урок, и у нас всё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доске три афоризма. Прочтите их и выберите один девизом на сегодняшни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олодцы. А к концу урока мы постараемся прийти к единому мнению и выбрать девиз урок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енье всегда найдёт примен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оропись да не ошиб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 академики сидели в своё время за партой.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ступаем к работ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ва человека работают по карточкам, двое работают у доски – сильный и слаб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называется учреждение в котором ты можешь получить нужную книгу. (библиот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вый – понедельник, седьмой – (воскресе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……. В студёную зимнюю пору я из лесу вышел, был сильный мороз …. (однажды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берите и запишите слово в котором букв больше, чем звуков.     (секрет, русский, решает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ишите слово, которое в предложении является сказуемым. ( На перемене ребята беседовали о прочитанной книг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ишите слово в котором количество слогов обозначено чётным числом.(командиры, ракета, зде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рка. (у сильного ученика проверяет учитель и оценивает, слабый проверяет с классом. Класс читает слова по слогам) Хорошо, а теперь оцените свою работу и поставьте отметки на полях карандаш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арафон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         2          3          /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          5          6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готовились к марафону правил. Сегодня шесть утверж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утверждаю, глаголы в н.ф. отвечают на вопросы, что делал? Что с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утверждаю, глаголы изменяются по числам и врем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утверждаю, что все глаголы спрягаютс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Я утверждаю, глаголы 1 спряжения имеют окончания с гласной –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 ;                  2 спряжения с гласной –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утверждаю, чтобы правильно написать суффикс глагола прошедшего времени, надо глагол поставить в н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теперь проверьте себя. Есть дети, которые не согласны с таблицей на экране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вьте отметку на по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ведение в тем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сейчас я прошу вернуться к словарной работе. Посмотрите внимательно на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кажите слова каких частей речи вы запис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какими частями речи мы познакоми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ая часть речи нов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то догадался, о чём мы будем говорить на урок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ре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вы знаете о нареч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что бы вы хотели узнать о нареч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олодцы. Это цели нашего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п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те стихотворение которое ваша ровесница Эля Куклина, и подумайте. Какие слова привлекли внимание юной поэтес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язык и скромен, и бог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ждом слове скрыт чудесный кл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о «высоко» - произнеси -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редставишь сразу неба синь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ы скажи: «Кругом белым – бело!»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видишь зимнее се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белых крыш свисает белый снег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идать под белым снегом р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скажешь слово ты «темно»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зу вечер поглядит в ок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скажешь «ароматно» ты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зу вспомнишь ландыша ц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 а если скажешь ты «красиво»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 тобою сразу вся Росси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слова привлекли маленькую поэтессу?   (компью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называется эта группа слов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пробуем определить, что их объединяет.   (вопросы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абота в тетрад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? – темно, ароматно, красиво, бело – при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? – высоко, кругом –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? – издалека –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какие вопросы отвечает нареч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Есть ещё и другие вопросы; каким образом? когда? сколько времени? куд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и реб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е ут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и  прижмите</w:t>
      </w:r>
    </w:p>
    <w:p>
      <w:pPr>
        <w:pStyle w:val="Normal"/>
        <w:rPr/>
      </w:pPr>
      <w:r>
        <w:rPr>
          <w:sz w:val="28"/>
          <w:szCs w:val="28"/>
        </w:rPr>
        <w:t>Тихонечко поспите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сё ребята хватит спать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работу продол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 какой части речи мы говорим на уро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еред вами текст. Прочти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сна пришла рано. Щедро разлилась полая вода. В лесу всюду появились голубые озё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то сможет объяснить значение слова полая вода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можно озаглавить этот текст ?  (Половод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ому приходится тяжело, когда разливаются реки, озёра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им могут помочь люди ?  (Дед Мазай и зайцы.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ейчас давайте из предложений выпишем словосочетания с наречиями и посмотрим с какой частью речи они связаны.   (работа у доски, компью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 какой частью речи связано наречие в предложен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обозначает нареч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рано, щедро разлилась, всюду появилис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то сможет сделать вывод и рассказать, что узнали о наречии?</w:t>
      </w:r>
    </w:p>
    <w:p>
      <w:pPr>
        <w:pStyle w:val="Normal"/>
        <w:rPr/>
      </w:pPr>
      <w:r>
        <w:rPr>
          <w:sz w:val="28"/>
          <w:szCs w:val="28"/>
        </w:rPr>
        <w:t xml:space="preserve">Наречие - это часть речи, которая отвечает на вопросы как? каким образом? когда? сколько времени? где? куда? откуда? и обозначает признак, время, место или направление действия.  (схема, компьюте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смотрите на схеме? Значит мы не закончили составлять схему для характеристики наре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ем закончится мы узнаем выполнив самостоятель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ите синтаксический разбор предложения, найдите словосочетание с нареч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ные светила вымылись в дожде и приветливо смотрели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ые молодые сосенки приманивают издал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е солнце сильно гр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ед вами три разных предложения, вы должны списать только одно, то с которым вы справ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рка (ученик объясняет, а затем на экране появляется пред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теперь проверьте, всё ли у вас так как на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м членом предложения является нареч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вьте отметки на поля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скажите всё, что вы узнали о наречии?  (работа по схеме, компьютер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V</w:t>
      </w:r>
      <w:r>
        <w:rPr>
          <w:b/>
          <w:sz w:val="28"/>
          <w:szCs w:val="28"/>
        </w:rPr>
        <w:t>. Закреплени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сейчас давайте посмотрим какие ещё наречия встречаются в речи.  (работа в парах, ноутб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ед вами каки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берите к первому столбику слов – антонимы, а ко второму –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(хором: учитель –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изко –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 – 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дно – р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омко – ти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рху – вни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слова называются антонимами? (слова противоположные по знач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лко – неглуб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запно – неожида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яжело – не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окойно – невозмут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очно – немедл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слова называются синонимами? (слова, близкие по значени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Итог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теперь пришёл черё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ть в игру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слово выс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ответишь - ……. (низ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у я слово дале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ответишь - ……. (близ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слово тр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ответишь - ……. (храб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начало я ск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отвечай - …….(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ую часть речи изуч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вы думаете какой же афоризм подойдёт для нашего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то получил «пять», «четы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ещё бы вы хотели узнать о нареч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траница 124 – наизусть, упражнение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53:00Z</dcterms:created>
  <dc:creator>Customer</dc:creator>
  <dc:description/>
  <cp:keywords/>
  <dc:language>en-US</dc:language>
  <cp:lastModifiedBy>Customer</cp:lastModifiedBy>
  <dcterms:modified xsi:type="dcterms:W3CDTF">2009-11-26T18:49:00Z</dcterms:modified>
  <cp:revision>8</cp:revision>
  <dc:subject/>
  <dc:title>Тема:       Наречие</dc:title>
</cp:coreProperties>
</file>