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>
          <w:rFonts w:ascii="Arial" w:hAnsi="Arial" w:cs="Arial"/>
          <w:b w:val="false"/>
          <w:b w:val="false"/>
          <w:bCs w:val="false"/>
          <w:color w:val="353535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353535"/>
          <w:sz w:val="32"/>
          <w:szCs w:val="32"/>
        </w:rPr>
        <w:t>Адаптация ребенка к детскому саду</w:t>
      </w:r>
    </w:p>
    <w:p>
      <w:pPr>
        <w:pStyle w:val="Heading1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Адаптация, дошкольный возраст, стрессовая ситуация, эмоциональные и физические нагрузки, три степени адаптации, рекомендации родителям, детская психология для родителей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В начале систематического посещения группы детского сада ребенок адаптируется или другими словами — приспосабливается, привыкает к новым условиям и обстоятельствам. Период этот не прост для каждого ребенка дошкольного возраста и связано это с тем, что при переходе к новому укладу жизни у ребенка, как правило, меняется многое: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режим дня (иногда смена режима происходит весьма существенно)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окружающие его взрослые (даже в младших группах детского сада общее число новых взрослых, окружающих ребенка, может достигать и превышать 5 – 10 человек)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обстановка – помещение, мебель, игровые площадки, игрушки и т.п.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пища (не только ее вкусовые качества, но и внешний вид, количество)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увеличивается продолжительность разлуки с близкими взрослыми (мамой, папой, бабушкой, няней и т.п.)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появляются новые и многочисленные сверстники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предъявляются новые правила и новые требования со стороны новых взрослых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Поэтому совершенно естественно, что ребенок испытывает в это время большие эмоциональные и физические нагрузки. Можно даже говорить о том, что это своего рода стрессовая ситуация для ребенка.</w:t>
      </w:r>
    </w:p>
    <w:p>
      <w:pPr>
        <w:pStyle w:val="Style12"/>
        <w:spacing w:before="0" w:after="150"/>
        <w:jc w:val="both"/>
        <w:rPr/>
      </w:pPr>
      <w:r>
        <w:rPr>
          <w:rFonts w:cs="Arial" w:ascii="Arial" w:hAnsi="Arial"/>
          <w:color w:val="6C6C6C"/>
          <w:sz w:val="28"/>
          <w:szCs w:val="28"/>
        </w:rPr>
        <w:t>Врачи и психологи различают три степени адаптации ребенка к детскому саду: легкую, среднюю и тяжелую. При</w:t>
      </w:r>
      <w:r>
        <w:rPr>
          <w:rStyle w:val="Appleconvertedspace"/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6C6C6C"/>
          <w:sz w:val="28"/>
          <w:szCs w:val="28"/>
        </w:rPr>
        <w:t>легкой</w:t>
      </w:r>
      <w:r>
        <w:rPr>
          <w:rStyle w:val="Appleconvertedspace"/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адаптации у ребенка отмечаются лишь незначительные колебания настроения, которые довольно быстро сглаживаются и уже в течение первого месяца настроение становится устойчивым. К концу этого периода у ребенка обычно снижается утомляемость, нормализуется аппетит, налаживается сон, не возникают острые простудные и инфекционные заболевания. Тяжелая адаптация может растянуться на несколько месяцев, нередко она сопровождается различными эмоциональными и поведенческими расстройствами, частыми и длительными заболеваниями ребенка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Можно ли сделать процесс адаптации менее болезненным для ребенка?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Конечно, можно! Для этого мы предлагаем некоторые важные рекомендации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Родителям желательно поддерживать тесный и доверительный контакт с сотрудниками детского сада. Тогда воспитатели, помощник воспитателя и другие педагоги уже в самом начале посещения ребенком группы будут больше знать о его привычках, предпочтениях и по мере возможности смогут учитывать эти особенности в течение дня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Не пропускать дни в детском саду без уважительных причин. Ведь для маленького ребенка даже после кратковременно отсутствия каждый новый день может вновь стать самым первым.</w:t>
      </w:r>
    </w:p>
    <w:p>
      <w:pPr>
        <w:pStyle w:val="Style12"/>
        <w:spacing w:before="0" w:after="150"/>
        <w:jc w:val="both"/>
        <w:rPr/>
      </w:pPr>
      <w:r>
        <w:rPr>
          <w:rFonts w:cs="Arial" w:ascii="Arial" w:hAnsi="Arial"/>
          <w:color w:val="6C6C6C"/>
          <w:sz w:val="28"/>
          <w:szCs w:val="28"/>
        </w:rPr>
        <w:t>Кроме этого в первые дни и недели</w:t>
      </w:r>
      <w:r>
        <w:rPr>
          <w:rStyle w:val="Appleconvertedspace"/>
          <w:rFonts w:cs="Arial" w:ascii="Arial" w:hAnsi="Arial"/>
          <w:b/>
          <w:bCs/>
          <w:i/>
          <w:iCs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посещения детского сада, когда ребенок испытывает дополнительную эмоциональную и физическую нагрузку, родителям также необходимо: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быть спокойными, терпеливыми, внимательными и заботливыми по отношению к своему ребенку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не перегружать ребенка различной новой информацией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поддерживать дома спокойную обстановку и доброжелательную атмосферу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не посещать вместе с ребенком многолюдные места;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· не принимать дома большие и шумные компании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Дошкольная практика убедительно подтверждает, что все эти меры способствуют благоприятному течению периода адаптации ребенка к группе детского сада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Что же делать, если ребенок все же плачет при расставании с родителями?</w:t>
      </w:r>
    </w:p>
    <w:p>
      <w:pPr>
        <w:pStyle w:val="Style12"/>
        <w:spacing w:before="0" w:after="150"/>
        <w:jc w:val="both"/>
        <w:rPr/>
      </w:pPr>
      <w:r>
        <w:rPr>
          <w:rFonts w:cs="Arial" w:ascii="Arial" w:hAnsi="Arial"/>
          <w:color w:val="6C6C6C"/>
          <w:sz w:val="28"/>
          <w:szCs w:val="28"/>
        </w:rPr>
        <w:t>Самое главное в такой ситуации – не отчаиваться и не поддаваться панике</w:t>
      </w:r>
      <w:r>
        <w:rPr>
          <w:rFonts w:cs="Arial" w:ascii="Arial" w:hAnsi="Arial"/>
          <w:b/>
          <w:bCs/>
          <w:i/>
          <w:iCs/>
          <w:color w:val="6C6C6C"/>
          <w:sz w:val="28"/>
          <w:szCs w:val="28"/>
        </w:rPr>
        <w:t xml:space="preserve">, </w:t>
      </w:r>
      <w:r>
        <w:rPr>
          <w:rFonts w:cs="Arial" w:ascii="Arial" w:hAnsi="Arial"/>
          <w:color w:val="6C6C6C"/>
          <w:sz w:val="28"/>
          <w:szCs w:val="28"/>
        </w:rPr>
        <w:t>так как после периода адаптации ребенок, как правило, уже не будет так сильно расстраиваться после вашего ухода.</w:t>
      </w:r>
    </w:p>
    <w:p>
      <w:pPr>
        <w:pStyle w:val="Style12"/>
        <w:spacing w:before="0" w:after="150"/>
        <w:jc w:val="both"/>
        <w:rPr/>
      </w:pPr>
      <w:r>
        <w:rPr>
          <w:rFonts w:cs="Arial" w:ascii="Arial" w:hAnsi="Arial"/>
          <w:color w:val="6C6C6C"/>
          <w:sz w:val="28"/>
          <w:szCs w:val="28"/>
        </w:rPr>
        <w:t>Постараться при расставании самим быть спокойными и уверенными</w:t>
      </w:r>
      <w:r>
        <w:rPr>
          <w:rFonts w:cs="Arial" w:ascii="Arial" w:hAnsi="Arial"/>
          <w:b/>
          <w:bCs/>
          <w:i/>
          <w:iCs/>
          <w:color w:val="6C6C6C"/>
          <w:sz w:val="28"/>
          <w:szCs w:val="28"/>
        </w:rPr>
        <w:t xml:space="preserve">, </w:t>
      </w:r>
      <w:r>
        <w:rPr>
          <w:rFonts w:cs="Arial" w:ascii="Arial" w:hAnsi="Arial"/>
          <w:color w:val="6C6C6C"/>
          <w:sz w:val="28"/>
          <w:szCs w:val="28"/>
        </w:rPr>
        <w:t>несмотря на то, что такая выдержка требует от родителей определенных дополнительных усилий. В противном случае ребенок может легко уловить ваше волнение и беспокойство, и будет расстраиваться сильнее и плакать еще больше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Быть твердыми и последовательными в своих поступках. Не позволяйте ребенку манипулировать собой и вынуждать вас из-за слез и капризов забирать его домой. Ваша уверенность и доброжелательное отношение постепенно обязательно помогут ребенку обрести желанное спокойствие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Проанализировать, так ли переживает ваш ребенок, если в детский сад его приводит не мама, а, например, папа или другой член семьи. И если с кем-то из них ребенок действительно по утрам чувствует себя более спокойно и комфортно, то, пока он не адаптируется, пусть его приводит бабушка или дедушка, старшая сестра или брат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Спросить у воспитателя, как долго после вашего ухода ребенок продолжает плакать. Если он успокаивается довольно быстро, то уверенно отправляйтесь по своим делам, на работу или учебу, ваш ребенок наверняка чувствует себя хорошо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Если воспитатель сообщает вам, что ребенок плачет еще очень долго после вашего ухода, постарайтесь узнать, какие занятия и игрушки способны отвлечь малыша от столь горьких переживаний: интересная книжка, яркая игрушка, завтрак или веселая игра с детьми. Тогда по дороге в детский сад вы сможете подробно рассказать ребенку о том, какое приятное событие или какая интересная игрушка ждут его в группе.</w:t>
      </w:r>
    </w:p>
    <w:p>
      <w:pPr>
        <w:pStyle w:val="Style12"/>
        <w:spacing w:before="0" w:after="150"/>
        <w:jc w:val="both"/>
        <w:rPr/>
      </w:pPr>
      <w:r>
        <w:rPr>
          <w:rFonts w:cs="Arial" w:ascii="Arial" w:hAnsi="Arial"/>
          <w:color w:val="6C6C6C"/>
          <w:sz w:val="28"/>
          <w:szCs w:val="28"/>
        </w:rPr>
        <w:t>Если же воспитатель говорит, что ребенок плачет в течение всего дня, то можно предложить малышу взять с собой в группу какой-нибудь дорогой для него и привлекательный</w:t>
      </w:r>
      <w:r>
        <w:rPr>
          <w:rStyle w:val="Appleconvertedspace"/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6C6C6C"/>
          <w:sz w:val="28"/>
          <w:szCs w:val="28"/>
        </w:rPr>
        <w:t>предмет</w:t>
      </w:r>
      <w:r>
        <w:rPr>
          <w:rFonts w:cs="Arial" w:ascii="Arial" w:hAnsi="Arial"/>
          <w:color w:val="6C6C6C"/>
          <w:sz w:val="28"/>
          <w:szCs w:val="28"/>
        </w:rPr>
        <w:t>: любимую игрушку, книжку или вещицу, которая принадлежит маме и будет о ней напоминать (например, ленту, платок и т.д.)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Можно повесить в группе фотографии мам всех детей. Пусть ребенок видит ваше лицо и вспоминает вас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Некоторые психологи советуют родителям найти какой-нибудь ненужный ключ, который можно ежедневно вручать ребенку, провожая его в детский сад. Положите ключ в кармашек малышу и скажите, что это ключ от квартиры (или от дома), и что вы не сможете без ребенка (у которого остался ключ!) попасть домой. Это поможет малышу приобрести уверенность, что мама и папа обязательно придут за ним вечером, «не забудут» его в детском саду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Зная, что ваш ребенок с трудом переживает каждое утро разлуку с вами, попробуйте накануне, заранее придумать и отрепетировать несколько разных способов прощания. Например, воздушный поцелуй, крепкое рукопожатие, обоюдное поглаживание по спине и др. Это поможет отвлечь ребенка от грустных мыслей, а со временем, став своеобразным ритуалом, будет радовать и ребенка, и родителей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Попросите воспитателя обязательно заметить утром, какая красивая одежда на ребенке. Иногда даже такой обычный и простой прием отвлекает ребенка от грустных мыслей и переживаний, делает воспитателя более близким и понятным ребенку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Забирая вечером ребенка из детского сада, обязательно спросите у воспитателя, чем дети занимались в течение дня. Это поможет вам более содержательно обсудить с ребенком прошедшие события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Даже если вы очень устали после работы, раздражены, сердиты на кого-либо, постарайтесь не показывать это ребенку. Как бы он ни был мал, он обязательно почувствует ваше состояние. Пусть лучше ребенок ощутит, что момент встречи с ним для вас — большая радость! Будьте внимательны к ребенку. Похвалите его, поцелуйте. Сходите вместе в парк, на игровую площадку. Даже если у вас для этого совсем немного времени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Известный отечественный психолог А.И. Захаров рекомендует родителям обязательно дать ребенку возможность после детского сада побегать, попрыгать, поиграть в подвижные игры. Это позволяет ребенку легко снять напряжение и снизить усталость после его большого трудового дня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А вечером дома хорошо бы устроить небольшой семейный праздник, например, совместное чаепитие, во время которого вы сможете похвалить ребенка за проведенный день в детском саду при всех участниках этого маленького праздника. Все это поможет ребенку понять, что вы его любите, гордитесь им и очень ждете его прихода из детского сада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ИТАК, ЕЩЕ РАЗ ПОДЧЕРКНЕМ САМОЕ ГЛАВНОЕ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Соблюдайте дома в выходные и праздничные дни режим детского сада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Обязательно создавайте дома ребенку условия для дневного отдыха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Рассказывайте ребенку о том, что интересное и увлекательное ждет его в детском саду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Будьте спокойны, не проявляйте перед ребенком своего беспокойства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Попросите при необходимости других членов семьи отводить ребенка в детский сад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Дайте ребенку с собой его любимую игрушку или какой-либо другой предмет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Принесите в группу свою фотографию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Придумайте и отрепетируйте несколько разных способов прощания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Будьте внимательны к ребенку, когда забираете его из детского сада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После детского сада погуляйте с ребенком в парке, на детской площадке. Дайте возможность ребенку свободно подвигаться, поиграть в подвижные игры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Устройте семейный праздник вечером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Демонстрируйте ребенку свою любовь и заботу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 </w:t>
      </w:r>
      <w:r>
        <w:rPr>
          <w:rFonts w:cs="Arial" w:ascii="Arial" w:hAnsi="Arial"/>
          <w:color w:val="6C6C6C"/>
          <w:sz w:val="28"/>
          <w:szCs w:val="28"/>
        </w:rPr>
        <w:t>Будьте терпеливы.</w:t>
      </w:r>
    </w:p>
    <w:p>
      <w:pPr>
        <w:pStyle w:val="Style12"/>
        <w:spacing w:before="0" w:after="150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  <w:t>Желаем вам удачи! </w:t>
      </w:r>
    </w:p>
    <w:p>
      <w:pPr>
        <w:pStyle w:val="Normal"/>
        <w:jc w:val="both"/>
        <w:rPr>
          <w:rFonts w:ascii="Arial" w:hAnsi="Arial" w:cs="Arial"/>
          <w:color w:val="6C6C6C"/>
          <w:sz w:val="28"/>
          <w:szCs w:val="28"/>
        </w:rPr>
      </w:pPr>
      <w:r>
        <w:rPr>
          <w:rFonts w:cs="Arial" w:ascii="Arial" w:hAnsi="Arial"/>
          <w:color w:val="6C6C6C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ge">
    <w:name w:val="ag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46:00Z</dcterms:created>
  <dc:creator>HOME</dc:creator>
  <dc:description/>
  <cp:keywords/>
  <dc:language>en-US</dc:language>
  <cp:lastModifiedBy>HOME</cp:lastModifiedBy>
  <dcterms:modified xsi:type="dcterms:W3CDTF">2012-12-05T15:40:00Z</dcterms:modified>
  <cp:revision>2</cp:revision>
  <dc:subject/>
  <dc:title>Адаптация ребенка к детскому саду</dc:title>
</cp:coreProperties>
</file>