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нкета для педагогов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важаемый коллега!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сим Вас ответить на вопросы, выражающие Ваше отношение к использованию детского фольклора в работе с детьми дошкольного возра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Ф.И.О., должность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ы считаете, необходимо ли использовать детский фольклор в воспитательном процессе?________________________  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к использование малых фольклорных форм  сказывается на развитии речи детей?___________________________________________________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кое воспитательное значение имеет фольклор?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малые фольклорные формы вы знаете?_____________________________________________________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жанрам  народного фольклора отдаете предпочтение в работе с детьми?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ой целью используете?____________________________________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жанры детского фольклора наиболее любимы вашими детьми?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их видах деятельности используете произведения детского фольклора?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ытываете ли затруднения, связанные с использованием малых фольклорных жанров? (Если да, то какие?)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ую помощь по использованию детского фольклора  вы хотели бы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ить?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eastAsia="Calibri"/>
      <w:color w:val="555555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45A6CA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0:13:00Z</dcterms:created>
  <dc:creator>Пользователь</dc:creator>
  <dc:description/>
  <cp:keywords/>
  <dc:language>en-US</dc:language>
  <cp:lastModifiedBy>Ksenia</cp:lastModifiedBy>
  <cp:lastPrinted>2014-02-26T19:45:00Z</cp:lastPrinted>
  <dcterms:modified xsi:type="dcterms:W3CDTF">2023-01-05T10:16:00Z</dcterms:modified>
  <cp:revision>4</cp:revision>
  <dc:subject/>
  <dc:title/>
</cp:coreProperties>
</file>