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КЕТА ДЛЯ РОДИТЕЛЕ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есто фольклора в жизни ребенка»</w:t>
      </w:r>
      <w:r>
        <w:rPr>
          <w:rFonts w:cs="Times New Roman" w:ascii="Times New Roman" w:hAnsi="Times New Roman"/>
          <w:sz w:val="28"/>
          <w:szCs w:val="28"/>
        </w:rPr>
        <w:br/>
        <w:br/>
        <w:t>Ф.И.О. родителя__________________________________________________</w:t>
        <w:br/>
        <w:br/>
        <w:br/>
        <w:t>1. Что такое фольклор?___________________________________________</w:t>
        <w:br/>
        <w:br/>
        <w:t>_______________________________________________________________</w:t>
        <w:br/>
        <w:br/>
        <w:t>2. Какие малые формы фольклора Вы знаете?________________________</w:t>
        <w:br/>
        <w:br/>
        <w:t>_______________________________________________________________</w:t>
        <w:br/>
        <w:br/>
        <w:t>3. Какие используете с детьми? С какой целью?______________________</w:t>
        <w:br/>
        <w:br/>
        <w:t>_______________________________________________________________</w:t>
        <w:b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Знает ли Ваш ребенок загадки, потешки, народные песенки, приметы и пословицы?_____________________________________________________</w:t>
        <w:br/>
        <w:br/>
        <w:t>_______________________________________________________________</w:t>
        <w:br/>
        <w:br/>
        <w:t>5. Какие потешки Вы знаете?______________________________________</w:t>
        <w:br/>
        <w:br/>
        <w:t>_______________________________________________________________</w:t>
        <w:br/>
        <w:br/>
        <w:t>6. Загадываете ли детям загадки? Как часто?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ете ли (или пели) Вы своим детям колыбельные песни? Какие?____________________________________________________________</w:t>
        <w:br/>
        <w:br/>
        <w:t>__________________________________________________________________</w:t>
        <w:br/>
        <w:br/>
        <w:t>8. Использует ли ребенок в своей речи потешки, народные приметы и пословицы? Например:______________________________________________</w:t>
        <w:br/>
        <w:br/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/>
        <w:t>9. Как Вы считаете, какое значение имеет фольклор в жизни ребенка?__________________________________________________________</w:t>
        <w:br/>
        <w:br/>
        <w:br/>
        <w:t>СПАСИБ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10:03:00Z</dcterms:created>
  <dc:creator>Пользователь</dc:creator>
  <dc:description/>
  <dc:language>en-US</dc:language>
  <cp:lastModifiedBy>Ksenia</cp:lastModifiedBy>
  <cp:lastPrinted>2014-01-30T23:09:00Z</cp:lastPrinted>
  <dcterms:modified xsi:type="dcterms:W3CDTF">2023-01-05T10:03:00Z</dcterms:modified>
  <cp:revision>2</cp:revision>
  <dc:subject/>
  <dc:title/>
</cp:coreProperties>
</file>