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32"/>
        </w:rPr>
        <w:t>Программно-методическое обеспеч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1. Образовательная область «СОЦИАЛЬНО-КОММУНИКАТИВНОЕ РАЗВИТИЕ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1.1. Социализация, развитие общения, нравственное воспитание, ребенок в семье и обществе, патриотическое воспитани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single"/>
        </w:rPr>
        <w:t>Программно-методическое обеспечение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</w:rPr>
      </w:pPr>
      <w:r>
        <w:rPr>
          <w:rFonts w:ascii="Times New Roman CYR" w:hAnsi="Times New Roman CYR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/>
          <w:sz w:val="28"/>
          <w:u w:val="none"/>
        </w:rPr>
        <w:t>Методическая литература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. Бондаренко А.К. Дидактические игры в детском саду. – М.: Просвещение, 1991. Смирнова Е.О., Богуславская З.М. Развивающие игры для детей, - М.: Просвещение, 1991. 2. Михайленко И.Я., Короткова Н.А. Игра с правилами в дошкольном возрасте. – М.: Сфера, 200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3. Михайленко И.Я., Короткова Н.А. Как играть с ребенком? – М.: Сфера, 200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4. Белая К.Ю. Кондрыкинская Л.А. Патриотическое воспитание: Учебно-методическое пособие. – М.: Элти-Кудиц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5. Буре Р., Островская Л. Воспитатель и дети, - М.:, 197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6. Козлова С.А. «Я – человек». Программа социального развития ребенка. – М.: Школьная пресса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7. Кондрыкинская Л.А. Дошкольникам о Москве. – М.: Ижица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8. Кондрыкинская Л.А. Занятия по патриотическому воспитанию в детском саду. – М.: ТЦ Сфера, 201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9. Кондрыкинская Л.А., Вострухина Т.Н. Дошкольникам о защитниках Отечества. – М.: ТЦ Сфера, 2005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0. Доронова Т., Доронов Е. Развитие детей в театрализованной деятельности: Пособие для воспитателей. – М.: 199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1. Короткова Н., Кириллов И. Макет как элемент предметной среды для сюжетной игры старших дошкольников // Дошкольное воспитание. 1997, № 6, с.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2. Михайлова З. Игровые задачи для дошкольников. – СПб, 199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3. Николаева С. Игра и экологическое воспитание // Дошкольное воспитание. 1994, № 12, с 3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4. Николаева С. Место игры в экологическом воспитании. – М., 199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5. Новоселова С. Развивающая предметная среда. Методические рекомендации. – М.: ДОМ Центр инноваций в педагогике, 199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6. Новоселова С.Л., Ревуцкая К.А. Игры, игрушки и игровое оборудование для ДОУ. – М.:, 199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7. Петровский В.А., Кларина Л.М., Смывина Л.А. Построение развивающей среды в ДОУ. – М.: Новая школа, 199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8. Артемова Л.В. Окружающий мир в дидактических играх дошкольников. – М.: Просвещение, 199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9. Игра дошкольника / Под ред. С.Л.Новоселовой. – М.: Просвещение, 198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0. Игра и дошкольник. Развитие детей старшего дошкольного возраста в игровой деятельности: Сборник / под ред.Т.И.Бабаевой, З.А.Михайловой. – СПб.: Детство-Пресс, 200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1. Комарова Н.Ф. Диагностика игры детей (методические рекомендации). – Н.Новгород, 199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22. Комарова Н.Ф. Как руководить творческими играми детей (методические рекомендации). – Н.Новгород, 1992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. 23. Лещинская-Гурова О.В. Игра в образовательном пространстве дошкольного учреждения (учебно-методическое пособие). – Н.Новгород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4. Лещинская-Гурова О.В. Игра и психологическое здоровье дошкольника (учебно- методическое пособие). – Н.Новгород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5. Михайленко Н.Л. Организация сюжетно-ролевой игры в детском саду (пособие для воспитателей). – М.: 200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6.Зацепина М.Б. Дни воинской славы. Патриотическое воспитание дошкольников.- М.: Мозаика-Синтез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27. Зеленова Н.Г., Осипова Л.Е. Мы живем в России. Старшая группа.- Москва, 200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28. Зеленова Н.Г, Осипова Л.Е. мы живем в России. Подготовительная группа.- Москва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1.2.Самообслуживание, самостоятельность, трудовое воспитани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single"/>
        </w:rPr>
        <w:t>Программно-методическое обеспечение</w:t>
      </w:r>
      <w:r>
        <w:rPr>
          <w:rFonts w:ascii="Times New Roman CYR" w:hAnsi="Times New Roman CYR"/>
          <w:b/>
          <w:sz w:val="28"/>
          <w:u w:val="none"/>
        </w:rPr>
        <w:t xml:space="preserve"> 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u w:val="none"/>
        </w:rPr>
      </w:pPr>
      <w:r>
        <w:rPr>
          <w:rFonts w:ascii="Times New Roman CYR" w:hAnsi="Times New Roman CYR"/>
          <w:b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u w:val="none"/>
        </w:rPr>
      </w:pPr>
      <w:r>
        <w:rPr>
          <w:rFonts w:ascii="Times New Roman CYR" w:hAnsi="Times New Roman CYR"/>
          <w:b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..Комарова Т.С., Куцакова Л.В., Павлова Л.Ю. Трудовое воспитание в детском саду.- М.: Мозаика-Синтез, 200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. Буре Р.С. Я сам! // Дошкольная педагогика. – 2001, № 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3. Гурович Л.М., Береговая Л.Б., Логинова В.И. Ребенок и книга. – М., 199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4. Каплан Л.И. Посеешь привычку – пожнешь характер. – М., 198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5. Крулехт М.В. Дошкольник и рукотворный мир. – СПб.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6. Курочкина И.Н. Этикет для детей и взрослых. – М.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7. Маркова Т.А. Воспитание трудолюбия у дошкольников. М., 199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8. Островская Л.Ф. Беседы с родителями о нравственном воспитании дошкольника. – М., 198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Петерина С.В. Воспитание культуры поведения у детей дошкольного возраста. – М., 198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0. Сергеева Д.В. Руководство трудовой деятельностью дошкольников: Учеб.-метод. пособие для студентов-заочников I-III курсов фак. дошк. воспитания пединститутов. – М.: Просвещение, 198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1. Урунтаева Г.А., Афонькина Ю.А. Как приобщить малыша к гигиене и самообслуживанию: Пособие для воспитателей детсада и родителей. – М.: Просвещение, 199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2. Буре Р.С. Социально-нравственное воспитание дошкольников. - М.: Мозаика-Синтез, 201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3. Иванова Т.В. Ребенок и окружающий мир: явления общественной жизни. Старшая группа. Разработки занятий. - Волгоград: Корифей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4. Иванова Т.В. Ребенок и окружающий мир: явления общественной жизни. Подготовительная группа. Разработки занятий. - Волгоград: Корифей, 201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5. Стульник Т.Д., Петрова В.И. Этические беседы с детьми 4-7 лет.- М.: Мозаика-Синтез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1.3. Формирование основ безопасности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Программно-методическое обеспечение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single"/>
        </w:rPr>
        <w:t>Парциальная программа</w:t>
      </w:r>
      <w:r>
        <w:rPr>
          <w:rFonts w:ascii="Times New Roman CYR" w:hAnsi="Times New Roman CYR"/>
          <w:b w:val="false"/>
          <w:sz w:val="24"/>
          <w:u w:val="none"/>
        </w:rPr>
        <w:t>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</w:rPr>
      </w:pPr>
      <w:r>
        <w:rPr>
          <w:rFonts w:ascii="Times New Roman CYR" w:hAnsi="Times New Roman CYR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Основы безопасности детей дошкольного возраста / Н.Н.Авдеева, О.Л.Князева, Р.Б.Стеркина. – М.: Просвещение, 200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2. Безопасность: Учебное пособие по основам безопасности жизнедеятельности детей старшего дошкольного возраста / Н.Н.Авдеева, О.Л.Князева, Р.Б.Стеркина. – М.: ООО «Издательство АСТ-ЛТД», 199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/>
          <w:sz w:val="28"/>
          <w:u w:val="none"/>
        </w:rPr>
        <w:t>Методическая литература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1000 загадок. Популярное пособие для родителей и педагогов /Сост.Н.В.Елкина, Т.И.Тарабарина. – Ярославль: Академия развития, Академия К, Академия Холдинг, 2000. 2. Артемова Л.В. Окружающий мир в дидактических играх дошкольников: Кн. для воспитателей дет. сада и родителей / Л.В.Артемова. – М.: Просвещение, 199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Мир природы и ребенок. (Методика экологического воспитания дошкольников) / Под ред.Л.М.Маневцевой, П.Г.Саморуковой. – 2-е изд., перераб и доп. – СПб.: Акцидент, 1998. 4. Саулина Т.Ф. Три сигнала светофора. Ознакомление дошкольников с правилами дорожного движения.- М.: Мозаика-Синтез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5. Максимчук Л.В. Что должны знать дети о пожарной безопасности.- М.: Центр педагогического образования, 200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6. Гарнышева Т.П. Как научить детей ПДД.- С.-П.: Детство-пресс, 201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7. Вдовиченко Л.А. Ребенок на улице. Цикл занятий для старших дошкольников по обучению правилам дорожного движения. - С.- П.: Детство-пресс, 200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8. Прилепко Е.Ф. Пожарная безопасность для дошкольников.- Москва, 200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. Образовательная область «ПОЗНАВАТЕЛЬНОЕ РАЗВИТИЕ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2.1. Развитие познавательно- исследовательской деятельности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2. Приобщение к социокультурным ценностя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Формирование элементарных математических представлений. Ознакомление с миром природ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sz w:val="24"/>
          <w:u w:val="single"/>
        </w:rPr>
        <w:t>Программно-методическое обеспечение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4"/>
          <w:u w:val="single"/>
        </w:rPr>
      </w:pPr>
      <w:r>
        <w:rPr>
          <w:rFonts w:ascii="Times New Roman CYR" w:hAnsi="Times New Roman CYR"/>
          <w:b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Большева Т.В. Учимся по сказке. Развитие мышления дошкольников с помощью мнемотехники. Учебно-методическое пособие. – СПб.: Детство-Пресс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Венгер Л.А., Пилюгина Э.Г., Венгер Н.Б. Воспитание сенсорной культуры ребенка от рождения до 6 лет. – М.: Просвещение, 198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3. Гаврина С.Е., Кутявина Н.Л., Топоркова И.Г., Щербинина С.В. Игры и упражнения по развитию познавательных процессов. – Ярославль: Академия развития, Академия К, 2000. 4. Формирование элементарных математических представлений у дошкольников / Под ред.А.А.Столярова. – М., 198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5. Дьяченко О.М. Развитие воображения дошкольника. – М.: Международный Образовательный и Психологический Колледж, 199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6. Никитин Б.П. Развивающие игры. – М.: Знание, 1994. – с. 192 – (Серия «Готовимся к школе»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7. Никитин Б.П. Ступеньки творчества или Развивающие игры. – М.: Просвещение, 1991. 8. Фомина Л.В. Сенсорное развитие: программа для детей в возрасте (4) 5-6 лет. – М.: Сфера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9. Чего на свете не бывает?: Занимат.игры для детей от 3 до 6 лет: Кн. для воспитателей дет. сада и родителей. / Под ред. О.М.Дьяченко, Е.Л.Агаевой. – М.: Просвещение, 1991. 10.Безруких М.М., Ефимова С.П. Ребенок идет в школу. М.: Академия, 200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. Кравцова Е.Е. Психологическая готовность к школьному обучению. – М.: Просвещение, 199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2. Подготовка детей к школе в детском саду / Под ред. Ф.А.Сохина, Т.В.Тарунтаевой. – М., 197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3. Умственное воспитание дошкольника / Под ред. Н.Н.Поддъякова. – М.: Педагогика, 197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4. Экспресс-анализ и оценка детской деятельности. – Н.Новгород, 199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Популярные тесты на определение готовности ребенка к школьному обучению, сборники развивающих игр (для педагогов и родителей).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. Гаврилина С.Е., Кутявина Н.Л., Топоркова И.Г., Щербинина С.В. Готов ли ваш ребенок к школе? Книга тестов. – М.: Росмэн, 2000. (Серия «Школа для дошколят»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2. Дети, в школу собирайтесь: Кн. для родителей и воспитателей детского сада \ О.М. Дьяченко, Н.Ф.Астаськова, А.И.Булычева и др. – м.: Просвещение, Учебная литература, 199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Кряжева Н.Л. Готов ли ребенок к школе? – Ярославль: Академия развития, Академия К., 1999 (Серия «Психологи – детям, психологи – о детях»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4. Методика подготовки детей к школе / Авт.-сост.Н.Г.Кувашова, Е.В.Нестерова. – Волгоград: Учитель, 199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5. Нефедова Е.А., Узорова О.В. Готовимся к школе: Практическое пособие для подготовки детей. – М.: АСТ, Премьера, Аквариум, 200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6. Подготовка к школе: речь, письмо, математика / Сост. Л.Г.Парамонова, Н.Я.Головнева. – СПб.: Дельта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7. Тарабарина Т.И., Соколова Е.И. Что необходимо знать к 1 классу. – Ярославль: Академия развития, Академия и К, 1999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8. Тесты для детей, Сборник тестов и развивающих упражнений. / Сост.М.Н.Ильина, Л.Г.Парамонова, Н.Я.Головнева. – СПБ.: Дель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9. Артемова Л.В. Окружающий мир в дидактических играх школьников: Кн. для воспитателей детского сада и родителей / - М.: Просвещение, 199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0. Бондаренко Т.М. Экологические занятия с детьми 5-6 лет: Практическое пособие для воспитателей и методистов ДОУ / Т.М.Бондаренко. – Воронеж: Учитель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. Бондаренко Т.М. Экологические занятия с детьми 6-7 лет: Практическое пособие для воспитателей и методистов ДОУ / Т.М.Бондаренко. – Воронеж: Учитель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2. Дыбина О.В. Неизведанное рядом: Занимательные опыты и эксперименты для дошкольников / О.В.Дыбина, Н.П.Рахманова, В.В.Щетинина. – М.: Сфера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3. Иванова А.И. Методика организации экологических наблюдений и экспериментов в детском саду / А.И.Иванова, - М.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4. Мир природы и ребенок (Методика экологического воспитания дошкольников). / Под ред. Л.М.Маневцовой, П.Г. Саморуковой. – 2-е изд., перераб. и доп. – СПб.: Акцидент, 199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5. Мир, в котором я живу: Учебно-методическое пособие для студентов лингвистических и педагогических университетов, педколледжей, педагогов дошкольных учреждений / Авт.-сост. Н.Г.Комратова, Л.Ф.Грибова. – Н.Новгород: НГЛУ, 1998.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6. Миронов В.А. Двенадцать месяцев года / В.А.Миронов. – М.: Сов.Россия, 199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7. Молодова Л.П. Экологические праздники для детей: Учебно-методическое пособие для воспитателей детских садов и учителей начальной школы / Л.П.Молодова. – 2-е изд. – Минск: Асар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8. Николаева С.Н. Воспитание экологической культуры в дошкольном детстве: Методика работы с детьми подготовительной группы детского сада / С.Н.Николаева. – М.: Новая школа, 1995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9. Организация экспериментальной деятельности дошкольников: Методические рекомендации / Под общ. ред. Л.Н.Прохоровой. – М.: АРКТИ, 2003 (Развитие и воспитание дошкольника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0. Ревягина Т.А. Введение шестилетнего ребенка в знаковую систему: Учебное пособие / Т.А.Ревягина, Л.В.Филиппова, Ю.А.Лебедев. – М.: Московский психолого-социальный институт; Нижегородский государственный архитектурно-строительный университет, Гуманитарно-художественный институт, 2001 (Серия «Библиотека дошкольника»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1. Шорыгина Т.А. Зеленые сказки: Экология для малышей / Т.А.Шишкина. – М.: Прометей, Книголюб, 2002 (Развивающие сказки для детей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2. Шорыгина Т.А. Какие месяцы в году?! Путешествие в мир природы. Развитие речи: Книга для воспитателей, гувернеров и родителей / Т.А.Шорыгина. – М.: Гном м д, 200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3. Образовательная область «РЕЧЕВОЕ РАЗВИТИЕ»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3.1. Развитие речи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Программно-методическое обеспечение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4"/>
          <w:u w:val="none"/>
        </w:rPr>
      </w:pPr>
      <w:r>
        <w:rPr>
          <w:rFonts w:ascii="Times New Roman CYR" w:hAnsi="Times New Roman CYR"/>
          <w:b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Гербова В.В. развитие речи в детском саду.- М.: Мозаика-Синтез, 200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Бородич А.М. Методичка развития речи детей: Учебное пособие для студентов педагогических институтов по специальности «Дошкольная педагогика и психология» - 2-е изд. – М.: Просвещение, 198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Затулина Г..Я. Конспекты комплексных занятий по развитию речи.- М.: Педагогическое общество России, 2007 (по возрастным группам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4. Максаков А.И. развитие правильной речи ребенка в семье. - М.: Мозаика-Синтез, 2006. 5. Кыласова Л.Е. Развитие речи. Конспекты занятий с детьми старшего дошкольного возраста.- Волгоград: Учитель, 200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6. Ушакова О.С. Придумай слово (речевые игры и упражнения для дошкольников).- Москва: ТЦ Сфера, 200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7. Арушанова А.Г. Речь и речевое общение детей. - М.: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8. Чернякова В.Н. Развитие звуковой культуры речи у детей 4-7 лет.-Москва: ТЦ Сфера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single"/>
        </w:rPr>
        <w:t xml:space="preserve">Подготовка к освоению грамот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Журова Л.Е. Обучение грамоте в детском саду. – М., 197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Как учить детей читать. – М., 197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Тумакова Г.А. Ознакомление дошкольников со звучащим словом. – М., 199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4. Эльконин Д.Б., Журова Л.Е. К вопросу о формировании фонематического восприятия у детей дошкольного возраста // Сенсорное воспитание дошкольников / под ред. А.В.Запорожца, А.П.Усовой, - М., 196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5. Светлова И. Домашний логопед.- Москва: ЭКСМО,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6. Пожиленко Е.А. Артикуляционная гимнастика.- Санкт-Петербург: КАРО,200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7. Сековец Л.С. Коррекция нарушений речи у дошкольников. - Н.Н.: Нижегородский гуманитарный центр, 2002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8. Смирнова Л.Н. Логопедия. Играем со звуками.- Москва: Мозаика-Синтез,200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9. Варенцова Н.С. Обучение дошкольников грамоте. – М.: Мозаика- Синтез, 200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3.2. Приобщение к художественной литературе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Программно-методическое обеспечен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Гурович Л.М. Ребенок и книга / Л.М. Гурович, Л.Б.Береговая, В.И.Логинова. – СПб.: Акцидент, 199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Петрова Т.И. Театрализованные игры в детском саду / Т.И.Петрова, Е.Л.Сергеева, Е.С.Петрова. – М.: Школьная пресса, 200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Пименов В.А. Театр на ладошках / В.А.Пименов. – Воронеж: Воронежский государственный университет, 199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4. Тренинг по сказкотерапии / под ред. Т.Д.Зинкевич-Евстигнеевой – СПб.: Речь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5. В.В. Гербова Приобщение к художественной литературе.- М.: Мозаика-Синтез, 2008. </w:t>
      </w:r>
      <w:r>
        <w:rPr>
          <w:rFonts w:ascii="Times New Roman CYR" w:hAnsi="Times New Roman CYR"/>
          <w:b/>
          <w:sz w:val="24"/>
          <w:u w:val="single"/>
        </w:rPr>
        <w:t>Литература о природе (для домашнего чтения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. Бианки В. Лесная газета. Лесные были и небылицы (сб. рассказов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2. Блок А. Ворона. Зайчик. Снег да снег…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3. Есенин С. Песнь о собаке. Корова. Поет зима – аукает. и т.д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4. Мамин-Сибиряк Д. Серая Шейка. Емеля охотни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5. Михалков С. Веселый турн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6. Некрасов Н. Соловьи. Дедушка Мазай и зайцы (отрывок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7. Пришвин М. Золотой луг (сб. рассказов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8. Сладков Н. Птенцы-хитрецы (сб. рассказов). Сорочьи тараторки (сб. рассказов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Токманова И. Лене грустно. Я лежу больной. Разговоры. Деревья (сб. стихов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0. Толстой Л. Птичка. Лев и собачка. и др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. Ушинский К. Гадюка. Четыре желания. Бодливая корова. и др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2. Чарушин Е. Что за зверь. Про Томку. Никита и его друзья (сб. рассказов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/>
          <w:sz w:val="28"/>
          <w:u w:val="none"/>
        </w:rPr>
        <w:t>4. Образовательная область «ХУДОЖЕСТВЕННО- ЭСТЕТИЧЕСКОЕ РАЗВИТИЕ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 xml:space="preserve"> </w:t>
      </w:r>
      <w:r>
        <w:rPr>
          <w:rFonts w:ascii="Times New Roman CYR" w:hAnsi="Times New Roman CYR"/>
          <w:b/>
          <w:sz w:val="24"/>
          <w:u w:val="none"/>
        </w:rPr>
        <w:t>4.1. Приобщение к искусству. Изобразительная деятельность. Конструктивно-модельная деятельность</w:t>
      </w:r>
      <w:r>
        <w:rPr>
          <w:rFonts w:ascii="Times New Roman CYR" w:hAnsi="Times New Roman CYR"/>
          <w:b w:val="false"/>
          <w:sz w:val="24"/>
          <w:u w:val="non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single"/>
        </w:rPr>
        <w:t>Программно-методическое обеспечение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8"/>
          <w:u w:val="single"/>
        </w:rPr>
      </w:pPr>
      <w:r>
        <w:rPr>
          <w:rFonts w:ascii="Times New Roman CYR" w:hAnsi="Times New Roman CYR"/>
          <w:b w:val="false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. Григорьева Г.Г. Игровые приемы в обучении дош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ольников изобразительной деятельности: Кн. для воспитателя детского сада. – М.: Просвещение, 199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Григорьева Г.Г. Развитие дошкольника в изобразительной деятельности: Учеб Пособие для студентов высших педагогических учебных заведений. - М.: Издательский центр «Академия»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3. Казакова Т.Г. Рисование с детьми дошкольного возраста. - М.: 200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4. Квач Н.В. Развитие образного мышления и графических навыков у детей 5-7 лет: Пособие для педагогов дошк. учреждений. – М.: Гуманит. изд. центр ВЛАДОС, 2001 (Здоровьесберегающая педагогика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5. Куцакова Л.В. Занятия с дошкольниками по конструированию и ручному труду. Авторская программа. – М.: Совершенство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6. Швайко Г.С. Занятия по изобразительной деятельности в детском саду: Подготовительная к школе группа: Программа, конспекты: Пособие для педагогов дошк.учреждений. – М.: Гуманит. Изд.центр ВЛАДОС, 2001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7. Соломенникова О.А. Радость творчества. - Москва: Мозаика - Синтез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8. Комарова Т.С. Детское художественное творчество.- М.: Мозаика - Синтез, 200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Баранова Е.В., Савельева А.М. От навыков к творчеству. Обучение детей 2-7 лет технике рисования. - М.: Мозаика-Синтез, 200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0.. Бабушкина Т.М Аппликация. - Волгоград: Корифей, 201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/>
          <w:sz w:val="28"/>
          <w:u w:val="none"/>
        </w:rPr>
        <w:t>Практический материал по развитию художественного творчества дет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. Богатеева З.А. Чудесные поделки из бумаги: Кн. для воспитателей дет. сада и родителей. – М.: Просвещение, 199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Величкина Г., Шпикалова Т. Дымковская роспись. – М.: Мозаика-Синтез, 2000 (Серия рабочих тетрадей «Искусство – детям)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Грек В.А. Рисую штрихом. – Минск: Скарына, 199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4. Куцакова Л.В. Конструирование и ручной труд в детском саду: Пособие для воспитателя дет. сада: из опыта работы. – М.: Просвещение, 199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5. Нагибина М.И. Природные дары для поделок и игр. Популярное пособие для родителей и педагогов. – Ярославль: «Академия развития», 199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6. Носова Т. Дымковская игрушка. – М.:Мозаика-Синтез, 2000 (Серия «Город мастеров». Знакомство с промыслами и ремеслами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7. Носова Т. Узоры Полхов-Майдана. - М.: Мозаика-Синтез, 2000 (Серия «Город мастеров». Знакомство с промыслами и ремеслами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8. Орлова Л. Хохломская роспись. – М.: Мозаика-Синтез, 2000 (Серия «Искусство - детям»). 9. Петрова И.М. Объемная аппликация: Учебно-методическое пособие. – СПб: «Детство- Пресс»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0. Н.Г. Пищекова Работа с бумагой в нетрадиционной технике. - М.: «Скрипторий, 2003», 201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1. Т.Н. Яковлева Пластилиновая живопись.- М.: ТЦ «Сфера», 201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2. Г.Н. Давыдова Детский дизайн-2. Поделки из бросового материала. - Москва, 2009. 13.Садилова Л.А. Поделки из мятой бумаги. -Москва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4.Г.Н. Давыдова Поделки из бросового материала. - Москва, 200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15. Г.Н. Давыдова Бумагопластика. Цветочные мотивы. - Москва, 200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6.Л.В. Куцакова Творим и мастерим. Ручной труд в детском саду и дома. - М.: Мозаика- Синтез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7.Г.Н. Давыдова Детский дизайн. Поделки из бросового материала.- Москва, 2008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8. И.В.Новикова Поделки из ниток и пряжи в детском саду.- Ярославль: Академия развития, 201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4.2. Музыкальная деятельност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 xml:space="preserve"> </w:t>
      </w:r>
      <w:r>
        <w:rPr>
          <w:rFonts w:ascii="Times New Roman CYR" w:hAnsi="Times New Roman CYR"/>
          <w:b/>
          <w:sz w:val="24"/>
          <w:u w:val="none"/>
        </w:rPr>
        <w:t xml:space="preserve">Программно-методическое обеспечени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Методическая литература по музыкальному развитию детей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. Михайлова М.А. Развитие музыкальных способностей детей. Популярное пособие для родителей и педагогов. – Ярославль: Академия развития, 199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. Михайлова М.А., Горбина Е.В. Поем, играем, танцуем дома и в саду. Популярное пособие для родителей и педагогов. – Ярославль: Академия развития, 199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3. Радынова О.П. Слушаем музыку. – М., 199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4. Радынова О.П., Катинене А.И., Паловандишвили М.Л. Музыкальное воспитание дошкольников. – М.: Просвещение; Владос, 199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5. Роот З.Я. Музыкально-дидактические игры для детей дошкольного возраста. – М.: Айрис-Пресс, 200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6. Зацепина М.Б., Антонова Т.В. Народные праздники в детском саду. - Москва: Мозаика- Синтез, 2005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7. Луконина Н., Чадова Л. Утренники в детском саду. Сценарии о природе. - Москва: Айрис Пресс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8. Зарецкая Н.В. Календарные музыкальные праздники для детей старшего дошкольного возраста, - Москва: Айрис Пресс, 2004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9. Зацепина М.Б. Музыкальное воспитание в детском саду. - М.: Мозаика-Синтез, 200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0. Зарецкая Н.В. Праздники и развлечения в ДОУ. - Москва: Айрис Пресс, 200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 Иванова Е.Ю. 100 игр, сценариев и праздников. - ФГУИППВ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2. Замыцкая Л.С., Крашенинникова Н.Б. Обучение дошкольников выразительному пению. - Н.Н.: Нижегородский гуманитарный центр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3. Шейн В.А., Гамма. Сценарии музыкально-развивающих игр по обучению детей 3-6 лет музыкальной грамоте.- М.: ГНОМ и Д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4. Анисимова Г.И. 100 музыкальных игр для развития дошкольников. Старшая и подготовительная группы.- Ярославль: Академия развития,200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 xml:space="preserve"> </w:t>
      </w:r>
      <w:r>
        <w:rPr>
          <w:rFonts w:ascii="Times New Roman CYR" w:hAnsi="Times New Roman CYR"/>
          <w:b/>
          <w:sz w:val="28"/>
          <w:u w:val="none"/>
        </w:rPr>
        <w:t xml:space="preserve">5. Образовательная область «ФИЗИЧЕСКОЕ РАЗВИТИЕ»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5.1. Формирование начальных представлений о здоровом образе жизни</w:t>
      </w:r>
      <w:r>
        <w:rPr>
          <w:rFonts w:ascii="Times New Roman CYR" w:hAnsi="Times New Roman CYR"/>
          <w:b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Программно-методическое обеспечен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Перечень программ и технологи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1. Основы безопасности детей дошкольного возраста / Н.Н.Авдеева, О.Л. Князева, Р.Б.Стеркина, - М.: Просвещение,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Безопасность: Учебное пособие по основам безопасности жизнедеятельности детей старшего дошкольного возраста / Н.Н.Авдеева, О.Л.Князева, Р.Б.Стеркина, - М.: ООО «Издательство АСТ-ЛТД», 1998. Технологии и пособия по проблеме «Здоровье»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3. Богина Т.Л. Охрана здоровья детей в дошкольных учреждениях. – М.: Мозаика-Синтез, 200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4. Зайцев Г. Уроки Мойдодыра. – СПб.: Акцидент, 1997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5. Насонкина С.А. Уроки этикета. – СПб.: Акцидент, 199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6. Безруких М.М., Филиппова Т.А. Разговор о правильном питании. – М.: Олма-Пресс, 2000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7. Уроки здоровья. Учебник-тетрадь для 1, 2, 3 классов / под ред.С.М. Чечельницкой. – М.: ЛИНКА-ПРЕСС, 1998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8. Кочеткова Л.В. Современные методики оздоровления детей дошкольного возраста в условиях детского сада. – М.: МДО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Доскин В.А., Голубева Л.Г. Растем здоровыми. – М.: Просвещение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0. Кудрявцев В.Т., Егоров Б.Б. Развивающая педагогика оздоровления. – М.: Линка-Пресс, 2000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sz w:val="24"/>
          <w:u w:val="single"/>
        </w:rPr>
        <w:t xml:space="preserve">Перечень пособий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. Безопасность на улицах и дорогах: Методическое пособие для работы с детьми старшего дошкольного возраста / Н.Н.Авдеева, О.Л.Князева, Р.Б.Стеркина, М.Д.Маханева – М.: ООО «Издательство АСТ-ЛТД», 1997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2. Как обеспечить безопасность дошкольников: Конспекты занятий по основам безопасности детей дошкольного возраста: Кн. для воспитателей детского сада / К.Ю. Белая, В.Н.Зимонина, Л.А.Кондрыкинская и др. – 5-е изд. – М.: Прсвещение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3. Обучение детей дошкольного возраста правилам безопасного поведения на дорогах / Региональный стандарт Минобразования Республики Татарстан / Л.А.Артемьева, Ю.Д.Мисянин и др. – Казань, 1995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4. Семенюк В.И., Владимиров Н.В. Изучение правил дорожного движения: Кн. для учителя. – Мн.: Народная асвета, 199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5.Стеркина Р.Б. Основы безопасности детей дошкольного возраста. – М.: Просвещение, 2000. 6. Твоя безопасность: Как себя вести дома и на улице. Для среднего и старшего возраста: Кн. для дошкольников, воспитателей детсада и родителей / К.Ю.Белая, В.Н.Зимонина, Л.А.Кондрыкинская и др. – М.: Просвещение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7. Храмцова Т.Г. Воспитание безопасного поведения в быту детей дошкольного возраста: Учебное пособие. – М.: Педагогическое общество России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8. Шорыгина Т.А. Осторожные сказки: Безопасность для малышей. – М.: Книголюб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Шорыгина Т.А. Правила пожарной безопасности детей 5-8 лет. – М.: Сфера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0. Гаврилова Н.Н., Микляева Н.В. Педагогические ситуации как средство активизации здоровьесберегающей среды. - М.: АРКТИ, 201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. Новикова И.М. Формирование представлений о здоровом образе жизни у дошкольников. - М.: МОЗАИКА-СИНТЕЗ,200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none"/>
        </w:rPr>
        <w:t>5.2. Физическая культу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/>
          <w:sz w:val="24"/>
          <w:u w:val="single"/>
        </w:rPr>
        <w:t>Программно-методическое обеспечение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4"/>
          <w:u w:val="single"/>
        </w:rPr>
      </w:pPr>
      <w:r>
        <w:rPr>
          <w:rFonts w:ascii="Times New Roman CYR" w:hAnsi="Times New Roman CYR"/>
          <w:b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>Примерная образовательная программа дошкольного образования "Детство" (под ред. Т.И. Бабаева, А.Г. Гогоберидзе, О.В. Солнцева и др.- СПб.:"Издательство"Детство-Пресс", 201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. Ковалько В.И. «Азбука физкультминуток для дошкольников». - М.: Вако, 2005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2. Литвинова М.Ф. «Русские народные подвижные игры». - М.: Просвещение, 198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3. Щербак А.К. «Тематические и физические занятия и праздники в дошкольном учреждении». - М.: Владос, 2001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4. Осокина Т.И. Физическая культура в детском саду». - М.:«Просвещение», 1986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5. Ковалько В.И. Азбука физкультминуток для дошкольников.-М.: «ВАКО», 2006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6. Сивачева Л.Н. «Физкультура это радость! Спортивные игры с нестандартным оборудованием»,- СПб.: Детство-пресс 200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7. Луконина Н., Чадова Л. «Физкультурные праздники в детском саду». - М.: Айрис- пресс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8. Аверина И.Е. Физкультурные минутки и динамические паузы в дошкольных образовательных учреждениях: Практическое пособие. – М.: Айрис-пресс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9. Галицына Н.С. Нетрадиционные занятия физкультурой в дошкольном образовательном учреждении. – М.: Скрепторий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0. Глазырина Л.Д. Физическая культура – дошкольникам. – М.: Владос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1. Глазырина Л.Д. Физическая культура в подготовительной группе детского сада. – М.: Владос, 2005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2. Глазырина Л.Д. Физическая культура в старшей группе детского сада. – М.: Владос, 2005. 13. Козырева О.В. Лечебная физкультура для дошкольников. – М.: Просвещение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4. Осокина Т.И., Тимофеева Е.А., Рунова М.А. Физкультурное и спортивно-игровое оборудование для дошкольных образовательных учреждений. – М.: Мозаика- Синтез, 1999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5. Пензулаева Л.И. Подвижные игры и игровые упражнения для детей 5-7 лет. – М.: Владос, 2002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6. Рузина М.С. Страна пальчиковых игр: Развивающие игры для детей и взрослых. – СПб.: ООО «Издательский Дом «Кристалл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7. Степаненкова Э.Я. Физическое воспитание в детском саду. – М.: Мозаика-Синтез, 2004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18. Утробина К.К. Занимательная физкультура в детском саду для детей 5-7 лет. – М.: Издательство ГНОМ и Д, 2003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19. Шебеко В.Н., Ермак Н.Н. Физкультурные праздники в детском саду. – М.: Просвещение, 2003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>20. Пензулаева Л.И. Оздоровительная гимнастика для детей 3-7 лет. - М.: МОЗАИКА- СИНТЕЗ, 2011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</w:rPr>
        <w:t xml:space="preserve">21. Э.Я. Степаненкова Сборник подвижных игр для детей от 2 до 7 лет. - М.: МОЗАИКА- СИНТЕЗ, 2011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22. Муллаева Н.Б. Конспекты-сценарии занятий по физической культуре для дошкольников. - СПб.: «ДЕТСТВО-ПРЕСС», 20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