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йонная научно-практическая конференц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младших школьников «Я – исследовател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гвистик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</w:rPr>
        <w:t>Как произошло слово «мама»?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Автор: Хавер Александр, 10 лет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ученик 4 «Б» клас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МБОУ «ТСОШ №3».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Научный  руководитель: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Кропотова Маргари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Ивановна, учител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начальных классо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Таксим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2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Введ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Основная часть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1.Научное исследование языковедов о происхождении слова «мама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.Устами младенцев…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3.</w:t>
      </w:r>
      <w:r>
        <w:rPr>
          <w:rStyle w:val="StrongEmphasis"/>
          <w:b w:val="false"/>
          <w:color w:val="000000"/>
        </w:rPr>
        <w:t>Толкование слова мама в словарях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4.Как называют маму в других странах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5.Результаты опроса: «Что значит для меня слово мама»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Заключ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Реценз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Список литератур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6.Приложение (1-4)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У меня большая семья. Нас трое детей. Я - старший брат,  сестре Жене девять лет, а младшей сестрёнке Леночке два  года.  Мне интересно наблюдать, как она растет и учится говорить. Сейчас у нее уже достаточно большой словарный запас, а любимые ее слова: «не хочу», «помогите». Но первое, что она чётко сказала  – «мама». Я спросил про  мое первое слово, оказывается,  тоже – мама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еня заинтересовало происхождение этого главного для всех детей слова. Как оно образовалось? Кто-то придумал его, или оно возникло само?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Цель исследования</w:t>
      </w:r>
      <w:r>
        <w:rPr>
          <w:color w:val="000000"/>
        </w:rPr>
        <w:t>: выяснить происхождение слова «мама»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Задачи исследования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Изучить литературу  о происхождении слова  «мама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Провести мини-исследование происхождения слова по разным словаря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Интервьюировать учащихся о значении слова «мама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Раскрыть  чувства к маме   через творческие работы школьников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Гипотеза: </w:t>
      </w:r>
      <w:r>
        <w:rPr>
          <w:color w:val="000000"/>
        </w:rPr>
        <w:t>предполагаю, что слово «мама» возникло из детского лепета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Методы исследования:</w:t>
      </w:r>
      <w:r>
        <w:rPr>
          <w:color w:val="000000"/>
        </w:rPr>
        <w:t xml:space="preserve"> наблюдение, изучение литературы, интервьюирование, методы теоретического анализа и синтеза, творческая работа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Объект исследования:</w:t>
      </w:r>
      <w:r>
        <w:rPr/>
        <w:t xml:space="preserve"> </w:t>
      </w:r>
      <w:r>
        <w:rPr>
          <w:color w:val="000000"/>
        </w:rPr>
        <w:t>слово «мама»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Предмет исследования:</w:t>
      </w:r>
      <w:r>
        <w:rPr>
          <w:color w:val="000000"/>
        </w:rPr>
        <w:t xml:space="preserve"> происхождение слова «мама»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учное исследование языковедов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Мама» - первое слово человека,  который только что явился в мир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Может быть, оно и было первым словом всего человечества? Не с него ли и не с ему  ли подобных « детских» слов начался в глубокой древности наш язык?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Маленький ребенок впервые учится произносить звуки и складывать их в слова. Ему очень трудно. И  слово «мама», как будто специально, состоит из легко произносимых звуков. Интересно то, что слово, обозначающее мать, во всех языках складывается из двух одинаковых слогов.  По-видимому,  где  бы не родился человек,  именно это или очень похожее слово приходит ему в голову,  когда надо назвать самое близкое, самое родное,  самое дорогое существо на свете. Может быть,  у колыбели мира создателями первых слов были дети? А потом, когда в дело вмешались взрослые, этот язык начал развиваться, расти. Слово мама могло превратиться в слово «мать» и родственные ему слова. Слово «бо – бо»,  развившись, стало словом «больно», «болезнь» и т. д. Эта замечательная теория, кажется  довольно правдоподобной.   Однако справедлива ли она  в действительности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от малыш лежит в своей кроватке. Не унимаясь ни на миг, он все время движет всеми частями своего крошечного тельца,  машет руками, «сучит ногами». Движения его еще не осмысленны, случайны: он плохо управляет ими. Точно так же он непрерывно издает, то неумело шлепая на разные лады губами,  то  сжимая их, то раскрывая их,  непонятные звуки.   Естественно, что лучше всего и чаще всего ему удаются самые простые движения. Легче всего для него точно так же издавать несложные, нечленораздельные зву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читается, что слово «мама» относится к той группе слов, которые появились до возникновения у людей членораздельной речи. Эти слова происходят из детского лепета и обозначают важнейшие для каждого человека понятия. Каждый ребенок, подрастая, пока он еще не научился говорить «по-человечески», начинает болтать на особенном детском языке.                         Происхождение этого слова естественное. Губной звук «ма» - самый простой звук, который ребенок, не умеющий еще управлять своим речевым аппаратом, может произнести, чтобы привлечь к себе внимание (и не только человеческий детеныш, некоторые животные тоже могут воспроизводить этот звук). А так как, первобытный ребенок произносил этот звук в присутствии матери, то он закрепился в сознании, как способ вызвать именно этого человека, женщину, которая произвела его на све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 Из других простейших слогов, которые ребенок учится произносить в первую очередь, тоже появились понятия, обозначающие ближайших родственников: па-па,  дя-дя,  ба-ба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Устами младенцев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Я наблюдаю, как моя младшая сестренка  учится разговаривать. Ее лепет можно назвать непосредственным и наивным, неуместным и смешным, правдивым и неожиданным. Фразы сестры вызывают у нас недоумения, смех, изумление. Например,  кубик она называет – «куба», мячик - «мяка»,  молоко – «око», баба – «бам»,  собака – «гава»,  кукла – « ля - ля», пить – «пи», что–то потеряла - «тю – тю», спасибо - «спасиси». Но слово «мама» она произносит ясно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</w:t>
      </w:r>
      <w:r>
        <w:rPr>
          <w:color w:val="000000"/>
        </w:rPr>
        <w:t>Теперь вы, вероятно, уже забыли об этом, но было время,  когда и  вы вместо «хочу есть» кричали «ням – ням»,   вместо слова «больно» говорили «ва – ва», «тю-тю» - значит спрятались,   когда вас находили,  вы говорили «ку –ку»,  а странное слово «тпру –а»,  которое трудно взрослому выговорить,  означало «гулять»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</w:t>
      </w:r>
      <w:r>
        <w:rPr>
          <w:color w:val="000000"/>
        </w:rPr>
        <w:t>Обычно думают, что малыши сами выдумывают свой чудной язык, всегда и у всех одинаковый, а покорные мамы и папы, уже забывшие свое детство, послушно перенимают его у собственных детей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Толкование слова мам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тобы узнать, как объясняется значение слова «мама», я воспользовался  толковыми и этимологическим словарями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u w:val="single"/>
        </w:rPr>
        <w:t>Владимир Иванович Даль</w:t>
      </w:r>
      <w:r>
        <w:rPr/>
        <w:t xml:space="preserve"> (русский писатель, собиратель русского народного фольклора, создатель толкового словаря) о слове «мама» пишет: «</w:t>
      </w:r>
      <w:r>
        <w:rPr>
          <w:rStyle w:val="StrongEmphasis"/>
          <w:b w:val="false"/>
          <w:iCs/>
        </w:rPr>
        <w:t>Мать, мати, матерь, родительница, мама. Мать, в ласкательном виде, переиначено в разных местностях на разные лады: матушка, мамочка, мама, мамонька, маменька, родительница, мать родная. Матушкою чествуют попадью, и всякую женщину в летах».</w:t>
      </w:r>
    </w:p>
    <w:p>
      <w:pPr>
        <w:pStyle w:val="Style17"/>
        <w:spacing w:lineRule="auto" w:line="360"/>
        <w:rPr>
          <w:b/>
          <w:b/>
        </w:rPr>
      </w:pPr>
      <w:r>
        <w:rPr>
          <w:rStyle w:val="StrongEmphasis"/>
          <w:b w:val="false"/>
          <w:iCs/>
        </w:rPr>
        <w:t>Мать – 1. Женщина по отношению к её детям.</w:t>
      </w:r>
      <w:r>
        <w:rPr>
          <w:b/>
        </w:rPr>
        <w:br/>
      </w:r>
      <w:r>
        <w:rPr>
          <w:rStyle w:val="StrongEmphasis"/>
          <w:b w:val="false"/>
          <w:iCs/>
        </w:rPr>
        <w:t>             2. В просторечии уважительное обращение к пожилой женщине или жене.</w:t>
      </w:r>
      <w:r>
        <w:rPr>
          <w:b/>
        </w:rPr>
        <w:br/>
      </w:r>
      <w:r>
        <w:rPr>
          <w:rStyle w:val="StrongEmphasis"/>
          <w:b w:val="false"/>
          <w:iCs/>
        </w:rPr>
        <w:t>Раньше использовались слова: матушка, маманя, мамаша, уменьшительно ласкательное – маманюшка, мамашенька и мамашечка.</w:t>
      </w:r>
    </w:p>
    <w:p>
      <w:pPr>
        <w:pStyle w:val="Style17"/>
        <w:spacing w:lineRule="auto" w:line="360"/>
        <w:rPr>
          <w:b/>
          <w:b/>
        </w:rPr>
      </w:pPr>
      <w:r>
        <w:rPr>
          <w:u w:val="single"/>
        </w:rPr>
        <w:t>В словаре С.И.Ожегова</w:t>
      </w:r>
      <w:r>
        <w:rPr/>
        <w:t xml:space="preserve">  даётся такое объяснение:  «Мама - то же, что и мать.</w:t>
      </w:r>
      <w:r>
        <w:rPr>
          <w:b/>
        </w:rPr>
        <w:t xml:space="preserve"> </w:t>
      </w:r>
      <w:r>
        <w:rPr/>
        <w:t>Мать – женщина по отношению к своим детям. Самка по отношению к своим детёнышам. Так же обращение к пожилой женщине. Название монахини».</w:t>
      </w:r>
    </w:p>
    <w:p>
      <w:pPr>
        <w:pStyle w:val="Style17"/>
        <w:spacing w:lineRule="auto" w:line="360"/>
        <w:rPr>
          <w:b/>
          <w:b/>
        </w:rPr>
      </w:pPr>
      <w:r>
        <w:rPr>
          <w:u w:val="single"/>
        </w:rPr>
        <w:t>Дмитрий Николаевич Ушаков в толковом словаре</w:t>
      </w:r>
      <w:r>
        <w:rPr/>
        <w:t xml:space="preserve"> пишет: «Мама-мать, обычно употребляется при обращении детей к матери».</w:t>
      </w:r>
    </w:p>
    <w:p>
      <w:pPr>
        <w:pStyle w:val="Style17"/>
        <w:spacing w:lineRule="auto" w:line="360"/>
        <w:rPr/>
      </w:pPr>
      <w:r>
        <w:rPr>
          <w:u w:val="single"/>
        </w:rPr>
        <w:t>Этимологический словарь Крылова</w:t>
      </w:r>
      <w:r>
        <w:rPr/>
        <w:t xml:space="preserve"> так объясняет значение слова «мама»: «Одно из многих слов, попавших во взрослый язык из детского; слово мама образовано удвоением,  возникшего из детского лепета (по такому же принципу образованы слова дядя, папа).        Из словарных статей видно, что  толкование слова «мама» похоже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Как называют маму в других странах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Родственные связи являются самыми  значимыми  во все времена, а развитие речи у детей протекает, в целом, сходным образом. Поэтому,  неудивительно,  что в подавляющем большинстве языков самое  важное  для каждого человека слово звучит похоже. </w:t>
        <w:tab/>
        <w:t xml:space="preserve">Русские дети называют мать – «мама»,  маленькие французы – «маман», немецкие  ребята – «мама», английские – «моми», китайские – «мама»,  корейские – «омма».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о если вы думаете, что слово «мама» всюду и везде, у всех народов мира означает в устах младенцев «мать»,  то вы ошибаетесь! У грузин, например, слово «мама» означает вовсе на «мать», а как раз – «отец»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опроса: «Что значит для меня слово мама».</w:t>
      </w:r>
    </w:p>
    <w:p>
      <w:pPr>
        <w:pStyle w:val="Style17"/>
        <w:shd w:fill="FFFFFF" w:val="clear"/>
        <w:spacing w:lineRule="auto" w:line="360"/>
        <w:rPr>
          <w:iCs/>
        </w:rPr>
      </w:pPr>
      <w:r>
        <w:rPr>
          <w:rStyle w:val="Emphasis"/>
          <w:i w:val="false"/>
        </w:rPr>
        <w:t xml:space="preserve">          </w:t>
      </w:r>
      <w:r>
        <w:rPr>
          <w:rStyle w:val="Emphasis"/>
          <w:i w:val="false"/>
        </w:rPr>
        <w:t xml:space="preserve">Я взял интервью у  учеников начальных классов: «Что значит для тебя слово мама»? И вот, что они ответили:                                                                                                           </w:t>
      </w:r>
      <w:r>
        <w:rPr/>
        <w:t>Грицанов Максим, 1б класс: «Самый любимый человек».</w:t>
      </w:r>
      <w:r>
        <w:rPr>
          <w:iCs/>
        </w:rPr>
        <w:t xml:space="preserve">                                        </w:t>
      </w:r>
      <w:r>
        <w:rPr/>
        <w:t xml:space="preserve">Санжижапова Юля, 1б класс: «Мама – любимый человек, забирает из садика, из школы, помогает делать поделки, уроки».                                                                                       </w:t>
      </w:r>
      <w:r>
        <w:rPr>
          <w:color w:val="000000"/>
        </w:rPr>
        <w:t xml:space="preserve">Каратаев Женя, 1б класс: «Мама – самая любимая на свете».                                        </w:t>
      </w:r>
      <w:r>
        <w:rPr/>
        <w:t xml:space="preserve">Погадаева Настя, 1б класс: «Мама – это друг».                                                              Паршикова Юлия, 2 в класс: «Мама мне  всех дороже, она самая лучшая  в мире».          Кузьмичева Настя,  2 в класс: «Мама – значит самый дорогой человек, она на свет родила и заботится всю жизнь.                                                                                                             </w:t>
      </w:r>
      <w:r>
        <w:rPr>
          <w:color w:val="000000"/>
        </w:rPr>
        <w:t xml:space="preserve">Кочурин Даниил,  2 в класс: «Мама – самый близкий человек во всем мире»           </w:t>
      </w:r>
      <w:r>
        <w:rPr/>
        <w:t>Пятерикова Дарья, 3б класс: «Это святой родной человек».                                             Ярлыков Артем,  3 б класс: «Мама – это человек, который никогда не предаст, в любой момент поможет, не отвернется».                                                                                           Бухтин Кирилл, 4б класс: «Мама  родила меня, вырастила, воспитала».                         Разумов Андрей, 4б класс: «Мама – это значит самый родной человек в мире».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Style17"/>
        <w:spacing w:lineRule="auto" w:line="360"/>
        <w:rPr>
          <w:rStyle w:val="Style15"/>
          <w:color w:val="000000"/>
        </w:rPr>
      </w:pPr>
      <w:r>
        <w:rPr/>
        <w:t xml:space="preserve">         </w:t>
      </w:r>
      <w:r>
        <w:rPr/>
        <w:t xml:space="preserve">Моя гипотеза о происхождении слова «мама» подтвердилась. Действительно, слово «мама» возникло из детского лепета. Так считают учёные-языковеды, объясняют словари и доказывают наблюдения.  Мне хочется, чтобы  люди берегли своих мам и нежно  называли: мамочка, мамуля, мамулечка. </w:t>
      </w:r>
      <w:r>
        <w:rPr>
          <w:rStyle w:val="Emphasis"/>
          <w:i w:val="false"/>
        </w:rPr>
        <w:t>Мама – это счастье! Радость! Мама у всех одна.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i w:val="false"/>
        </w:rPr>
        <w:t>Она дала нам жизнь, и мы должны быть ей  благодарны за это.</w:t>
      </w:r>
      <w:r>
        <w:rPr>
          <w:rStyle w:val="Style15"/>
        </w:rPr>
        <w:t xml:space="preserve"> Не случайно народная мудрость слово «мать» поставило рядом с другим великим словом – «Родина». «Родина – мать», - говорят люди и этим определением называют самое священное, что есть на земле. </w:t>
      </w:r>
      <w:r>
        <w:rPr/>
        <w:t>Это бережное, нежное отношение к Матери, народ передавал из уст в уста, из поколения в поколение в пословицах и поговорках.</w:t>
      </w:r>
      <w:r>
        <w:rPr>
          <w:rStyle w:val="Style15"/>
        </w:rPr>
        <w:t xml:space="preserve"> (Приложение 1). А поэты во все времена выражали чувства к матери в стихах (Приложение 2). </w:t>
      </w:r>
      <w:r>
        <w:rPr/>
        <w:t xml:space="preserve">                                                                                                                     </w:t>
      </w:r>
      <w:r>
        <w:rPr>
          <w:rStyle w:val="Style15"/>
        </w:rPr>
        <w:t xml:space="preserve">Я решил привлечь одноклассников к </w:t>
      </w:r>
      <w:r>
        <w:rPr/>
        <w:t>моему</w:t>
      </w:r>
      <w:r>
        <w:rPr>
          <w:sz w:val="28"/>
          <w:szCs w:val="28"/>
        </w:rPr>
        <w:t xml:space="preserve"> </w:t>
      </w:r>
      <w:r>
        <w:rPr>
          <w:rStyle w:val="Style15"/>
        </w:rPr>
        <w:t>исследованию. Предложил изобразить маму в рисунках и написать сочинения о маме. Выполненные работы показали, что все ребята бережно и нежно относятся к своим мамам (Приложения 3,4)</w:t>
      </w:r>
    </w:p>
    <w:p>
      <w:pPr>
        <w:pStyle w:val="Normal"/>
        <w:spacing w:lineRule="auto" w:line="360"/>
        <w:rPr>
          <w:rStyle w:val="Style15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1.Интернет – ресурсы</w:t>
      </w:r>
      <w:r>
        <w:rPr/>
        <w:t>:</w:t>
      </w:r>
      <w:r>
        <w:rPr>
          <w:rFonts w:cs="NewtonC-Bold" w:ascii="NewtonC-Bold" w:hAnsi="NewtonC-Bold"/>
          <w:b/>
          <w:bCs/>
          <w:color w:val="231F20"/>
          <w:sz w:val="19"/>
          <w:szCs w:val="19"/>
        </w:rPr>
        <w:t xml:space="preserve"> </w:t>
      </w:r>
      <w:r>
        <w:rPr>
          <w:bCs/>
          <w:color w:val="231F20"/>
        </w:rPr>
        <w:t>«Интернет для детей»</w:t>
      </w:r>
      <w:r>
        <w:rPr>
          <w:color w:val="231F20"/>
        </w:rPr>
        <w:t xml:space="preserve"> </w:t>
      </w:r>
      <w:hyperlink r:id="rId2">
        <w:r>
          <w:rPr>
            <w:rStyle w:val="InternetLink"/>
          </w:rPr>
          <w:t>http://www.kinder.ru</w:t>
        </w:r>
      </w:hyperlink>
      <w:r>
        <w:rPr>
          <w:color w:val="231F20"/>
        </w:rPr>
        <w:t xml:space="preserve">,  </w:t>
      </w:r>
      <w:r>
        <w:rPr>
          <w:bCs/>
          <w:color w:val="231F20"/>
        </w:rPr>
        <w:t xml:space="preserve">Владимир Даль. Проект портала Philolog.ru </w:t>
      </w:r>
      <w:hyperlink r:id="rId3">
        <w:r>
          <w:rPr>
            <w:rStyle w:val="InternetLink"/>
          </w:rPr>
          <w:t>http://www.philolog.ru/dahl</w:t>
        </w:r>
      </w:hyperlink>
      <w:r>
        <w:rPr>
          <w:color w:val="231F20"/>
        </w:rPr>
        <w:t xml:space="preserve">,   </w:t>
      </w:r>
      <w:r>
        <w:rPr>
          <w:bCs/>
          <w:color w:val="231F20"/>
        </w:rPr>
        <w:t xml:space="preserve">Словопедия: русские толковые словари </w:t>
      </w:r>
      <w:hyperlink r:id="rId4">
        <w:r>
          <w:rPr>
            <w:rStyle w:val="InternetLink"/>
          </w:rPr>
          <w:t>http://www.slovopedia.com</w:t>
        </w:r>
      </w:hyperlink>
      <w:r>
        <w:rPr>
          <w:color w:val="231F20"/>
        </w:rPr>
        <w:t>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2.Синицин В.А. «Чтобы язык не заплетался. Пособие по развитию речи».  М.:  ООО     ИКТЦ     «Лада», 2007 г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Ожегов С.И. и Шведова Н.Ю. «Толковый словарь русского языка». М.: ООО «ИТИ     Технологии», 2008 г.</w:t>
      </w:r>
    </w:p>
    <w:p>
      <w:pPr>
        <w:pStyle w:val="Normal"/>
        <w:spacing w:lineRule="auto" w:line="360"/>
        <w:rPr/>
      </w:pPr>
      <w:r>
        <w:rPr>
          <w:color w:val="000000"/>
        </w:rPr>
        <w:t>4.Этимологический словарь русского языка для школьников/сост.  М.Э. Рут. –          Екатеринбург: У – Фактория; М.: АСТ, 2009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«Стихи и рассказы о маме» сборник. М.: «Астрель» АСТ, Хранитель, 2007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Приложение 1</w:t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Жизнь слова в фольклоре</w:t>
      </w:r>
    </w:p>
    <w:p>
      <w:pPr>
        <w:pStyle w:val="Style17"/>
        <w:spacing w:lineRule="auto" w:line="360"/>
        <w:rPr/>
      </w:pPr>
      <w:r>
        <w:rPr/>
        <w:t xml:space="preserve">           </w:t>
      </w:r>
      <w:r>
        <w:rPr/>
        <w:t>Бережное, нежное отношение к Матери, народ передавал из уст в уста, из поколения в поколение в пословицах и поговорка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С матерью жить – ни скуки, ни горя не знать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От солнышка тепло, от матушки добр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Матушкин гнев, что весенний снег: и много его выпадает, да скоро растает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Без матушки родной и цветы не цветно цветут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Лучше матушки друга не сыщешь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Нет милее дружка, чем родная матушк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Родных много, а мать роднее всег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Материнская ласка конца не имеет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Всякой матери свое дитё мил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Птица рада весне, а дитя - матер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Ближе матери друга нет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Сердце матери лучше солнца греет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С матерью жить – ни скуки, ни горя не знать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Мать всякому делу голо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 xml:space="preserve">У детины заболит пальчик, а у матери сердце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 xml:space="preserve">Материнская ласка конца не имеет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Приложение 2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Поэты о маме…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О маме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</w:rPr>
      </w:pPr>
      <w:r>
        <w:rPr>
          <w:b/>
          <w:color w:val="000000"/>
        </w:rPr>
        <w:t xml:space="preserve"> </w:t>
      </w:r>
      <w:r>
        <w:rPr>
          <w:rStyle w:val="Emphasis"/>
          <w:bCs/>
          <w:i w:val="false"/>
          <w:color w:val="000000"/>
        </w:rPr>
        <w:t>Мы маме так редко приносим букеты,</w:t>
      </w:r>
    </w:p>
    <w:p>
      <w:pPr>
        <w:pStyle w:val="Style17"/>
        <w:rPr>
          <w:i/>
          <w:i/>
        </w:rPr>
      </w:pPr>
      <w:r>
        <w:rPr>
          <w:rStyle w:val="Emphasis"/>
          <w:bCs/>
          <w:i w:val="false"/>
        </w:rPr>
        <w:t>Но каждый так часто ее огорчает —</w:t>
      </w:r>
    </w:p>
    <w:p>
      <w:pPr>
        <w:pStyle w:val="Style17"/>
        <w:rPr>
          <w:i/>
          <w:i/>
        </w:rPr>
      </w:pPr>
      <w:r>
        <w:rPr>
          <w:rStyle w:val="Emphasis"/>
          <w:bCs/>
          <w:i w:val="false"/>
        </w:rPr>
        <w:t>А добрая мама прощает все это,</w:t>
      </w:r>
    </w:p>
    <w:p>
      <w:pPr>
        <w:pStyle w:val="Style17"/>
        <w:rPr>
          <w:i/>
          <w:i/>
        </w:rPr>
      </w:pPr>
      <w:r>
        <w:rPr>
          <w:rStyle w:val="Emphasis"/>
          <w:bCs/>
          <w:i w:val="false"/>
        </w:rPr>
        <w:t>Красивая мама все это прощает.</w:t>
      </w:r>
    </w:p>
    <w:p>
      <w:pPr>
        <w:pStyle w:val="Style17"/>
        <w:rPr>
          <w:i/>
          <w:i/>
        </w:rPr>
      </w:pPr>
      <w:r>
        <w:rPr>
          <w:rStyle w:val="Emphasis"/>
          <w:bCs/>
          <w:i w:val="false"/>
        </w:rPr>
        <w:t>Под грузом забот не сгибаясь,</w:t>
      </w:r>
    </w:p>
    <w:p>
      <w:pPr>
        <w:pStyle w:val="Style17"/>
        <w:rPr>
          <w:i/>
          <w:i/>
        </w:rPr>
      </w:pPr>
      <w:r>
        <w:rPr>
          <w:rStyle w:val="Emphasis"/>
          <w:bCs/>
          <w:i w:val="false"/>
        </w:rPr>
        <w:t>Она выполняет свой долг терпеливо —</w:t>
      </w:r>
    </w:p>
    <w:p>
      <w:pPr>
        <w:pStyle w:val="Style17"/>
        <w:rPr>
          <w:i/>
          <w:i/>
        </w:rPr>
      </w:pPr>
      <w:r>
        <w:rPr>
          <w:rStyle w:val="Emphasis"/>
          <w:bCs/>
          <w:i w:val="false"/>
        </w:rPr>
        <w:t>Красива по-своему каждая мама —</w:t>
      </w:r>
    </w:p>
    <w:p>
      <w:pPr>
        <w:pStyle w:val="Style17"/>
        <w:rPr>
          <w:b/>
          <w:b/>
        </w:rPr>
      </w:pPr>
      <w:r>
        <w:rPr>
          <w:rStyle w:val="Emphasis"/>
          <w:bCs/>
          <w:i w:val="false"/>
        </w:rPr>
        <w:t>Любовью своей материнской красива.</w:t>
      </w:r>
    </w:p>
    <w:p>
      <w:pPr>
        <w:pStyle w:val="Style17"/>
        <w:rPr>
          <w:b/>
          <w:b/>
        </w:rPr>
      </w:pPr>
      <w:r>
        <w:rPr>
          <w:b/>
        </w:rPr>
        <w:t>С. Богомазов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b/>
          <w:color w:val="000000"/>
        </w:rPr>
        <w:t>Мама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850" w:gutter="0" w:header="0" w:top="540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-русски мама, по-грузински нана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 по-аварски - ласково баб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з тысяч слов земли и океан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У этого - особая судьб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тав первым словом в год наш колыбельный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но порой входило в дымный круг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 на устах солдата в час смертельный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следним зовом становилось вдру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На это слово не ложатся тени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 в тишине, наверно, потому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лова другие, преклонив колени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Желают исповедаться ему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Родник, услугу оказав кувшину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Лепечет это слово оттого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Что вспоминает горную вершину -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на прослыла матерью его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 молния прорежет тучу снова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 я услышу, за дождем следя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Как, впитываясь в землю, это слово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ызванивают капельки дожд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айком вздохну, о чем-нибудь горюя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, скрыв слезу при ясном свете дня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Не беспокойся, - маме говорю я, -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се хорошо, родная, у мен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ревожится за сына постоянно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вятой любви великая раб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-русски мама, по-грузински нан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 по-аварски - ласково баба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Расул Гамзатов</w:t>
      </w:r>
    </w:p>
    <w:p>
      <w:pPr>
        <w:sectPr>
          <w:type w:val="continuous"/>
          <w:pgSz w:w="11906" w:h="16838"/>
          <w:pgMar w:left="1440" w:right="850" w:gutter="0" w:header="0" w:top="540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40" w:right="850" w:gutter="0" w:header="0" w:top="540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риложение 3</w:t>
      </w:r>
    </w:p>
    <w:p>
      <w:pPr>
        <w:pStyle w:val="Style17"/>
        <w:jc w:val="center"/>
        <w:rPr/>
      </w:pPr>
      <w:r>
        <w:rPr>
          <w:b/>
        </w:rPr>
        <w:t>Сочинения о маме.</w:t>
      </w:r>
      <w:r>
        <w:rPr/>
        <w:t xml:space="preserve"> </w:t>
      </w:r>
    </w:p>
    <w:p>
      <w:pPr>
        <w:pStyle w:val="Style17"/>
        <w:jc w:val="center"/>
        <w:rPr>
          <w:b/>
          <w:b/>
        </w:rPr>
      </w:pPr>
      <w:r>
        <w:rPr/>
        <w:drawing>
          <wp:inline distT="0" distB="0" distL="0" distR="0">
            <wp:extent cx="5041900" cy="376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20615" cy="565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молина Валерия</w:t>
      </w:r>
    </w:p>
    <w:p>
      <w:pPr>
        <w:pStyle w:val="Normal"/>
        <w:rPr/>
      </w:pPr>
      <w:r>
        <w:rPr/>
        <w:drawing>
          <wp:inline distT="0" distB="0" distL="0" distR="0">
            <wp:extent cx="4920615" cy="1281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0615" cy="1943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ездольный Никит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920615" cy="1089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920615" cy="3054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ехова Полина</w:t>
      </w:r>
    </w:p>
    <w:p>
      <w:pPr>
        <w:pStyle w:val="Normal"/>
        <w:rPr/>
      </w:pPr>
      <w:r>
        <w:rPr/>
        <w:drawing>
          <wp:inline distT="0" distB="0" distL="0" distR="0">
            <wp:extent cx="4920615" cy="1708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20615" cy="20612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бдулин Русла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440" w:right="850" w:gutter="0" w:header="0" w:top="540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-Bold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sz w:val="22"/>
      <w:szCs w:val="2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FF0000"/>
      <w:sz w:val="32"/>
      <w:szCs w:val="32"/>
    </w:rPr>
  </w:style>
  <w:style w:type="character" w:styleId="Style15">
    <w:name w:val="Стиль Черный"/>
    <w:basedOn w:val="Style13"/>
    <w:qFormat/>
    <w:rPr>
      <w:color w:val="000000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33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44" w:after="288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der.ru/" TargetMode="External"/><Relationship Id="rId3" Type="http://schemas.openxmlformats.org/officeDocument/2006/relationships/hyperlink" Target="http://www.philolog.ru/dahl" TargetMode="External"/><Relationship Id="rId4" Type="http://schemas.openxmlformats.org/officeDocument/2006/relationships/hyperlink" Target="http://www.slovopedia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7:09:00Z</dcterms:created>
  <dc:creator>SamLab.ws</dc:creator>
  <dc:description/>
  <cp:keywords/>
  <dc:language>en-US</dc:language>
  <cp:lastModifiedBy>part</cp:lastModifiedBy>
  <cp:lastPrinted>2012-04-03T12:48:00Z</cp:lastPrinted>
  <dcterms:modified xsi:type="dcterms:W3CDTF">2013-07-18T04:03:00Z</dcterms:modified>
  <cp:revision>16</cp:revision>
  <dc:subject/>
  <dc:title>                               Введение</dc:title>
</cp:coreProperties>
</file>