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 РАБОТА ЗА ПЕРВОЕ ПОЛУГОДИЕ. 8 КЛАСС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Россия расположена :</w:t>
      </w:r>
    </w:p>
    <w:p>
      <w:pPr>
        <w:pStyle w:val="Normal"/>
        <w:ind w:left="360" w:hanging="0"/>
        <w:jc w:val="both"/>
        <w:rPr/>
      </w:pPr>
      <w:r>
        <w:rPr>
          <w:b/>
        </w:rPr>
        <w:t>А) в Северном и Западном полушария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) в Северном и Восточном  полушария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) в Северном , Восточном   и Западном полушария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) только в Северном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 С какой из перечисленных   стран Россия имеет сухопутную границу:</w:t>
      </w:r>
    </w:p>
    <w:p>
      <w:pPr>
        <w:pStyle w:val="Normal"/>
        <w:spacing w:lineRule="auto" w:line="360"/>
        <w:rPr/>
      </w:pPr>
      <w:r>
        <w:rPr>
          <w:b/>
        </w:rPr>
        <w:t>А</w:t>
      </w:r>
      <w:r>
        <w:rPr/>
        <w:t xml:space="preserve">) Молдова          </w:t>
      </w:r>
      <w:r>
        <w:rPr>
          <w:b/>
        </w:rPr>
        <w:t>В</w:t>
      </w:r>
      <w:r>
        <w:rPr/>
        <w:t>) Иран</w:t>
      </w:r>
    </w:p>
    <w:p>
      <w:pPr>
        <w:pStyle w:val="Normal"/>
        <w:spacing w:lineRule="auto" w:line="360"/>
        <w:rPr/>
      </w:pPr>
      <w:r>
        <w:rPr>
          <w:b/>
        </w:rPr>
        <w:t>Б</w:t>
      </w:r>
      <w:r>
        <w:rPr/>
        <w:t xml:space="preserve">)  Грузия            </w:t>
      </w:r>
      <w:r>
        <w:rPr>
          <w:b/>
        </w:rPr>
        <w:t>Г)</w:t>
      </w:r>
      <w:r>
        <w:rPr/>
        <w:t xml:space="preserve"> Армения</w:t>
      </w:r>
    </w:p>
    <w:p>
      <w:pPr>
        <w:pStyle w:val="Normal"/>
        <w:rPr>
          <w:b/>
          <w:b/>
        </w:rPr>
      </w:pPr>
      <w:r>
        <w:rPr>
          <w:b/>
        </w:rPr>
        <w:t>3. В России преобладает рельеф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) </w:t>
      </w:r>
      <w:r>
        <w:rPr/>
        <w:t>горный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Б) </w:t>
      </w:r>
      <w:r>
        <w:rPr/>
        <w:t xml:space="preserve">равнинный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С удалением от Атлантического океана годовая амплитуда температур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А) </w:t>
      </w:r>
      <w:r>
        <w:rPr/>
        <w:t>увеличивается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Б) </w:t>
      </w:r>
      <w:r>
        <w:rPr/>
        <w:t>не изменяется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) </w:t>
      </w:r>
      <w:r>
        <w:rPr/>
        <w:t>уменьш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Превышение истока над устьем  называется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А) </w:t>
      </w:r>
      <w:r>
        <w:rPr/>
        <w:t>расходом рек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Б) </w:t>
      </w:r>
      <w:r>
        <w:rPr/>
        <w:t>падение рек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) </w:t>
      </w:r>
      <w:r>
        <w:rPr/>
        <w:t>годовым сто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  Самая древняя геологическая эра называется 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) </w:t>
      </w:r>
      <w:r>
        <w:rPr/>
        <w:t>протерозой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Б) </w:t>
      </w:r>
      <w:r>
        <w:rPr/>
        <w:t xml:space="preserve">палеозойская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)  </w:t>
      </w:r>
      <w:r>
        <w:rPr/>
        <w:t>архейская</w:t>
      </w:r>
    </w:p>
    <w:p>
      <w:pPr>
        <w:pStyle w:val="Normal"/>
        <w:rPr/>
      </w:pPr>
      <w:r>
        <w:rPr>
          <w:b/>
        </w:rPr>
        <w:t>7. Почва отличается от горной породы 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) </w:t>
      </w:r>
      <w:r>
        <w:rPr/>
        <w:t xml:space="preserve">плодородием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Б) </w:t>
      </w:r>
      <w:r>
        <w:rPr/>
        <w:t>увлажнением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/>
        <w:t xml:space="preserve">     </w:t>
      </w:r>
      <w:r>
        <w:rPr>
          <w:b/>
        </w:rPr>
        <w:t xml:space="preserve">В) </w:t>
      </w:r>
      <w:r>
        <w:rPr/>
        <w:t>твердостью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8. На большей  части таёжной зоны увлажн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А) </w:t>
      </w:r>
      <w:r>
        <w:rPr/>
        <w:t>избыточное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Б) </w:t>
      </w:r>
      <w:r>
        <w:rPr/>
        <w:t>достаточное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) </w:t>
      </w:r>
      <w:r>
        <w:rPr/>
        <w:t>недостаточное.</w:t>
      </w:r>
    </w:p>
    <w:p>
      <w:pPr>
        <w:pStyle w:val="Normal"/>
        <w:rPr/>
      </w:pPr>
      <w:r>
        <w:rPr>
          <w:b/>
          <w:i/>
          <w:sz w:val="28"/>
          <w:szCs w:val="28"/>
        </w:rPr>
        <w:t>9. Установите соответствие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>
          <w:b/>
        </w:rPr>
        <w:t xml:space="preserve">    </w:t>
      </w:r>
      <w:r>
        <w:rPr>
          <w:b/>
        </w:rPr>
        <w:t>Внешние силы</w:t>
        <w:tab/>
        <w:t xml:space="preserve">                                                              Формы рельефа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екучие воды;                                                                                А. Овраги и балки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ледник.                                                                                            Б.  Барханы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ветер                                                                                                 В.  Моренные холмы, озёрные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ab/>
        <w:t>котловины.</w:t>
      </w:r>
    </w:p>
    <w:tbl>
      <w:tblPr>
        <w:tblW w:w="6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</w:rPr>
        <w:t>Установите соответствие:</w:t>
      </w:r>
    </w:p>
    <w:p>
      <w:pPr>
        <w:pStyle w:val="Normal"/>
        <w:rPr>
          <w:b/>
          <w:b/>
        </w:rPr>
      </w:pPr>
      <w:r>
        <w:rPr>
          <w:b/>
        </w:rPr>
        <w:t>Тип озерных котловин                                              Название озера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Тектоническое  в прогибах                                               А. Каспийское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ктоническое в разломах                                               Б) Байкал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Ледниково-тектоническое                                                В) Ладожское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улканическое                                                                    Г)Кроноцкое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5)  Запрудное                                                                            Д) Сарезское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i/>
          <w:i/>
        </w:rPr>
      </w:pPr>
      <w:r>
        <w:rPr>
          <w:b/>
        </w:rPr>
        <w:t>11. Дайте определение терминам (понятиям):</w:t>
      </w:r>
      <w:r>
        <w:rPr/>
        <w:t xml:space="preserve"> 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Платформа</w:t>
      </w:r>
      <w:r>
        <w:rPr>
          <w:sz w:val="28"/>
          <w:szCs w:val="28"/>
        </w:rPr>
        <w:t>_________________________________________________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Антициклон   ____________________________________________ _____________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____________________________________________________________________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                                                               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ека___________________________________________________________________</w:t>
      </w:r>
      <w:r>
        <w:rPr>
          <w:i/>
          <w:sz w:val="28"/>
          <w:szCs w:val="28"/>
          <w:u w:val="single"/>
        </w:rPr>
        <w:t xml:space="preserve">     </w:t>
      </w:r>
      <w:r>
        <w:rPr>
          <w:i/>
          <w:sz w:val="28"/>
          <w:szCs w:val="28"/>
        </w:rPr>
        <w:t>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Перечислите факторы, влияющие на формирование поч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  <w:r>
        <w:rPr>
          <w:b/>
        </w:rPr>
        <w:t>13.Какой город имеет географические координаты 63 с.ш.и 130в.д _________________________</w:t>
      </w: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4. Вычислите примерную протяженность страны с севера на юг по 100 градусу восточной долготы.1 градус =111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</w:rPr>
      </w:pPr>
      <w:r>
        <w:rPr>
          <w:b/>
        </w:rPr>
        <w:t>15. Самолет вылетел из Москвы в Магадан (</w:t>
      </w:r>
      <w:r>
        <w:rPr>
          <w:b/>
          <w:lang w:val="en-US"/>
        </w:rPr>
        <w:t>X</w:t>
      </w:r>
      <w:r>
        <w:rPr>
          <w:b/>
        </w:rPr>
        <w:t xml:space="preserve"> часовой пояс) в 2 часа ночи .Когда по местному времени совершит посадку в Магадане самолет ,находившийся в полете 10 часов?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убежная </w:t>
      </w:r>
      <w:r>
        <w:rPr>
          <w:b/>
        </w:rPr>
        <w:t xml:space="preserve">КОНТРОЛЬНАЯ  РАБОТА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 триместр  20___ – 20____ учебного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Класс: 8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ремя выполнения работы: 45 мину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.И_________________________________________Дата_________________________</w:t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 Какая параллель пересекает Россию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экватор                                       В) Северный полярный кру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Северный тропик                     Г)  Южный полярный круг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С какой из перечисленных  стран Россия имеет  сухопутную  и морскую границу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) Белоруссия         В) Норвегия</w:t>
      </w:r>
    </w:p>
    <w:p>
      <w:pPr>
        <w:pStyle w:val="Normal"/>
        <w:tabs>
          <w:tab w:val="clear" w:pos="708"/>
          <w:tab w:val="left" w:pos="4410" w:leader="none"/>
        </w:tabs>
        <w:rPr>
          <w:b/>
          <w:b/>
        </w:rPr>
      </w:pPr>
      <w:r>
        <w:rPr>
          <w:b/>
        </w:rPr>
        <w:t>Б)Узбекистан          Г) Монго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Наиболее возвышенной частью России являютс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 европейская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 азиатск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В циклоне воздух движе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Из области высокого давления в область пониженного д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Из области низкого  давления в область высокого д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  Количество воды ,проходящее по руслу за единицу времен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) расходом ре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) уклоном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) годовым сто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Самым верхним горизонтом почвы являе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) гумусовый;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) вымыва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) вмы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Какая эра продолжается  и сейча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) мезозой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) кайнозой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) палеозойска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 В зоне  смешанных и широколиственных лесов увлажнение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) избыточное;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) достаточное;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) недостаточ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b/>
          <w:i/>
          <w:sz w:val="28"/>
          <w:szCs w:val="28"/>
        </w:rPr>
        <w:t>. Установите соответствие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>
          <w:b/>
        </w:rPr>
        <w:t xml:space="preserve">    </w:t>
      </w:r>
      <w:r>
        <w:rPr>
          <w:b/>
        </w:rPr>
        <w:t>Внешние силы</w:t>
        <w:tab/>
        <w:t xml:space="preserve">                                                    Формы рельефа</w:t>
      </w:r>
    </w:p>
    <w:p>
      <w:pPr>
        <w:pStyle w:val="Normal"/>
        <w:ind w:left="240" w:hanging="0"/>
        <w:rPr/>
      </w:pPr>
      <w:r>
        <w:rPr>
          <w:b/>
        </w:rPr>
        <w:t>1)  человек                                                                           А.  Барханы;</w:t>
      </w:r>
    </w:p>
    <w:p>
      <w:pPr>
        <w:pStyle w:val="Normal"/>
        <w:ind w:left="240" w:hanging="0"/>
        <w:rPr/>
      </w:pPr>
      <w:r>
        <w:rPr>
          <w:b/>
        </w:rPr>
        <w:t>2)  ветер                                                                                Б.  Мореные холмы и гряды;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3)   деятельность ледника                                                В)  Терриконы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</w:rPr>
        <w:t>Установите соответствие:</w:t>
      </w:r>
    </w:p>
    <w:p>
      <w:pPr>
        <w:pStyle w:val="Normal"/>
        <w:rPr>
          <w:b/>
          <w:b/>
        </w:rPr>
      </w:pPr>
      <w:r>
        <w:rPr>
          <w:b/>
        </w:rPr>
        <w:t>Тип озерных котловин                                              Название озера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Тектоническое                                                                     А)   Сарезское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Искусственные                                                                   Б)  Валдай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Ледниково- тектоническое                                               В) Онежско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едниковое                                                                          Г ) Рыбинско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5)  Запрудное                                                                            Д)  Телецкое              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>11. Дайте определение терминам (понятиям):</w:t>
      </w:r>
      <w:r>
        <w:rPr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Плита </w:t>
      </w:r>
      <w:r>
        <w:rPr>
          <w:sz w:val="28"/>
          <w:szCs w:val="28"/>
        </w:rPr>
        <w:t>__________________________________________________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_ 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Циклон   _________________________________________________________</w:t>
      </w:r>
      <w:r>
        <w:rPr>
          <w:i/>
          <w:sz w:val="28"/>
          <w:szCs w:val="28"/>
          <w:u w:val="single"/>
        </w:rPr>
        <w:t xml:space="preserve">         </w:t>
      </w:r>
      <w:r>
        <w:rPr>
          <w:i/>
          <w:sz w:val="28"/>
          <w:szCs w:val="28"/>
        </w:rPr>
        <w:t xml:space="preserve">__ 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зеро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</w:rPr>
        <w:t>_                  ___________________________________________________________________</w:t>
      </w:r>
      <w:r>
        <w:rPr>
          <w:i/>
          <w:sz w:val="28"/>
          <w:szCs w:val="28"/>
          <w:u w:val="single"/>
        </w:rPr>
        <w:t xml:space="preserve">             </w:t>
      </w:r>
      <w:r>
        <w:rPr>
          <w:i/>
          <w:sz w:val="28"/>
          <w:szCs w:val="28"/>
        </w:rPr>
        <w:t>_</w:t>
      </w:r>
    </w:p>
    <w:p>
      <w:pPr>
        <w:pStyle w:val="Normal"/>
        <w:rPr>
          <w:b/>
          <w:b/>
        </w:rPr>
      </w:pPr>
      <w:r>
        <w:rPr>
          <w:b/>
        </w:rPr>
        <w:t xml:space="preserve">12. Перечислите факторы почво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3.Определите по карте какой город имеет географические координ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55с.ш_и_50в.д_?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Вычислите  протяженность России с запада на восток по60 градусу с.ш .длинна 1 градуса =56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  <w:sz w:val="28"/>
          <w:szCs w:val="28"/>
        </w:rPr>
        <w:t>15.</w:t>
      </w:r>
      <w:r>
        <w:rPr>
          <w:b/>
        </w:rPr>
        <w:t>Определите, во сколько  по московскому времени совершит посадку в Москве  самолет ,вылетевший из Салехарда (</w:t>
      </w:r>
      <w:r>
        <w:rPr>
          <w:b/>
          <w:lang w:val="en-US"/>
        </w:rPr>
        <w:t>V</w:t>
      </w:r>
      <w:r>
        <w:rPr>
          <w:b/>
        </w:rPr>
        <w:t xml:space="preserve"> часовой пояс) в  13 часов по местному времени  и находившийся в полете 5 часов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 по географии 8 клас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кажите крайнюю северную материковую точку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ыс Челюскин; 2) Мыс Диксон; 3) Мыс Флигели;  4) Мыс Лопа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С какой страной Россия </w:t>
      </w:r>
      <w:r>
        <w:rPr>
          <w:b/>
          <w:sz w:val="28"/>
          <w:szCs w:val="28"/>
          <w:u w:val="single"/>
        </w:rPr>
        <w:t>не имеет</w:t>
      </w:r>
      <w:r>
        <w:rPr>
          <w:b/>
          <w:sz w:val="28"/>
          <w:szCs w:val="28"/>
        </w:rPr>
        <w:t xml:space="preserve"> сухопутных грани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краина; </w:t>
        <w:tab/>
        <w:t xml:space="preserve">2) Белоруссия; </w:t>
        <w:tab/>
        <w:t xml:space="preserve">3) Армения; </w:t>
        <w:tab/>
        <w:t>4) Азербайдж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явите, какое время показывают часы в Москве (II часовой пояс), если известно, что в г. Норильске (VI часовой пояс) в данный момент 2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6 ч.; </w:t>
        <w:tab/>
        <w:t xml:space="preserve">2) 24 ч.; </w:t>
        <w:tab/>
        <w:t xml:space="preserve">3) 2 ч.; </w:t>
        <w:tab/>
        <w:t>4) 17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ширная область земной коры, обладающая устойчивостью, эт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латформа, </w:t>
        <w:tab/>
        <w:t xml:space="preserve">2) Горст, </w:t>
        <w:tab/>
        <w:t xml:space="preserve">3) Щит, </w:t>
        <w:tab/>
        <w:t>4) Мор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адная Сибирь, Волго-Уральский район, Европейский Север, шельф Сахалина - это крупные ресурсные районы. Определите, запасы какого полезного ископаемого здесь сосредоточе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гля; </w:t>
        <w:tab/>
        <w:t xml:space="preserve">2) нефти и газа; </w:t>
        <w:tab/>
        <w:t>3) железных руд; 4) руд цветных метал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ите, какой из типов климата характеризуется следующим набором свойств: годовая амплитуда температур 50-60 °С, небольшая (0,2-0,Зм) высота снежного покрова, господство антициклональных типов пого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орской; </w:t>
        <w:tab/>
        <w:tab/>
        <w:t>3) умеренно-континентальны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тинентальный; </w:t>
        <w:tab/>
        <w:t>4) резко континентальны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0180" cy="2857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ой из перечисленных городов, показанных на карте, находится в зоне действия антициклон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рхангельск; 2) Сыктывкар; 3) Ростов-на-Дону;  </w:t>
        <w:tab/>
        <w:t>4) Нижний Новгор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рта погоды составлена на 17 января. В каком из перечисленных городов, показанных на карте, на следующий день вероятно существенное похолодани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Москва</w:t>
        <w:tab/>
        <w:tab/>
        <w:t xml:space="preserve"> 2) Омск </w:t>
        <w:tab/>
        <w:tab/>
        <w:t xml:space="preserve">3) Тюмень </w:t>
        <w:tab/>
        <w:tab/>
        <w:t>4) Элис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ределите, какие из перечисленных рек относятся к бассейну Северного Ледовитого океа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н, Кубань; 2) Волга, Терек, Урал; </w:t>
        <w:tab/>
        <w:t xml:space="preserve">3) Амур; </w:t>
        <w:tab/>
        <w:t>4) Лена, Енисей, Об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полненное водой крупное естественное понижение земной поверхности – эт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олото </w:t>
        <w:tab/>
        <w:t xml:space="preserve">2) река </w:t>
        <w:tab/>
        <w:t xml:space="preserve">3) водохранилище </w:t>
        <w:tab/>
        <w:t>4) оз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Амур, Бурея, Зея относятся к рекам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есенним половодьем,</w:t>
        <w:tab/>
        <w:tab/>
        <w:t>3) летним половодь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водочным режимом,</w:t>
        <w:tab/>
        <w:tab/>
        <w:t>4) равномерным стоко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оцесс разрушения почвы водой и ветром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гротехникой</w:t>
        <w:tab/>
        <w:t xml:space="preserve">  2) Мелиорацией</w:t>
        <w:tab/>
        <w:t xml:space="preserve">  3) Эрозией  </w:t>
        <w:tab/>
        <w:t>4) Рекультив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кая из перечисленных природных зон занимает наибольшую площад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лесотундра</w:t>
        <w:tab/>
        <w:t>2) тундра</w:t>
        <w:tab/>
        <w:t>3) тайга</w:t>
        <w:tab/>
        <w:t>4) степ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Группа студентов из Ростова-на-Дону занимается изучением экосисте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ых рек. Какой из перечисленных заповедников им необходим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тить для изучения экосистем дельты одной из крупнейших рек Сибир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Усть-Ленский</w:t>
        <w:tab/>
        <w:tab/>
        <w:t>3) Печоро-Илыч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Тебердинский</w:t>
        <w:tab/>
        <w:tab/>
        <w:t>4) Ок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5. Для зоны тундр характерны животные </w:t>
      </w:r>
      <w:r>
        <w:rPr>
          <w:sz w:val="28"/>
          <w:szCs w:val="28"/>
        </w:rPr>
        <w:t>(выберите двоих)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сец </w:t>
        <w:tab/>
        <w:t>2) белый медведь, 3) лемминг, 4) бурый медведь, 5) ло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Воссоздайте правильную последовательность почвенных горизонтов от поверхности вглубь зем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атеринская порода</w:t>
        <w:tab/>
        <w:t xml:space="preserve">  2) гумусовый</w:t>
        <w:tab/>
        <w:t>3) вымывания</w:t>
        <w:tab/>
        <w:t>4) вмы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акой зональный тип почв формируется под хвойными лесами в условиях избыточного увлажнения и умеренно-теплого лета?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Во время экскурсии учащиеся сделали схематическую зарисовку залегания горных пород на обрыве у берега ре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сположите показанные на рисунке слои горных пород в порядке </w:t>
      </w:r>
      <w:r>
        <w:rPr>
          <w:b/>
          <w:bCs/>
          <w:sz w:val="28"/>
          <w:szCs w:val="28"/>
        </w:rPr>
        <w:t xml:space="preserve">возрастания </w:t>
      </w:r>
      <w:r>
        <w:rPr>
          <w:sz w:val="28"/>
          <w:szCs w:val="28"/>
        </w:rPr>
        <w:t>их возраста (от самого молодого до самого старог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ишите в таблицу получившуюся последовательность бук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3530" cy="1743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гл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кварци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ес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Перечислите все известные вам причины большого количества озер в Карелии и на Кольском полуостр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Укажите крайнюю восточную материковую точку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ыс Челюскин; 2) Мыс Дежнева;  3) Гора Базардюзю; 4) Мыс Флиг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амая короткая граница России с государ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рузия; </w:t>
        <w:tab/>
        <w:tab/>
        <w:t>2) КНДР;</w:t>
        <w:tab/>
        <w:tab/>
        <w:t xml:space="preserve">3) Азербайджан; </w:t>
        <w:tab/>
        <w:tab/>
        <w:t>4) Кит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явите, какое время показывают часы в Хабаровске(IX часовой пояс), если известно, что в г. Челябинске (IV часовой пояс) в данный момент 7 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6 ч.; </w:t>
        <w:tab/>
        <w:tab/>
        <w:t>2) 24 ч.;</w:t>
        <w:tab/>
        <w:tab/>
        <w:t xml:space="preserve">3) 12 ч.; </w:t>
        <w:tab/>
        <w:tab/>
        <w:t>4) 13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часток древней платформы, где кристаллический фундамент выходит на поверхность земли эт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Щит, </w:t>
        <w:tab/>
        <w:tab/>
        <w:t xml:space="preserve">2) Горст, </w:t>
        <w:tab/>
        <w:tab/>
        <w:t xml:space="preserve">3) Грабен, </w:t>
        <w:tab/>
        <w:tab/>
        <w:t>4) Мор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Укажите, какой из природных районов России наиболее обеспечен гидроэнергетическими ресур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сточно-Европейская равнина; </w:t>
        <w:tab/>
        <w:tab/>
        <w:t>3) Западная Сиби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едняя и Северо-Восточная Сибирь; </w:t>
        <w:tab/>
        <w:tab/>
        <w:t>4) Дальний Во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Укажите, какой из перечисленных населенных пунктов имеет среднеянварскую температуру воздуха -24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осква; </w:t>
        <w:tab/>
        <w:tab/>
        <w:t xml:space="preserve">2) Мурманск; </w:t>
        <w:tab/>
        <w:t xml:space="preserve">3) Воркута; </w:t>
        <w:tab/>
        <w:t>4) Якут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-172085</wp:posOffset>
                </wp:positionV>
                <wp:extent cx="1980565" cy="3034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03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мосфер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хол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мосферный фр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бласть высокого атмосферного д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бласть низкого атмосферного д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аправление движения воздушных м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с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нная облач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ж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38.95pt;mso-wrap-distance-left:9.05pt;mso-wrap-distance-right:9.05pt;mso-wrap-distance-top:0pt;mso-wrap-distance-bottom:0pt;margin-top:-13.55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мосфер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р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холод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мосферный фр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бласть высокого атмосферного д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бласть низкого атмосферного д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направление движения воздушных мас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с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еменная облач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лач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жд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19685</wp:posOffset>
            </wp:positionV>
            <wp:extent cx="3114675" cy="263398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250" w:after="0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25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Какой из перечисленных городов, показанных на карте, находится в зоне действия антициклона?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) Москва; 2) Нижний Новгород; 3) Но</w:t>
        <w:softHyphen/>
        <w:t>восибирск; 4) Санкт-Петербург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25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Карта погоды составлена на 13 мая. В каком из перечисленных городов, показанных на карте, на следую</w:t>
        <w:softHyphen/>
        <w:t>щий день вероятно существенное похоло</w:t>
        <w:softHyphen/>
        <w:t>дание?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ронеж; </w:t>
        <w:tab/>
        <w:t xml:space="preserve">2) Сыктывкар; </w:t>
        <w:tab/>
        <w:t xml:space="preserve">3) Москва; </w:t>
        <w:tab/>
        <w:tab/>
        <w:t>4) Санкт-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Определите, какие из перечисленных рек относятся к бассейну Атлантического оке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он, Кубань; 2) Волга, Терек, Урал; 3) Амур; 4) Лена, Енисей, Об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збыточно увлажнённый участок суши с влаголюбивой растительностью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одохранилище</w:t>
        <w:tab/>
        <w:t xml:space="preserve">2) река </w:t>
        <w:tab/>
        <w:tab/>
        <w:t xml:space="preserve">3) болото </w:t>
        <w:tab/>
        <w:tab/>
        <w:t>4) оз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Ежегодно повторяющийся подъём уровня воды в рек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аводок, </w:t>
        <w:tab/>
        <w:tab/>
        <w:t xml:space="preserve">2) режим, </w:t>
        <w:tab/>
        <w:tab/>
        <w:t xml:space="preserve">3) межень, </w:t>
        <w:tab/>
        <w:tab/>
        <w:t>4) половод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Оцените причину массового развития оврагов в Чернозем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рубка лесов;  </w:t>
        <w:tab/>
        <w:tab/>
        <w:t xml:space="preserve">3) распашка земе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тельство дорог; </w:t>
        <w:tab/>
        <w:t>4) осушение б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Какой из перечисленных типов почв характерен для природной зоны тайги России:</w:t>
        <w:br/>
      </w:r>
      <w:r>
        <w:rPr>
          <w:sz w:val="28"/>
          <w:szCs w:val="28"/>
        </w:rPr>
        <w:t>1) подзолистые</w:t>
        <w:tab/>
        <w:tab/>
        <w:t>2) серые лесные</w:t>
        <w:tab/>
        <w:tab/>
        <w:t>3) каштановые</w:t>
        <w:tab/>
        <w:t>4) черноз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Группа туристов из США хочет своими глазами увидеть природу сибирской тайги и посмотреть окрестности уникального озера Байкал. Какой из перечисленных заповедников им необходимо посетить?</w:t>
        <w:br/>
      </w:r>
      <w:r>
        <w:rPr>
          <w:sz w:val="28"/>
          <w:szCs w:val="28"/>
        </w:rPr>
        <w:t>1) Тунгусский;</w:t>
        <w:tab/>
        <w:t>2) Баргузинский;</w:t>
        <w:tab/>
        <w:tab/>
        <w:t>3) Буреинский;</w:t>
        <w:tab/>
        <w:t>4) Дагеста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Растительный мир зоны тундр в основном представлен следующими растениями</w:t>
      </w:r>
      <w:r>
        <w:rPr>
          <w:sz w:val="28"/>
          <w:szCs w:val="28"/>
        </w:rPr>
        <w:t xml:space="preserve"> (выберите д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устарничками;</w:t>
        <w:tab/>
        <w:t xml:space="preserve">3) лиственными деревьям </w:t>
        <w:tab/>
        <w:t>5) травами;</w:t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хами;</w:t>
        <w:tab/>
        <w:tab/>
        <w:tab/>
        <w:t>4) хвойными деревь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 Перечислите правильный порядок смены типов почв с севера на ю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штановые;</w:t>
        <w:tab/>
        <w:t>2) дерно-подзолистые;</w:t>
        <w:tab/>
        <w:t>3) тундрово-глеевые;    4) подзолист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В одной из природных зон растения имеют следующие особенности: стелющиеся и карликовые формы, многолетний цикл развития, преобладают мхи и лишайники. Определите природную зон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 Во время экскурсии учащиеся сде</w:t>
        <w:softHyphen/>
        <w:t>лали схематическую зарисовку залегания горных пород на обрыве у берега реки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86360</wp:posOffset>
            </wp:positionV>
            <wp:extent cx="2794635" cy="128587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0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0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0" w:firstLine="346"/>
        <w:jc w:val="both"/>
        <w:rPr/>
      </w:pPr>
      <w:r>
        <w:rPr>
          <w:b/>
          <w:sz w:val="28"/>
          <w:szCs w:val="28"/>
        </w:rPr>
        <w:t>Расположите показанные на рисунке слои горных пород в порядке возраста</w:t>
        <w:softHyphen/>
        <w:t>ния их возраста</w:t>
      </w:r>
      <w:r>
        <w:rPr>
          <w:sz w:val="28"/>
          <w:szCs w:val="28"/>
        </w:rPr>
        <w:t xml:space="preserve"> (от самого молодого до самого старого).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Запишите в таблицу получившуюся последовательность букв.</w:t>
      </w:r>
    </w:p>
    <w:p>
      <w:pPr>
        <w:pStyle w:val="Normal"/>
        <w:shd w:fill="FFFFFF" w:val="clear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лина; Б) кварцит; В) песок.</w:t>
      </w:r>
    </w:p>
    <w:p>
      <w:pPr>
        <w:pStyle w:val="Normal"/>
        <w:shd w:fill="FFFFFF" w:val="clear"/>
        <w:ind w:left="48" w:right="19" w:firstLine="36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 Какие факторы в наибольшей степени затрудняет добычу нефти и газа в Западной Сибири?</w:t>
      </w:r>
      <w:r>
        <w:rPr/>
        <w:t xml:space="preserve">  </w:t>
      </w:r>
      <w:r>
        <w:rPr>
          <w:sz w:val="28"/>
          <w:szCs w:val="28"/>
        </w:rPr>
        <w:t>(приведите как можно больше известных вам факт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40:00Z</dcterms:created>
  <dc:creator>ASTRA</dc:creator>
  <dc:description/>
  <cp:keywords/>
  <dc:language>en-US</dc:language>
  <cp:lastModifiedBy>RePack by Diakov</cp:lastModifiedBy>
  <cp:lastPrinted>2008-12-25T14:27:00Z</cp:lastPrinted>
  <dcterms:modified xsi:type="dcterms:W3CDTF">2018-01-26T06:58:00Z</dcterms:modified>
  <cp:revision>5</cp:revision>
  <dc:subject/>
  <dc:title/>
</cp:coreProperties>
</file>