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Открытое интегрированное занятие по ФЭМП в подготовительной группе с использованием элементов «геокешинг» и конструиро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bookmarkStart w:id="0" w:name="_Hlk124260743"/>
      <w:bookmarkEnd w:id="0"/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создать у детей радостное праздничное настроение и доставить удовольствие от совместных игр развивающей направленности, формируя умение взаимодействовать со сверстниками и  умение договариваться, слаженно работать в коллектив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Образов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закрепить знания и умения у детей по ФЭМП:</w:t>
      </w:r>
    </w:p>
    <w:p>
      <w:pPr>
        <w:pStyle w:val="Normal"/>
        <w:shd w:fill="FFFFFF" w:val="clear"/>
        <w:spacing w:lineRule="auto" w:line="240" w:before="0" w:after="0"/>
        <w:ind w:left="11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8"/>
          <w:szCs w:val="28"/>
          <w:lang w:eastAsia="ru-RU"/>
        </w:rPr>
        <w:t>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овершенствование навыков количественного и порядкового счета в пределах 10;</w:t>
      </w:r>
    </w:p>
    <w:p>
      <w:pPr>
        <w:pStyle w:val="Normal"/>
        <w:shd w:fill="FFFFFF" w:val="clear"/>
        <w:spacing w:lineRule="auto" w:line="240" w:before="0" w:after="0"/>
        <w:ind w:left="11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8"/>
          <w:szCs w:val="28"/>
          <w:lang w:eastAsia="ru-RU"/>
        </w:rPr>
        <w:t>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Уточнение знаний о геометрических фигурах, их элементах (вершины, углы, стороны) и некоторых их свойствах.</w:t>
      </w:r>
    </w:p>
    <w:p>
      <w:pPr>
        <w:pStyle w:val="Normal"/>
        <w:shd w:fill="FFFFFF" w:val="clear"/>
        <w:spacing w:lineRule="auto" w:line="240" w:before="0" w:after="0"/>
        <w:ind w:left="11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8"/>
          <w:szCs w:val="28"/>
          <w:lang w:eastAsia="ru-RU"/>
        </w:rPr>
        <w:t>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Знакомство с планом, схемой, маршрутом, картой.</w:t>
      </w:r>
    </w:p>
    <w:p>
      <w:pPr>
        <w:pStyle w:val="Normal"/>
        <w:shd w:fill="FFFFFF" w:val="clear"/>
        <w:spacing w:lineRule="auto" w:line="240" w:before="0" w:after="0"/>
        <w:ind w:left="11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8"/>
          <w:szCs w:val="28"/>
          <w:lang w:eastAsia="ru-RU"/>
        </w:rPr>
        <w:t>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родолжать учить находить предыдущее число к названному, последующее число к названному.</w:t>
      </w:r>
    </w:p>
    <w:p>
      <w:pPr>
        <w:pStyle w:val="Normal"/>
        <w:shd w:fill="FFFFFF" w:val="clear"/>
        <w:spacing w:lineRule="auto" w:line="240" w:before="0" w:after="0"/>
        <w:ind w:left="11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8"/>
          <w:szCs w:val="28"/>
          <w:lang w:eastAsia="ru-RU"/>
        </w:rPr>
        <w:t>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Умение моделировать предметы с помощью знакомых геометрических фигур.</w:t>
      </w:r>
    </w:p>
    <w:p>
      <w:pPr>
        <w:pStyle w:val="Normal"/>
        <w:shd w:fill="FFFFFF" w:val="clear"/>
        <w:spacing w:lineRule="auto" w:line="240" w:before="0" w:after="0"/>
        <w:ind w:left="11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8"/>
          <w:szCs w:val="28"/>
          <w:lang w:eastAsia="ru-RU"/>
        </w:rPr>
        <w:t>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Учить решать арифметические задачи на сложение и вычитание.</w:t>
      </w:r>
    </w:p>
    <w:p>
      <w:pPr>
        <w:pStyle w:val="Normal"/>
        <w:shd w:fill="FFFFFF" w:val="clear"/>
        <w:spacing w:lineRule="auto" w:line="240" w:before="0" w:after="0"/>
        <w:ind w:left="11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8"/>
          <w:szCs w:val="28"/>
          <w:lang w:eastAsia="ru-RU"/>
        </w:rPr>
        <w:t>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Закрепить умения группировать предметы, закрепить соотносить цифру с количеством предметов. Отвечать на вопросы «сколько», «нисколько», «больше», «меньше».</w:t>
      </w:r>
    </w:p>
    <w:p>
      <w:pPr>
        <w:pStyle w:val="Normal"/>
        <w:shd w:fill="FFFFFF" w:val="clear"/>
        <w:spacing w:lineRule="auto" w:line="240" w:before="0" w:after="0"/>
        <w:ind w:left="11" w:hanging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Symbol" w:hAnsi="Symbol"/>
          <w:color w:val="181818"/>
          <w:sz w:val="28"/>
          <w:szCs w:val="28"/>
          <w:lang w:eastAsia="ru-RU"/>
        </w:rPr>
        <w:t>·</w:t>
      </w:r>
      <w:r>
        <w:rPr>
          <w:rFonts w:eastAsia="Times New Roman" w:cs="Times New Roman" w:ascii="Times New Roman" w:hAnsi="Times New Roman"/>
          <w:color w:val="181818"/>
          <w:sz w:val="14"/>
          <w:szCs w:val="1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Закреплять умения расставлять предметы  правильно в логическом квадра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 Развивать у детей умение ориентироваться на местности по карте – схеме, определять направление маршру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умение двигаться в пространстве в заданном направлен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вать двигательную активно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вать у детей интерес к самостоятельному решению познавательных, творческих 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ывающ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  умение  у детей работать в коллективе, умение понимать поставленную задачу и выполнить её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а, шляпы по количеству детей, письмо, цифры, конструктор, корзины с различными предметами, схемы  для конструирования, круги Лулия, напольные цифры(1-10). Разрезная картинка, сундучок с сладостями по количеству детей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иды образовательной деятельности: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знавательная, игрова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Ход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 xml:space="preserve"> Ребята сегодня я утром получила интересную письмо, от кого даже и незнаю, давайте вместе узнаем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«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Здравствуйте, ребята! Я - пират Джек. Недавно я был в гостях в вашем детском саду и спрятал у вас клад. Если вы его найдете можете все 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сокровища оставить себе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, но найти его не так просто. Я оставляю вам в помощь карту 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сокровищ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. Вам нужно следовать по моей карте и выполнять все задания, встретившиеся на вашем пути, и собрать картинку, где спрятан клад. Удачи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Вы готовы ребята? (ответы детей) но для того, чтобы начать поиски клада, нам нужно превратится в пиратов(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шляпы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).Глаза закрываем, до десяти считаем и шляпу получаем!(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дети считают, воспитатель шляпы одевает)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А теперь в обратном поряд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/>
        <w:drawing>
          <wp:inline distT="0" distB="0" distL="0" distR="0">
            <wp:extent cx="1810385" cy="321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 xml:space="preserve">  </w:t>
      </w:r>
      <w:r>
        <w:rPr/>
        <w:drawing>
          <wp:inline distT="0" distB="0" distL="0" distR="0">
            <wp:extent cx="1789430" cy="3181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Во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спитатель: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Но на пути вас будут ждать трудные испытания. Только самые сильные, умные и ловкие смогут добраться до сокровищ. По карте необходимо найти «цифру 1» (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На столе стоит картинка с номером «1»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Задание№1: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Детям необходимо разделить на группы предметы, подчитать и обозначить количества предметов нужной цифрой, сложенной из конструктора по сх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олодцы справились с заданием.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Зовет пират нас Джек на остров веселья. Выполни команду: кругом, два шага вперед - прыжок. (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дети оказались на паласе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Задание №2  ИГРА </w:t>
      </w:r>
      <w:r>
        <w:rPr>
          <w:rFonts w:eastAsia="Times New Roman" w:cs="Times New Roman" w:ascii="Times New Roman" w:hAnsi="Times New Roman"/>
          <w:b/>
          <w:bCs/>
          <w:i/>
          <w:iCs/>
          <w:color w:val="181818"/>
          <w:sz w:val="28"/>
          <w:szCs w:val="28"/>
          <w:lang w:eastAsia="ru-RU"/>
        </w:rPr>
        <w:t>«Кто ГДЕ?»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д звуки музыки дети бегают по коврику, как только музыка останавливается, дети замирают. Ребенку, которого назвал 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(по описанию)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воспитатель, необходимо правильно назвать людей, находящиеся от него справа, слева, спереди, сзад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Молодцы, вы внимательны. Получаем еще одну часть пазла. Продолжаем. Слушаем загадку 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Вслед за двойкой, подскажи —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Разместилась цифра…(три).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- Правильно, ищем, ребя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Задание №3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 На кругу Лулия изображены геометрические фигуры, предметы и цвет. Детям необходимо назвать их, составить правильно дорожку: форма, цвет, предмет. Мы с вами сейчас будем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атематическими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волшебниками и превратим геометрические фигуры в новые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u w:val="single"/>
          <w:lang w:eastAsia="ru-RU"/>
        </w:rPr>
        <w:t>предметы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( для каждого ребенка фломастер и карточка с геометрической фигурой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: Молодцы, вот и еще одна часть и следуем дальш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Физминутка. Звучит пиратская песня и под музыку дети выполняют движ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839085" cy="177419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Сядь немного отдохни и задачку реши (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дети садятся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Задание №4: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«Реши задачу»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(по очеред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В гости к Лене пришли 3 мальчика и 2 девочки. Сколько гостей у Лены? (5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2.На полке было 7 книг. Рома взял 3 книги. Сколько книг осталось на полке?(4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3.Сколько будет, если на ветке было шесть птицы, потом прилетело еще две?(8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4. Сколько орехов в пустом стакане? (нисколько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5.  У Кати было 6 конфет, три конфеты она отдала маме, и две сестренке, сколько у нее осталось?(1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6. В аквариуме плавали 5 рыбок к ним пустили еще 2 рыбки. Сколько рыбок стало в аквариуме?(7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7.В гараже стояли 6 машин. Четыре уехали. Сколько осталось машин в гараже ?(2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Молодцы, ребята. Держите еще одну часть картинки.  Следуем дальше по кар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Задание № 5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«Упакуй сундук» (картинки вещей, которые понадобятся в плавание пирату и квадрат, расчерченный в таблицу 3*3).Сложи вещи так, чтобы ни в одной строке, ни в одном столбце не встречались одинаковые вещ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торая часть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: Поставь нужные знаки в равенств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9   6, 5  2, 4  6,   5  5, 4  2,    3  6, 8  10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Молодцы и вы получаете еще одну часть.</w:t>
      </w: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Последнее задание, ребя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Задание № 6.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 На полу лежат карточки с цифрами от 1 до 10, которые обозначают кочки. Каждому задаю вопрос и  нужно занять необходимую цифру, слушаем внимательн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меньше 10, но больше 8?(9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сколько глаз у светофора?(3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цифра которая похожа на неваляжку?(8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лучшая отметка ученика?(5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сколько времен года?(4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сколько будет 5+5?(10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какой по счету понедельник в недели?(1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 Сколько дней в недели?(7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что меньше 7 на 1?(6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-предыдущее число 3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 Всё правильно сделали. Держите последнюю часть кар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сложи и найди предмет где спрятан клад(картинка предмета в группе). Дети находят и получают сладкий при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Подведение итогов. Рефлекс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Понравилась ли вам игра? Что понравилось больше всего? В чем у вас было затруднение? У нас с вами вышла отличная команда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81818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 Мы теперь, закрыв глаза, считаем снова до 10 и обратно, чтобы вернуться в группу и стать детьми подготовительной группы(</w:t>
      </w:r>
      <w:r>
        <w:rPr>
          <w:rFonts w:eastAsia="Times New Roman" w:cs="Times New Roman" w:ascii="Times New Roman" w:hAnsi="Times New Roman"/>
          <w:i/>
          <w:iCs/>
          <w:color w:val="181818"/>
          <w:sz w:val="28"/>
          <w:szCs w:val="28"/>
          <w:lang w:eastAsia="ru-RU"/>
        </w:rPr>
        <w:t>дети считают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).</w:t>
      </w:r>
    </w:p>
    <w:p>
      <w:pPr>
        <w:pStyle w:val="Normal"/>
        <w:spacing w:before="0" w:after="160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81818"/>
          <w:sz w:val="21"/>
          <w:szCs w:val="21"/>
          <w:lang w:eastAsia="ru-RU"/>
        </w:rPr>
      </w:r>
      <w:bookmarkStart w:id="1" w:name="_Hlk124260743"/>
      <w:bookmarkStart w:id="2" w:name="_Hlk124260743"/>
      <w:bookmarkEnd w:id="2"/>
    </w:p>
    <w:sectPr>
      <w:type w:val="nextPage"/>
      <w:pgSz w:w="11906" w:h="16838"/>
      <w:pgMar w:left="340" w:right="39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57:00Z</dcterms:created>
  <dc:creator>al.usanov2014@yandex.ru</dc:creator>
  <dc:description/>
  <cp:keywords/>
  <dc:language>en-US</dc:language>
  <cp:lastModifiedBy>al.usanov2014@yandex.ru</cp:lastModifiedBy>
  <cp:lastPrinted>2022-11-13T21:25:00Z</cp:lastPrinted>
  <dcterms:modified xsi:type="dcterms:W3CDTF">2023-01-10T13:57:00Z</dcterms:modified>
  <cp:revision>2</cp:revision>
  <dc:subject/>
  <dc:title/>
</cp:coreProperties>
</file>