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lang w:val="en-US"/>
        </w:rPr>
      </w:pPr>
      <w:r>
        <w:rPr>
          <w:b/>
          <w:bCs/>
          <w:color w:val="FF0000"/>
          <w:sz w:val="32"/>
          <w:szCs w:val="32"/>
        </w:rPr>
        <w:t>УПРАЖНЕНИЯ ДЛЯ РАЗВИТИЯ МЕЛКОЙ МОТОРИКИ РУК</w:t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тические упражнения по тренировке движений пальцев рук оказывают стимулирующее влияние на развитие речи. Это доказано рядом исследователей (М.И. Кольцова, Е.И. Исенина, А.В. Антакова-Фомина и др.). Работу по развитию мелкой моторики рук желательно проводить систематически, уделяя ей по 5-10 минут ежедневно. С этой целью могут быть использованы разнообразные игры и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формирования тонких движений пальцев рук могут быть использованы игры с пальчиками, сопровождаемые чтением народных стихо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Сидит белка..."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дит белка на тележке,</w:t>
        <w:br/>
        <w:t>Продает она орешки:</w:t>
        <w:br/>
        <w:t>Лисичке-сестричке,</w:t>
        <w:br/>
        <w:t>Воробью, синичке,</w:t>
        <w:br/>
        <w:t>Мишке толстопятому,</w:t>
        <w:br/>
        <w:t>Заиньке усато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зрослый и ребенок при помощи левой руки загибают по очереди пальцы правой руки, начиная с большого пальц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Дружба"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ат в нашей группе девочки и мальчики</w:t>
        <w:br/>
        <w:t>(пальцы рук соединяются в "замок").</w:t>
        <w:br/>
        <w:t>Мы с тобой подружим маленькие пальчики</w:t>
        <w:br/>
        <w:t>(ритмичное касание одноименных пальцев обеих рук).</w:t>
        <w:br/>
        <w:t>Раз, два, три, четыре, пять</w:t>
        <w:br/>
        <w:t>(поочередное касание одноименных пальцев, начиная с мизинцев),</w:t>
        <w:br/>
        <w:t>Начинай считать опять.</w:t>
        <w:br/>
        <w:t>Раз, два, три, четыре, пять.</w:t>
        <w:br/>
        <w:t>Мы закончили считать</w:t>
        <w:br/>
        <w:t>(руки вниз, встряхнуть кистями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Дом и ворота"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ляне дом стоит ("дом"),</w:t>
        <w:br/>
        <w:t>Ну а к дому путь закрыт ("ворота").</w:t>
        <w:br/>
        <w:t>Мы ворота открываем (ладони разворачиваются параллельно друг другу),</w:t>
        <w:br/>
        <w:t>В этот домик приглашаем ("дом"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яду с подобными играми могут быть использованы разнообразные упражнения без речевого сопровож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ольцо"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чик большого пальца правой руки поочередно касается кончиков указательного, среднего, безымянного пальцев и мизин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ять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 же движения производить одновременно пальцами правой и левой руки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Пальцы здороваются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единить пальцы обеих рук "домиком". Кончики пальцев по очереди хлопают друг по другу, здороваются большой с большим, затем указательный с указательным и т.д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Оса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рямить указательный палец правой руки и вращать им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левой рукой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двумя руками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Человечек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указательный и средний пальцы "бегают" по столу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 же движения производить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 же движения одновременно производить одновременно пальцами обеих рук ("дети бегут наперегонки")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оза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тянуть указательный палец и мизинец пра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ить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ять одновременно пальцами обеих рук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Очки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ь два кружка из большого и указательного пальцев обеих рук, соединить их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Зайчик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тянуть вверх указательный и средний пальцы правой руки, а кончики безымянного пальца и мизинца соединить с кончиком большого паль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ить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 же упражнение выполнять одновременно пальцами обеих рук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Деревья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днять обе руки ладонями к себе, широко расставить пальцы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Птички летят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альцами обеих рук, поднятых к себе тыльной стороной, производить движения вверх-вниз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Сгибание-разгибание пальцев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очередно сгибать пальцы правой руки, начиная с большого паль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то же упражнение, только сгибать пальцы, начиная с мизин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два предыдущих упражнения пальцами левой руки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гнуть пальцы правой руки в кулак, поочередно выпрямлять их, начиная с большого паль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то же упражнение, только выпрямлять пальцы, начиная с мизинц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полнить два предыдущих упражнения пальцами левой рук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Бочонок с водой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гнуть пальцы левой руки в кулак, оставив сверху отверстие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Миска"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пальцы обеих рук </w:t>
      </w:r>
      <w:r>
        <w:rPr>
          <w:color w:val="FF0000"/>
          <w:sz w:val="28"/>
          <w:szCs w:val="28"/>
        </w:rPr>
        <w:t>слегка согнуть и приложить друг к другу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рыша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единить под углом кончики пальцев правой и левой рук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Магазин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уки в том же положении, что и в предыдущем упражнении, только указательные пальцы расположить в горизонтальном положении перед крышей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Цветок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уки в вертикальном положении, прижать ладони обеих рук друг к другу, затем слегка раздвинуть их, округлив пальцы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орни растения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ижать руки тыльной стороной друг к другу, опустить пальцы вниз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дновременно поворачивать кисти рук вверх ладонями - тыльной стороной, сопровождая движения стихотворным текстом: "Бабушка печет блины, очень вкусные они"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кисти рук одновременно сжимать в кулак - разжимать, при каждом движении кулаки и ладони класть на стол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ложить кисти рук на стол: одна рука сжата в кулак, другая раскрыта. Одновременно поменять положения.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"Кулак-ребро-ладонь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 плоскости стола три положения руки последовательно сменяют друг друга. Выполняется 8-10 раз правой рукой, затем левой, далее обеими рук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анные выше игры и упражнения обеспечивают хорошую тренировку пальцев, способствуют выработке изолированных движений, развитию точности движений пальцев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Развитию ручной моторики способствуют также: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Занятия с пластилином, глиной, соленым тестом, мелким строительным материалом, конструктором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Нанизывание бус, бисероплетение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ыкладывание из спичек рисунков, букв, складывание колодцев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Одновременно левой и правой рукой складывать в коробку пуговицы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исование по трафарету букв, геометрических фигур, штриховка;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Рисование по точкам, пунктирным линиям;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Массаж ру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одится сначала на одной руке, затем на другой.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глаживание от кончиков пальцев до середины руки с внешней и тыльной стороны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зминание пальцев: интенсивные круговые движения вокруг каждого пальца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пражнение "Сорока-белобока"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тенсивные движения большого пальца вперед-назад, вверх-вниз, по кругу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гибание-разгибание всех пальцев одновременно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гибание-разгибание руки в кистевом суставе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тенсивное растирание каждого пальца</w:t>
      </w:r>
    </w:p>
    <w:p>
      <w:pPr>
        <w:pStyle w:val="Normal"/>
        <w:numPr>
          <w:ilvl w:val="0"/>
          <w:numId w:val="1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очечный массаж каждого пальца между фалангами с боковых и фронтально-тыльных сторон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"Пальцы ложатся спать": поочередное загибание пальцев, затем их одновременное выпрямление в сопровождении стихотворения:</w:t>
      </w:r>
    </w:p>
    <w:p>
      <w:pPr>
        <w:pStyle w:val="Normal"/>
        <w:spacing w:before="280" w:after="28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Этот пальчик хочет спать,</w:t>
        <w:br/>
        <w:t>Этот пальчик прыг в кровать,</w:t>
        <w:br/>
        <w:t>Этот пальчик прикорнул,</w:t>
        <w:br/>
        <w:t>Этот пальчик уж уснул.</w:t>
        <w:br/>
        <w:t>Тише, пальчик, не шуми,</w:t>
        <w:br/>
        <w:t>Братиков не разбуди.</w:t>
        <w:br/>
        <w:t>Встали пальчики, ура!</w:t>
        <w:br/>
        <w:t>В детский сад идти пора.</w:t>
      </w:r>
    </w:p>
    <w:p>
      <w:pPr>
        <w:pStyle w:val="Normal"/>
        <w:numPr>
          <w:ilvl w:val="0"/>
          <w:numId w:val="1"/>
        </w:numPr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"Пальчики здороваются"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вторить первое упражнение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1:39:00Z</dcterms:created>
  <dc:creator>Вова</dc:creator>
  <dc:description/>
  <cp:keywords/>
  <dc:language>en-US</dc:language>
  <cp:lastModifiedBy>RePack by SPecialiST</cp:lastModifiedBy>
  <dcterms:modified xsi:type="dcterms:W3CDTF">2020-01-22T12:53:00Z</dcterms:modified>
  <cp:revision>10</cp:revision>
  <dc:subject/>
  <dc:title/>
</cp:coreProperties>
</file>