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1"/>
        <w:gridCol w:w="2628"/>
        <w:gridCol w:w="1565"/>
        <w:gridCol w:w="2925"/>
        <w:gridCol w:w="2299"/>
        <w:gridCol w:w="1406"/>
        <w:gridCol w:w="2380"/>
        <w:gridCol w:w="838"/>
        <w:gridCol w:w="836"/>
      </w:tblGrid>
      <w:tr>
        <w:trPr>
          <w:trHeight w:val="1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орядку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 урока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оведения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лану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</w:tr>
      <w:tr>
        <w:trPr>
          <w:trHeight w:val="164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, наглядность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SchoolBookC;Gabriol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>Окислительно-восстановительные реакции. Процессы окисления и восстановления. Окислители и восстановители. Электронный баланс.</w:t>
            </w:r>
            <w:r>
              <w:rPr>
                <w:rFonts w:cs="SchoolBookC;Gabriola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SchoolBookC;Gabriola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кисление и восстановле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ители и восстановители.  Составление уравнений окислительно-восстановительных реакций методом электронного баланс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степени окисления элементов в сложных веществах. Записывать процессы  окисления и восстановления, определять      окислитель и восстановител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ый  опрос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Таблица: Схема процессов окисления-восстано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аданий С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SchoolBookC;Gabriol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нахождение массы (объёма) продукта, (расчеты по уравнениям реакции),</w:t>
            </w:r>
            <w:r>
              <w:rPr>
                <w:rFonts w:cs="SchoolBookC;Gabriola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горитм решения задач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алгоритм для решения зада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ый  опрос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 занятию (проектор, ноутбук)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аданий С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на нахождение массовой доли растворённого вещества в растворе, массы раствора (обратные задачи) </w:t>
            </w:r>
            <w:r>
              <w:rPr>
                <w:rFonts w:cs="SchoolBookC;Gabriola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й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условия задачи  Алгоритм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алгоритм для решения зада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ый  опрос, 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занятию (проектор, ноутбук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аданий С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на нахождение массовой доли примесей  </w:t>
            </w:r>
            <w:r>
              <w:rPr>
                <w:rFonts w:cs="SchoolBookC;Gabriola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условия задачи  Алгоритм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алгоритм для решения зада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ый  опро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занятию (проектор, ноутбук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аданий С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тическая связь между классами неорганических веществ. Способы получения солей и  оснований  </w:t>
            </w:r>
            <w:r>
              <w:rPr>
                <w:rFonts w:cs="SchoolBookC;Gabriola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SchoolBookC;Gabriola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задания. Составление «цепочки превращений» и составление соответствующих уравнений химических реакци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нализировать текст задания, составлять «цепочку превраще ний» и составлять соответствующие уравнения химических реак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аданий С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>Принципы взаимодействия веществ: проявление кислотно-основных и окислительно-восстановительных свой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-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енный анализ формулы вещества по кислотно-основным свойствам и по поведению </w:t>
            </w:r>
          </w:p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В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оценку возможных реакций данного вещества в зависимости от его кислотно-основных свойств и окислительно-восстановительных возможнос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ый  опрос, 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аданий В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SchoolBookC;Gabriol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ксидов.</w:t>
            </w: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Химические свойства оксидов, оснований, кислот и солей.</w:t>
            </w:r>
            <w:r>
              <w:rPr>
                <w:rFonts w:cs="SchoolBookC;Gabriola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, 9, 10, 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81710</wp:posOffset>
                      </wp:positionH>
                      <wp:positionV relativeFrom="paragraph">
                        <wp:posOffset>99695</wp:posOffset>
                      </wp:positionV>
                      <wp:extent cx="409575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8.45pt;mso-wrap-distance-left:9.05pt;mso-wrap-distance-right:9.05pt;mso-wrap-distance-top:0pt;mso-wrap-distance-bottom:0pt;margin-top:7.85pt;mso-position-vertical-relative:text;margin-left:-7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ind w:firstLine="22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ссификация оксидов по химическим свойствам: несолеобразующие и солеобразующие (основные, кислотные и </w:t>
            </w:r>
            <w:r>
              <w:rPr>
                <w:rFonts w:cs="Times New Roman" w:ascii="Times New Roman" w:hAnsi="Times New Roman"/>
                <w:iCs/>
                <w:sz w:val="20"/>
              </w:rPr>
              <w:t>амфотерные</w:t>
            </w:r>
            <w:r>
              <w:rPr>
                <w:rFonts w:cs="Times New Roman" w:ascii="Times New Roman" w:hAnsi="Times New Roman"/>
                <w:sz w:val="20"/>
              </w:rPr>
              <w:t>).</w:t>
              <w:br/>
              <w:t xml:space="preserve"> Отношение оксидов к воде, кислотам и щелочам. Составление уравнений реакций, характеризующих свойства оксидов Химические свойства оснований и кислот: отношение к индикаторам ,взаимодействие с кислотами, солями, кислотными  оксидами. Реакция нейтрализации. Разложение нерастворимых оснований при нагрева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аимодействие солей с кислотами, щелочами, между собой, с металла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о формуле оксида проводить его классификацию(определять свойства)  Знать химические свойства оксидов, уметь составлять уравнения реакций,характеризующих их свойства Знать  химические свойства оснований и кислот, уметь составлять уравнения реакций, характеризующих их свойства.</w:t>
            </w:r>
            <w:r>
              <w:rPr>
                <w:rFonts w:cs="Times New Roman" w:ascii="Times New Roman" w:hAnsi="Times New Roman"/>
                <w:sz w:val="20"/>
                <w:szCs w:val="21"/>
              </w:rPr>
              <w:t xml:space="preserve"> Химические свойства солей, уметь составлять уравнения реакций, характери -зующих их сво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ый  опрос, 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 уроку(проектор, ноутбук). 4 варианта проверочной рабо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SchoolBookC;Gabriol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>Качественные реакции на анионы. Качествен ные реакции на катио ны. Действие индикато ров.Распознавание веществ.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SchoolBookC;Gabriola" w:ascii="Times New Roman" w:hAnsi="Times New Roman"/>
                <w:color w:val="000000"/>
                <w:szCs w:val="24"/>
                <w:lang w:eastAsia="ru-RU"/>
              </w:rPr>
              <w:t>Качественные реакции на анионы. Качественные реакции на катионы, их признаки. Действие индикаторо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качественных реакций на анионы и катионы, уметь распознавать  веще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SchoolBookC;Gabriola" w:ascii="Times New Roman" w:hAnsi="Times New Roman"/>
                <w:color w:val="000000"/>
                <w:sz w:val="24"/>
                <w:szCs w:val="24"/>
                <w:lang w:eastAsia="ru-RU"/>
              </w:rPr>
              <w:t>Строение атома. Следствия Периодического закона</w:t>
            </w:r>
            <w:r>
              <w:rPr>
                <w:rFonts w:cs="SchoolBookC;Gabriola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 1, 2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ическ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менение некоторых характеристик  и свойств атомов в периодах и подгруппах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 изменение некоторых характеристик и свойств атомов в периодах и главных подгруппах,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ый  опрос, 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кристаллических решеток (ионная и молекуляр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1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SchoolBookC;Gabriola"/>
                <w:color w:val="000000"/>
                <w:szCs w:val="24"/>
                <w:lang w:eastAsia="ru-RU"/>
              </w:rPr>
            </w:pPr>
            <w:r>
              <w:rPr>
                <w:rFonts w:cs="SchoolBookC;Gabriola" w:ascii="Times New Roman" w:hAnsi="Times New Roman"/>
                <w:color w:val="000000"/>
                <w:szCs w:val="24"/>
                <w:lang w:eastAsia="ru-RU"/>
              </w:rPr>
              <w:t xml:space="preserve">Характеристика элемента по положению в Периодической системе. Высшие оксиды, гидроксиды, летучие водородные соединения. </w:t>
            </w:r>
            <w:r>
              <w:rPr>
                <w:rFonts w:cs="SchoolBookC;Gabriola" w:ascii="Times New Roman" w:hAnsi="Times New Roman"/>
                <w:b/>
                <w:color w:val="000000"/>
                <w:szCs w:val="24"/>
                <w:lang w:eastAsia="ru-RU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элементов ( до №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21) по положению в ПС, соста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ение формул их оксидов и гидроксид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ВС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характеристика  их кислотно-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pacing w:val="-2"/>
                <w:sz w:val="20"/>
                <w:szCs w:val="20"/>
              </w:rPr>
              <w:t>основных  свойст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элементы ( до №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21) по положению в ПС, соста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ять формулы их оксидов и гидроксид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ВС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характеризовать их кислот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сновные сво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ы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року (проектор, ноутбук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связь, степень окис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горитм определения типа хим. связи. Алгоритмы составления схем  образования ионной связи; ковалентной неполярной и полярной связи.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деление степени окисления атомов  в соединении. Высшая и низшая С.О. элемента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ри типа связи по формуле вещества (используя алгорит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менять алгоритм для вычисления С.О. в бинарных веществах, знать правила определения С.О, границы с.о. эл-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ый  опрос, 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року (проектор, ноутбук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вещества, типы кристаллических решёток.  Аллотроп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,16</w:t>
            </w:r>
            <w:r>
              <w:rPr>
                <w:rFonts w:cs="Times New Roman" w:ascii="Times New Roman" w:hAnsi="Times New Roman"/>
                <w:b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глуб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о и его агрегатные состояния. Кристаллические решётки:  молекулярные,  ионные, атомны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пределять по формуле вещества  его строение (молекулярное или немолекулярное),описывать характерные физические свойства веществ  молекулярного и немолекулярного стро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, 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року (проектор, ноутбук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9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электролитической диссоциации. Электролиты и неэлектрол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Электролиты и неэлектролиты.</w:t>
            </w:r>
            <w:r>
              <w:rPr/>
              <w:t xml:space="preserve"> </w:t>
            </w:r>
            <w:r>
              <w:rPr>
                <w:sz w:val="22"/>
              </w:rPr>
              <w:t>Сильные и слабые электролиты. Составление уравнений диссоциац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 электроли тов и неэлектролитов</w:t>
            </w:r>
            <w:r>
              <w:rPr>
                <w:rFonts w:cs="Times New Roman" w:ascii="Times New Roman" w:hAnsi="Times New Roman"/>
              </w:rPr>
              <w:t xml:space="preserve"> . Уметь определять по формуле вещества (классу) сильные и слабые электроли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, 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року (проектор, ноутбу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ые ионные уравне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SchoolBookC;Gabriol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кции ионного обмена и условия их протекания. Отличие краткого ионно-молекулярного уравнения от молекулярного уравнения реакции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окращён ные и полные ионные уравнения реакций ионного обмена, идущих с образова- нием осадка, воды и газа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альный  опрос, тестирование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ку (проектор, ноутбук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аграмм. Расчёт массовой доли элемента в сложном вещест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и жиз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 ω элемента в сложном веществе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Безопасное использование вещест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читывать</w:t>
            </w:r>
            <w:r>
              <w:rPr>
                <w:rFonts w:cs="Times New Roman" w:ascii="Times New Roman" w:hAnsi="Times New Roman"/>
              </w:rPr>
              <w:t xml:space="preserve">  ω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ов в сложном веществе  по его формуле знать правила безопасного использования вещ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, тестир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ку (проектор, ноутбук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: алканы (метан, этан), алкены (этилен),  алкины (ацетилен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ые сведения о химическом строении органических веществ.</w:t>
            </w:r>
          </w:p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Углеводороды: метан, этан. Реакции замещения на галоген.</w:t>
            </w:r>
            <w:r>
              <w:rPr>
                <w:sz w:val="22"/>
              </w:rPr>
              <w:t xml:space="preserve"> Реакции присоединения у алкенов и алкинов. Представления о полимерах (полиэтилен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ть отличия органических веществ от неорганических, особенности их строения ,  реакции замещения в алканах Знать основной тип реакций у непредель ных У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остержневые модели молеку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«Метан. Этан» «</w:t>
            </w:r>
            <w:r>
              <w:rPr>
                <w:rFonts w:cs="Times New Roman" w:ascii="Times New Roman" w:hAnsi="Times New Roman"/>
                <w:sz w:val="24"/>
              </w:rPr>
              <w:t xml:space="preserve"> Этилен. Ацетилен</w:t>
            </w:r>
            <w:r>
              <w:rPr>
                <w:rFonts w:cs="Times New Roman" w:ascii="Times New Roman" w:hAnsi="Times New Roman"/>
              </w:rPr>
              <w:t xml:space="preserve"> 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атомные спирты (метанол и этанол), многоатомные (глицерин), кислоты (уксусная и стеариновая)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троения спиртов, их сходство с водой. Спирты (метанол, этанол,глицерин).Наркотические свойства этанола.</w:t>
            </w:r>
            <w:r>
              <w:rPr>
                <w:rFonts w:cs="Times New Roman" w:ascii="Times New Roman" w:hAnsi="Times New Roman"/>
                <w:sz w:val="24"/>
              </w:rPr>
              <w:t xml:space="preserve"> карбоновые кислоты (уксусная, стеариновая) как представители кислородосодержащих органических соединени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Знать особенности строения спиртов, их сходство с водой, реакции замещения на металл, действие  метанола и  этанола на организм Знать общие свойства органических и неорганических кис лот (солеобразование) их взаимодействие со спирт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нол и глицерин, натрий, кристаллизатор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ртовка. Уксусная и стеариновая кислоты,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, гидроксид ме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SchoolBookC;Gabriola"/>
          <w:color w:val="000000"/>
          <w:sz w:val="24"/>
          <w:szCs w:val="24"/>
          <w:lang w:eastAsia="ru-RU"/>
        </w:rPr>
      </w:pPr>
      <w:r>
        <w:rPr>
          <w:rFonts w:cs="SchoolBookC;Gabriol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3"/>
        <w:ind w:left="0" w:hanging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45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1">
    <w:name w:val="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">
    <w:name w:val="Text"/>
    <w:qFormat/>
    <w:pPr>
      <w:widowControl w:val="false"/>
      <w:autoSpaceDE w:val="false"/>
      <w:bidi w:val="0"/>
      <w:spacing w:lineRule="exact" w:line="254"/>
      <w:ind w:firstLine="227"/>
      <w:jc w:val="both"/>
    </w:pPr>
    <w:rPr>
      <w:rFonts w:ascii="SchoolBookC;Gabriola" w:hAnsi="SchoolBookC;Gabriola" w:eastAsia="Times New Roman" w:cs="SchoolBookC;Gabriola"/>
      <w:color w:val="000000"/>
      <w:sz w:val="21"/>
      <w:szCs w:val="21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27:00Z</dcterms:created>
  <dc:creator>Инфоцентр</dc:creator>
  <dc:description/>
  <cp:keywords/>
  <dc:language>en-US</dc:language>
  <cp:lastModifiedBy>Ирина</cp:lastModifiedBy>
  <cp:lastPrinted>2018-11-13T06:30:00Z</cp:lastPrinted>
  <dcterms:modified xsi:type="dcterms:W3CDTF">2018-11-13T03:30:00Z</dcterms:modified>
  <cp:revision>7</cp:revision>
  <dc:subject/>
  <dc:title/>
</cp:coreProperties>
</file>