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5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15" w:leader="none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равописание суффиксов –ик, -ек»   09.01.23       3 класс</w:t>
      </w:r>
    </w:p>
    <w:p>
      <w:pPr>
        <w:pStyle w:val="Style15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ть условия для усвоения правописания суффиксов имён существительных –ик, -ек.</w:t>
      </w:r>
    </w:p>
    <w:p>
      <w:pPr>
        <w:pStyle w:val="Style18"/>
        <w:rPr/>
      </w:pPr>
      <w:r>
        <w:rPr>
          <w:sz w:val="28"/>
          <w:szCs w:val="28"/>
        </w:rPr>
        <w:t>П</w:t>
      </w:r>
      <w:r>
        <w:rPr/>
        <w:t>ланируемые результаты:</w:t>
      </w:r>
    </w:p>
    <w:p>
      <w:pPr>
        <w:pStyle w:val="Style18"/>
        <w:rPr/>
      </w:pPr>
      <w:r>
        <w:rPr>
          <w:i/>
          <w:iCs/>
        </w:rPr>
        <w:t>Предметные:</w:t>
      </w:r>
      <w:r>
        <w:rPr/>
        <w:t> содействовать формированию грамотно писать слова с суффиксами -ик-, -ек- (организовать наблюдение над словами, подвести детей к открытию способа проверки), содействовать развитию навыка каллиграфического письма и орфографической зоркости, способствовать развитию умения осознанно и произвольно строить речевые высказывания;</w:t>
      </w:r>
    </w:p>
    <w:p>
      <w:pPr>
        <w:pStyle w:val="Style18"/>
        <w:rPr/>
      </w:pPr>
      <w:r>
        <w:rPr/>
        <w:t>Личностные результаты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/>
        <w:t>способствовать воспитанию положительной мотивации к учению.</w:t>
      </w:r>
    </w:p>
    <w:p>
      <w:pPr>
        <w:pStyle w:val="Style18"/>
        <w:rPr/>
      </w:pPr>
      <w:r>
        <w:rPr/>
        <w:t>Метапредметные:</w:t>
      </w:r>
    </w:p>
    <w:p>
      <w:pPr>
        <w:pStyle w:val="Style18"/>
        <w:rPr/>
      </w:pPr>
      <w:r>
        <w:rPr>
          <w:i/>
          <w:iCs/>
        </w:rPr>
        <w:t>Познавательные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/>
        <w:t>формировать умения структурировать знания, учить делать выводы и обобщения; применять алгоритм; поиск и выделение необходимой информации;</w:t>
      </w:r>
    </w:p>
    <w:p>
      <w:pPr>
        <w:pStyle w:val="Style18"/>
        <w:rPr/>
      </w:pPr>
      <w:r>
        <w:rPr>
          <w:i/>
          <w:iCs/>
        </w:rPr>
        <w:t>Регулятивные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/>
        <w:t>самостоятельно организовывать своё рабочее место в соответствии с целью выполнения заданий; определять цель учебной деятельности с помощью учителя и самостоятельно; соотносить выполненное задание с образцом, предложенным учителем; выполнять действия по намеченному плану;</w:t>
      </w:r>
      <w:r>
        <w:rPr>
          <w:rStyle w:val="Appleconvertedspace"/>
          <w:color w:val="000000"/>
          <w:sz w:val="20"/>
          <w:szCs w:val="20"/>
        </w:rPr>
        <w:t> </w:t>
      </w:r>
      <w:r>
        <w:rPr/>
        <w:t>контролировать и оценивать собственную учебную деятельность и партнёров.</w:t>
      </w:r>
    </w:p>
    <w:p>
      <w:pPr>
        <w:pStyle w:val="Style18"/>
        <w:rPr/>
      </w:pPr>
      <w:r>
        <w:rPr>
          <w:i/>
          <w:iCs/>
        </w:rPr>
        <w:t>Коммуникативные: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/>
        <w:t>отвечать на вопросы учителя;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/>
        <w:t>слушать и понимать других; высказывать свою точку зрения; участвовать в паре и в работе группы, сотрудничать в совместном решении проблемы; учитывать разные мнения, высказывают своё собственное, аргументировать его;</w:t>
      </w:r>
    </w:p>
    <w:p>
      <w:pPr>
        <w:pStyle w:val="Style18"/>
        <w:rPr/>
      </w:pPr>
      <w:r>
        <w:rPr/>
        <w:t>Формы организации познавательной деятельности: групповая, индивидуальная, фронтальная.</w:t>
      </w:r>
    </w:p>
    <w:p>
      <w:pPr>
        <w:pStyle w:val="Style18"/>
        <w:rPr/>
      </w:pPr>
      <w:r>
        <w:rPr/>
        <w:t>Методы обучения:</w:t>
      </w:r>
    </w:p>
    <w:p>
      <w:pPr>
        <w:pStyle w:val="Style18"/>
        <w:rPr/>
      </w:pPr>
      <w:r>
        <w:rPr>
          <w:i/>
          <w:iCs/>
        </w:rPr>
        <w:t>по источнику знаний</w:t>
      </w:r>
      <w:r>
        <w:rPr/>
        <w:t>: словесные, практические, наглядные;</w:t>
      </w:r>
    </w:p>
    <w:p>
      <w:pPr>
        <w:pStyle w:val="Style18"/>
        <w:rPr/>
      </w:pPr>
      <w:r>
        <w:rPr>
          <w:i/>
          <w:iCs/>
        </w:rPr>
        <w:t>по уровню познавательной активности:</w:t>
      </w:r>
      <w:r>
        <w:rPr/>
        <w:t> частично - поисковы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Ход урока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</w:t>
      </w:r>
    </w:p>
    <w:p>
      <w:pPr>
        <w:pStyle w:val="Default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т звонок нам дал сигнал</w:t>
      </w:r>
    </w:p>
    <w:p>
      <w:pPr>
        <w:pStyle w:val="Default"/>
        <w:ind w:left="720" w:hanging="0"/>
        <w:jc w:val="both"/>
        <w:rPr/>
      </w:pPr>
      <w:r>
        <w:rPr>
          <w:bCs/>
          <w:sz w:val="28"/>
          <w:szCs w:val="28"/>
        </w:rPr>
        <w:t>На урок нас всех позвал.</w:t>
      </w:r>
    </w:p>
    <w:p>
      <w:pPr>
        <w:pStyle w:val="Default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что время не теряем</w:t>
      </w:r>
    </w:p>
    <w:p>
      <w:pPr>
        <w:pStyle w:val="Default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работать начинаем.</w:t>
      </w:r>
    </w:p>
    <w:p>
      <w:pPr>
        <w:pStyle w:val="Default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Каллиграфическая минутк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кройте тетради, запишите число, классная рабо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бразцу напишите сочетания букв </w:t>
      </w:r>
      <w:r>
        <w:rPr>
          <w:i/>
          <w:iCs/>
          <w:sz w:val="28"/>
          <w:szCs w:val="28"/>
        </w:rPr>
        <w:t>ик, ек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йте характеристику согласному звуку.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 строчку посмотрите,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то заметили, скажите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писали суффикс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догадался. О чем мы будем сегодня говорить на уроке? 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О суффиксах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Актуализация зна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Вспомните, что такое суффикс?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Я предлагаю вспомнить, что вы знаете о правописании суффиксов и поработать в группа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дание группа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столах у вас карточки. Вам нужно вставить пропущенные буквы. Определить в какой части слова орфограмма, объяснить ее написание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групп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 . ль, строит . ль, спасат . ль, двигат . ль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групп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бр. сть, мудр .сть, рад . сть, хитр . сть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 групп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 . на, сем . на, плем . на, им . на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 групп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 . нок, галч . нок, бельч . нок, медвеж . нок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О какой части слова мы сегодня ведем речь на нашем урок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. Создание проблемной ситуации. Постановка учебной задач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пишите слова и вставьте пропущенные букв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..жок, к..рмушка, зв..рек, </w:t>
      </w:r>
      <w:r>
        <w:rPr>
          <w:i/>
          <w:sz w:val="28"/>
          <w:szCs w:val="28"/>
          <w:u w:val="single"/>
        </w:rPr>
        <w:t>ключ..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правописание орфограм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Какое слово вызвало затруднение? Почему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правильно записал последнее слово, каким правилом вы воспользовались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Давайте выясним, в какой части слова находятся орфограмм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ого разберем слова по составу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-Безударную гласную в корне мы умеем проверять?(Расскажите правило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ую цель вы поставите перед собой на уроке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 суффиксе мы можем проверить написание гласной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Знаем ли мы эту орфограмму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сегда ли в суффиксе пишется буква и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 нас возникла проблема в написании суффикса! Почему так бывает: в одном слове пишется суффикс -ик, а в другом –ек? Когда же писать –ик, а когда –ек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Так что же мы сегодня должны узнать на уроке? Сформулируйте тем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ка.. (Правописание суффиксов -ек -ик.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Физминутка.  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6. Работа по теме урок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Знаем ли мы как пишутся суффиксы -ек   -ик ? Как мы можем узнать об этом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вило лучше запоминается, когда его выводишь сам, понимаешь его и применяешь на письм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Итак, ребята, давайте выведем правило о том, как правильно писать суффиксы -ек, -ик. Ведь они произносятся без ударения одинаково, а пишутся по-разном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Чтобы вы смогли сами открыть правило. Я предлагаю вам работать по плану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ску вывешивается план: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сти анализ предложенных групп слов. Выяснить общее в каждой группе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ить между собой группы слов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общить полученные результаты и сделать вывод в соответствии с темой урока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ть эталон о правописании суффиксов –ик, -ек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тите каждый шаг плана и поясните, что вы на каждом шаге будете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- Прочитайте слова на доске и определите, какой частью речи они явл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узнеч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к, ореш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к,  птенч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ки, горош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2735</wp:posOffset>
                </wp:positionH>
                <wp:positionV relativeFrom="paragraph">
                  <wp:posOffset>3175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0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, кузнеч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ки, ореш</w:t>
      </w:r>
      <w:r>
        <w:rPr>
          <w:color w:val="000000"/>
          <w:sz w:val="28"/>
          <w:szCs w:val="28"/>
          <w:u w:val="single"/>
        </w:rPr>
        <w:t>к</w:t>
      </w:r>
      <w:r>
        <w:rPr>
          <w:color w:val="000000"/>
          <w:sz w:val="28"/>
          <w:szCs w:val="28"/>
        </w:rPr>
        <w:t>и, птенч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к                                   горош</w:t>
      </w:r>
      <w:r>
        <w:rPr>
          <w:color w:val="000000"/>
          <w:sz w:val="28"/>
          <w:szCs w:val="28"/>
          <w:u w:val="single"/>
        </w:rPr>
        <w:t>к</w:t>
      </w:r>
      <w:r>
        <w:rPr>
          <w:color w:val="000000"/>
          <w:sz w:val="28"/>
          <w:szCs w:val="28"/>
        </w:rPr>
        <w:t>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ие две группы можно разделить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ите слова в два столб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ждой паре слов выделите суффик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посмотрите на каждую пару слов. На какие еще группы можно  их раздел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слова в 2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слова 1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слова 2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заметили? Что происходит с гласной суффикс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, посмотрите на группу слов с гласной –и</w:t>
      </w:r>
      <w:r>
        <w:rPr>
          <w:color w:val="548DD4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сная -и есть в  суффиксе слова ед. числа, сохранилась она и в суффиксе слов во мн. чис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словах 2 группы что происходит?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548DD4"/>
          <w:sz w:val="28"/>
          <w:szCs w:val="28"/>
        </w:rPr>
        <w:t>-</w:t>
      </w:r>
      <w:r>
        <w:rPr>
          <w:sz w:val="28"/>
          <w:szCs w:val="28"/>
        </w:rPr>
        <w:t>Ребята кто попробует сформулировать правило о суффиксах  -ек, -ик?.</w:t>
      </w:r>
    </w:p>
    <w:p>
      <w:pPr>
        <w:pStyle w:val="Normal"/>
        <w:jc w:val="both"/>
        <w:rPr/>
      </w:pPr>
      <w:r>
        <w:rPr>
          <w:sz w:val="28"/>
          <w:szCs w:val="28"/>
        </w:rPr>
        <w:t>- Читаем правило в учебнике   на с.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алгоритм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а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о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, «Убегает» 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сная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ли да – пиши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ек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сли нет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к.</w:t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Закрепление изученного материала. </w:t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бота по учебнику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Найдите упр. 101 на стр. 150. Прочитайте.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адание выполняется по алгоритму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. Игра- соревнования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Найдите ошибки и исправьте, распределите слова по столбикам: в один запишите слова, где пишется суффикс –ик; в другой запишите слова, где пишется суффикс –ек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 доске: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альчики</w:t>
      </w:r>
      <w:r>
        <w:rPr>
          <w:color w:val="000000"/>
          <w:sz w:val="28"/>
          <w:szCs w:val="28"/>
        </w:rPr>
        <w:t>, столек, мячек, песочик,  барашик,  платочик,  цветочик, билетик,  зубик, кармашик,  орешик,  хвостек,  кузнечек,  слоник,  арбузик, гвоздек, кирпичек,  шарик,  листик, замочик,  ключек,  гномик, ножик.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Итог урок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Какую цель мы поставили перед собой на уро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ля чего учимся писать суффиксы –ек- и –ик-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Смогли мы еѐ достичь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Смогли мы еѐ достичь?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встретил трудности? В чем? Почему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61665" cy="1878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с. 151, упр. № 104, правило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1:58:00Z</dcterms:created>
  <dc:creator>1</dc:creator>
  <dc:description/>
  <cp:keywords/>
  <dc:language>en-US</dc:language>
  <cp:lastModifiedBy>Windows 7</cp:lastModifiedBy>
  <cp:lastPrinted>2016-04-28T09:35:00Z</cp:lastPrinted>
  <dcterms:modified xsi:type="dcterms:W3CDTF">2023-01-10T10:58:00Z</dcterms:modified>
  <cp:revision>53</cp:revision>
  <dc:subject/>
  <dc:title>Структура урока и ход урока </dc:title>
</cp:coreProperties>
</file>