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 xml:space="preserve">УПРАВЛЕНИЕ ОБРАЗОВАНИЯ АДМИНИСТРАЦИИ ЛЕНИНСКОГО 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ГО РАЙОНА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МУНИЦИПАЛЬНОЕ АВТОНОМНОЕ ДОШКОЛЬНОЕ ОБРАЗОВАТЕЛЬНОЕ</w:t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eastAsia="ru-RU"/>
        </w:rPr>
        <w:t>УЧРЕЖДЕНИЕ «ДЕТСКИЙ САД №22 «ГОРОД ДЕТСТВ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pacing w:val="-1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bookmarkStart w:id="0" w:name="_Hlk520299243"/>
      <w:bookmarkEnd w:id="0"/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проведения открытой образовате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</w:r>
      <w:bookmarkStart w:id="1" w:name="_Hlk520299243"/>
      <w:bookmarkStart w:id="2" w:name="_Hlk520299243"/>
      <w:bookmarkEnd w:id="2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  <w:t>по образовательной области «Познавательное развит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sz w:val="32"/>
          <w:szCs w:val="32"/>
          <w:lang w:bidi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на тему «Все профессии важны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детей старшей группы</w:t>
      </w:r>
    </w:p>
    <w:p>
      <w:pPr>
        <w:pStyle w:val="Normal"/>
        <w:tabs>
          <w:tab w:val="clear" w:pos="708"/>
          <w:tab w:val="left" w:pos="1590" w:leader="none"/>
        </w:tabs>
        <w:spacing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/>
        <w:drawing>
          <wp:inline distT="0" distB="0" distL="0" distR="0">
            <wp:extent cx="3261995" cy="2885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овела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Воспитатель: 1 квалификационной категории 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понина О.Н</w:t>
      </w:r>
    </w:p>
    <w:p>
      <w:pPr>
        <w:pStyle w:val="Normal"/>
        <w:shd w:fill="FFFFFF" w:val="clear"/>
        <w:tabs>
          <w:tab w:val="clear" w:pos="708"/>
          <w:tab w:val="left" w:pos="5890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рожжино  2022 год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бщать и активизировать знания детей о труде,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профессии, выделять инструменты, орудия труда для определенной профессии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мышление, внимание.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детей пословицами и поговорками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интерес к разным профессиям, к их значимости в жиз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ый экран, ноутбук, картинки с профессиями: повар, продавец, парикмахер, портной, летчик, строитель, врач, дворник, водитель, пожарный, воспитатель, музыкант, цветные карандаши, раскрас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 по ознакомлению детей с профессиями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ывание загадок о профессиях, атрибутах разных профессий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учивание пословиц и поговорок о труде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южетно – ролевых игр: «Стройка», «Больница», «Парикмахерская», «Магазин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оброе утро! Сегодня нас ждет увлекательное </w:t>
      </w:r>
      <w:r>
        <w:rPr>
          <w:rFonts w:cs="Times New Roman" w:ascii="Times New Roman" w:hAnsi="Times New Roman"/>
          <w:bCs/>
          <w:sz w:val="28"/>
          <w:szCs w:val="28"/>
        </w:rPr>
        <w:t>заняти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садитесь и внимательно слушайте стихотворение Джанни Родари «Чем пахнут ремесл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го дел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ах особый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лочной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стом и сд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мо столярн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дёшь мастерской,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жкою пахне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свежей до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маля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ипидаром и крас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стекольщ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онной замазк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ка шофё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бензин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уза рабочего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лом машин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хнет кондите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ехом муска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ор в халате 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арством прият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хлой землёю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м и луг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крестьянин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ущий за плуг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ой и мор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хнет рыб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бездель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ахнет ника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ни душитс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дырь богат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неважн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 пахнет, ребят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догадались о чем сегодня мы будем говори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авильно, профессия – это работа, которую человек делает для других людей, это труд, которому человек посвящает всю свою жиз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а вы знаете кем работают ваши родител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 сейчас посмотрите на экран, я буду   загадывать загадки  о людях разных профессий, если вы отгадаете загадку, на экране увидите человека этой профессии, а если не отгадаете, на экране будет пуст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 вежливости нас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тает вслух рассказ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читель, не писател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няня,…(воспита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и кладёт он в ряд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 садик для ребят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шахтёр и не водител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нам выстроит (строител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 утра на кухне наш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т суп, компот и кашу?</w:t>
      </w:r>
    </w:p>
    <w:p>
      <w:pPr>
        <w:pStyle w:val="Normal"/>
        <w:spacing w:lineRule="auto" w:line="360" w:before="0" w:after="0"/>
        <w:ind w:left="1416" w:firstLine="708"/>
        <w:rPr/>
      </w:pPr>
      <w:r>
        <w:rPr>
          <w:rFonts w:cs="Times New Roman" w:ascii="Times New Roman" w:hAnsi="Times New Roman"/>
          <w:sz w:val="28"/>
          <w:szCs w:val="28"/>
        </w:rPr>
        <w:t>( повар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ит за чистото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етает двор метлой?</w:t>
      </w:r>
    </w:p>
    <w:p>
      <w:pPr>
        <w:pStyle w:val="Normal"/>
        <w:tabs>
          <w:tab w:val="clear" w:pos="708"/>
          <w:tab w:val="left" w:pos="19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ворник)</w:t>
      </w:r>
    </w:p>
    <w:p>
      <w:pPr>
        <w:pStyle w:val="Normal"/>
        <w:tabs>
          <w:tab w:val="clear" w:pos="708"/>
          <w:tab w:val="left" w:pos="1990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мной ночью, ясным д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ражается с огне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ске, будто воин славный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жар спешит(пожарны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трине все продукты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ощи, орехи, фру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 и огур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т (продавец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ши, яблони, крыжовни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ил в саду……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садовни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ица на все ру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ошьет пиджак и брю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кройщик, не ткачих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на, скажи?(портних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*******************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ставила вч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а укола………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(Медсестр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Все загадки отгада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с вами немножко отдохнем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минутка 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фесси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ар варит кашу.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ация с вращением кистей ру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щ портниха шьет. </w:t>
      </w:r>
      <w:r>
        <w:rPr>
          <w:rFonts w:cs="Times New Roman" w:ascii="Times New Roman" w:hAnsi="Times New Roman"/>
          <w:i/>
          <w:iCs/>
          <w:sz w:val="28"/>
          <w:szCs w:val="28"/>
        </w:rPr>
        <w:t>(Махи рук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тор лечит Машу. </w:t>
      </w:r>
      <w:r>
        <w:rPr>
          <w:rFonts w:cs="Times New Roman" w:ascii="Times New Roman" w:hAnsi="Times New Roman"/>
          <w:i/>
          <w:iCs/>
          <w:sz w:val="28"/>
          <w:szCs w:val="28"/>
        </w:rPr>
        <w:t>(Открыть и закрыть ротик, высунув язычок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ль кузнец кует. </w:t>
      </w:r>
      <w:r>
        <w:rPr>
          <w:rFonts w:cs="Times New Roman" w:ascii="Times New Roman" w:hAnsi="Times New Roman"/>
          <w:i/>
          <w:iCs/>
          <w:sz w:val="28"/>
          <w:szCs w:val="28"/>
        </w:rPr>
        <w:t>(Хлоп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овосеки рубят. </w:t>
      </w:r>
      <w:r>
        <w:rPr>
          <w:rFonts w:cs="Times New Roman" w:ascii="Times New Roman" w:hAnsi="Times New Roman"/>
          <w:i/>
          <w:iCs/>
          <w:sz w:val="28"/>
          <w:szCs w:val="28"/>
        </w:rPr>
        <w:t>(Махи с наклонам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ят мастера. </w:t>
      </w:r>
      <w:r>
        <w:rPr>
          <w:rFonts w:cs="Times New Roman" w:ascii="Times New Roman" w:hAnsi="Times New Roman"/>
          <w:i/>
          <w:iCs/>
          <w:sz w:val="28"/>
          <w:szCs w:val="28"/>
        </w:rPr>
        <w:t>(Имитация с прыжками ввер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 будет, </w:t>
      </w:r>
      <w:r>
        <w:rPr>
          <w:rFonts w:cs="Times New Roman" w:ascii="Times New Roman" w:hAnsi="Times New Roman"/>
          <w:i/>
          <w:iCs/>
          <w:sz w:val="28"/>
          <w:szCs w:val="28"/>
        </w:rPr>
        <w:t>(Поднимание пле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детвора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аждому человеку в работе помогают инструменты, орудия труда, которые используют люди определенных профессий, давайте провери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какие инструменты, нужны людям разных професс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/и «Четвертый лишний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смотрите на экран назовите орудия труда, инструменты,  которые лишние и скажите, почему они лишни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на экране скалка, мука, кукла, тарелк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говорят, лишняя кукла, она нужна девочке, а остальные предметы нужны пекарю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рассуждают и о других предмет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, таблетки, шприц, стетоскоп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к, пила, шприц, топор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овый прибор, кастрюля, чашка, краск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: Молодцы, и о помощниках людей разных профессий вы все знае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, я буду называть инструменты или орудие труда, а вы мне назовите действия, которые с ними соверша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расческ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Расческой причесыва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карандаш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Карандашом рисую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ножом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Ножом режу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Что делают метло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: Метлой метут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(Раздается стук в дверь, заходит Буратино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 Здравствуйте, ребята, я слышал вы говорили о профессиях, а  я все, все знаю о профессия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рите? Давайте проверим. Вставайте вс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я вам буду говорить о действиях людей разных профессий, если я скажу правильно – хлопайте, если скажу не правильно – топайт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я всегда говорю правильно, поэтому всегда хлопайте и не топайте, пыль не поднимайте здес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атино: Согласны со мной поигра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только отвечайте правильно, ладно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кмахер – фотографирует 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р варит (дети хл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чка подметает дво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нт лечит детей  ( 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 тушит пожар (дети топ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ник пишет картины (дети хлопаю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: Сдаюсь, сдаюсь вы победи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я еще вот предложения написа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 найдите ошиб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я знаю, у меня ошибок не быва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дитель сидит за нулем   (рулём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ар сварил вкусный зуб   (суп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больному пришел грач   (вра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дожди, Буратино, не продолжай дальше. Ты только ребят наших рассмеш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освоить любую профессию и знать о ней много, что ребятки нужно 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Учиться, читать, тренироваться, много зн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 наши много знают о профессиях и тебе сейчас расскажут, что бы было, если бы не было: дворников, врачей, воспитателей, учителей, пожарных, парикмахеров, полицейски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высказывают свою точку зрения, анализируют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теперь, скажите, какие пословицы знаете о профессиях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пенье и труд, все перетру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человека кормит, а лень портит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труда не вытянешь и рыбку из пруда (и другие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. Вы сегодня очень хорошо все рассуждали о профессиях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уратино опоздал к нам на занятие, не слышал о чем мы говорили, давайте скажем ему что такое професси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надо людям трудиться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аковые или разные орудия труда нужны людям разных профессий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се вместе скажем о профессиях самые важные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«Все профессии нужны, все профессии важн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бе, Буратино, мы дарим раскраску с людьми разных профессий, раскрась ее и приходи к нам   ещё раз рассказать о профессиях, только теперь уже правильно! (Буратино благодарит детей и уходит)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ворческое зад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раздает раскраски детям, дети раскрашивают их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: Ребята, человек должен выбирать ту профессию, которая ему нравится, тогда он с удовольствием будет ходить на работу и хорошо выполнять её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вам за хорошие ответы и хорошие работы. Вы все молодцы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6:05:00Z</dcterms:created>
  <dc:creator>user</dc:creator>
  <dc:description/>
  <cp:keywords/>
  <dc:language>en-US</dc:language>
  <cp:lastModifiedBy>40 профессорская</cp:lastModifiedBy>
  <dcterms:modified xsi:type="dcterms:W3CDTF">2023-01-11T16:05:00Z</dcterms:modified>
  <cp:revision>2</cp:revision>
  <dc:subject/>
  <dc:title/>
</cp:coreProperties>
</file>