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ГБОУ «Центр образования и развития «Особый ребенок» г. Смоленск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>Рабочая программа кружк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ar-SA"/>
        </w:rPr>
        <w:t>«Секреты бумажного творчества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 xml:space="preserve">реализуется во 2-3 классах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Программу составила учитель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Егорова Екатерина Юрьев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моленск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spacing w:before="0" w:after="0"/>
        <w:ind w:left="426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TM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Бумага — первый материал, из которого дети начинают мастерить, творить, создавать неповторимые изделия. Она известна всем с раннего детства. Устойчивый интерес детей к творчеству из бумаги обуславливается ещё и тем, что данный материал даёт большой простор творчеству. Бумажный лист помогает ребёнку ощутить себя художником, дизайнером, конструктором, а самое главное — безгранично творческим человек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с бумагой способствует концентрации и сосредоточенности внимания, стимулирует развитие памяти (запоминание последовательности изготовления, приемы складывания и пр.), знакомит с основными геометрическими понятиями (угол, сторона, квадрат, треугольник и т. д.), обогащает словарь специальными терминами. Конструируя ту или иную фигуру из бумаги, ребёнку необходимо соотносить наглядные символы (показ приемов складывания) со словесными (объяснение приемов складывания) и переводить их в практическую деятельность (самостоятельное выполнение действий). 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кружка </w:t>
      </w:r>
      <w:r>
        <w:rPr>
          <w:rFonts w:cs="Times New Roman" w:ascii="Times New Roman" w:hAnsi="Times New Roman"/>
          <w:b/>
          <w:i/>
          <w:sz w:val="28"/>
          <w:szCs w:val="28"/>
        </w:rPr>
        <w:t>«Секреты бумажного творчества</w:t>
      </w:r>
      <w:r>
        <w:rPr>
          <w:rFonts w:cs="Times New Roman" w:ascii="Times New Roman" w:hAnsi="Times New Roman"/>
          <w:sz w:val="28"/>
          <w:szCs w:val="28"/>
        </w:rPr>
        <w:t>» направлена на развитие художественного творчества по созданию изделий из бумаги и картона. Курс занятий программы дает детям возможность интересно и содержательно провести время досуга за любимым делом, узнать секреты мастерства и открыть дверь в мир творчества. Курс занятий направлен на развитие у детей навыков ручного труда. Дети получат необходимые сведения по обработке бумаги и картона, о технологических операциях и способах выполнения самых разнообразных изделий. Дети научатся выполнять собственные композиции, самостоятельно изготовлять игрушки, сувениры, украшения; познакомятся с различными методиками выполнения изделий из бумаги и картона с использованием самых разных техник (оригами, конструирование, мозаика, аппликация, квиллинг, торцевание)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ь программ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сестороннее интеллектуальное и эстетическое развитие детей в процессе овладения элементарными приемами работы с бумагой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br/>
        <w:t xml:space="preserve">       Обуч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ить детей владеть различными техниками работы с бумагой, инструментами и приспособлениями, необходимыми в работе;</w:t>
      </w:r>
    </w:p>
    <w:p>
      <w:pPr>
        <w:pStyle w:val="Normal"/>
        <w:numPr>
          <w:ilvl w:val="0"/>
          <w:numId w:val="9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детей элементарным трудовым навыкам, при работе с бумагой и картоном, учить проявлению творческой самостоятельности;</w:t>
      </w:r>
    </w:p>
    <w:p>
      <w:pPr>
        <w:pStyle w:val="Normal"/>
        <w:numPr>
          <w:ilvl w:val="0"/>
          <w:numId w:val="9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художественный вкус и ориентировать на качестве изделий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идеть материал, фантазировать, создавать интересные образы, изделия, композиции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разное и пространственное мышление, память, воображение, внимание, прививать художественный вкус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ложительные эмоции и волевые качества;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оторику рук, глазомер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работе с бумаго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ультуру труда и совершенствовать трудовые навык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Направлен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дополнительной образовательной программы: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ая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место в программе отводится практическим работам, при выполнении которых учащиеся:</w:t>
      </w:r>
    </w:p>
    <w:p>
      <w:pPr>
        <w:pStyle w:val="Style20"/>
        <w:numPr>
          <w:ilvl w:val="0"/>
          <w:numId w:val="7"/>
        </w:numPr>
        <w:spacing w:before="0" w:after="0"/>
        <w:ind w:left="567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тся с рабочими технологическими операциями, порядком их выполнения при изготовлении изделий;</w:t>
      </w:r>
    </w:p>
    <w:p>
      <w:pPr>
        <w:pStyle w:val="Style20"/>
        <w:numPr>
          <w:ilvl w:val="0"/>
          <w:numId w:val="7"/>
        </w:numPr>
        <w:spacing w:before="0" w:after="0"/>
        <w:ind w:left="567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ают отдельными технологическими операциями – разметкой, сгибанием, складыванием, надрезанием, склеиванием, сборкой, отделкой.;</w:t>
      </w:r>
    </w:p>
    <w:p>
      <w:pPr>
        <w:pStyle w:val="Style20"/>
        <w:numPr>
          <w:ilvl w:val="0"/>
          <w:numId w:val="7"/>
        </w:numPr>
        <w:spacing w:before="0" w:after="0"/>
        <w:ind w:left="567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тся со свойствами бумаги;</w:t>
      </w:r>
    </w:p>
    <w:p>
      <w:pPr>
        <w:pStyle w:val="Style20"/>
        <w:numPr>
          <w:ilvl w:val="0"/>
          <w:numId w:val="7"/>
        </w:numPr>
        <w:spacing w:before="0" w:after="0"/>
        <w:ind w:left="567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преимущественно конструкторской деятельности;</w:t>
      </w:r>
    </w:p>
    <w:p>
      <w:pPr>
        <w:pStyle w:val="Style20"/>
        <w:numPr>
          <w:ilvl w:val="0"/>
          <w:numId w:val="7"/>
        </w:numPr>
        <w:spacing w:before="0" w:after="0"/>
        <w:ind w:left="567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ятся с природой и использованием ее богатства человеком.</w:t>
      </w:r>
    </w:p>
    <w:p>
      <w:pPr>
        <w:pStyle w:val="Normal"/>
        <w:tabs>
          <w:tab w:val="clear" w:pos="708"/>
          <w:tab w:val="left" w:pos="6795" w:leader="none"/>
        </w:tabs>
        <w:spacing w:before="240" w:after="20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граммы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ограммы кружка: 1 год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и форма проведения занятий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1 раз в неделю по 1 часу. Во время занятия обязательно проводятся физкультурные минутки, гимнастика для глаз.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комбинированная (теория + практическая часть + игровая деятельность)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етоды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используемые на занятиях: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есный (устное изложение, беседа, рассказ, лекция и т.д.);</w:t>
        <w:br/>
        <w:t>• наглядный (показ видео и мультимедийных материалов, иллюстраций, наблюдение, показ (выполнение) педагогом, работа по образцу и др.);</w:t>
        <w:br/>
        <w:t>•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й (выполнение работ по инструкционным картам, схемам и др.).</w:t>
      </w:r>
    </w:p>
    <w:p>
      <w:pPr>
        <w:pStyle w:val="Style2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ы учебных занятий</w:t>
      </w:r>
      <w:r>
        <w:rPr>
          <w:rFonts w:cs="Times New Roman" w:ascii="Times New Roman" w:hAnsi="Times New Roman"/>
          <w:sz w:val="28"/>
          <w:szCs w:val="28"/>
        </w:rPr>
        <w:t xml:space="preserve"> в кружке могут быть разными: индивидуальная, парная, групповая, работа над проекто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виды контроля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ми </w:t>
      </w:r>
      <w:r>
        <w:rPr>
          <w:rFonts w:cs="Times New Roman" w:ascii="Times New Roman" w:hAnsi="Times New Roman"/>
          <w:sz w:val="28"/>
          <w:szCs w:val="28"/>
        </w:rPr>
        <w:t xml:space="preserve"> контроля (сформированность представлений о  различных способах работы с бумагой)  являются творческие отчёты, изобразительные работы, выставки, составление альбома лучших работ.</w:t>
        <w:br/>
        <w:t xml:space="preserve">Проведение выставок работ учащихся может быть  в классе,  в школе,  в  библиотеке. </w:t>
        <w:br/>
        <w:t>Выставки могут быть: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дневные - проводятся в конце каждого занятия с целью обсуждения; 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ые - проводятся в помещении, где работают дети;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- по итогам изучения разделов, тем;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– в конце года организуется выставка практических работ учащихся, организуется обсуждение выставки с участием педагогов, родителей, гостей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«Секреты бумажного творчества»:</w:t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результате изучения данной программы, обучающиеся получат возможность формирования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 результатов:</w:t>
      </w:r>
    </w:p>
    <w:p>
      <w:pPr>
        <w:pStyle w:val="Normal"/>
        <w:numPr>
          <w:ilvl w:val="0"/>
          <w:numId w:val="11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отзывчиво относиться к ученикам, проявлять готовность оказать им посильную помощь;</w:t>
      </w:r>
    </w:p>
    <w:p>
      <w:pPr>
        <w:pStyle w:val="Normal"/>
        <w:numPr>
          <w:ilvl w:val="0"/>
          <w:numId w:val="11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к творческому труду, к работе на результат;</w:t>
      </w:r>
    </w:p>
    <w:p>
      <w:pPr>
        <w:pStyle w:val="Normal"/>
        <w:numPr>
          <w:ilvl w:val="0"/>
          <w:numId w:val="11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жному отношению к труду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 результаты: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БУД: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формулировать цель деятельности с помощью педагога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ть последовательность действий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работать по предложенному педагогом плану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отличать верно выполненное задание от неверного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сравнивать способы действия и результат с эталоном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корректировать, вносить изменения в работу;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совместно с педагогом и другими учениками давать эмоциональную оценку деятельности товарищей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БУД:</w:t>
      </w:r>
    </w:p>
    <w:p>
      <w:pPr>
        <w:pStyle w:val="Normal"/>
        <w:numPr>
          <w:ilvl w:val="0"/>
          <w:numId w:val="6"/>
        </w:numPr>
        <w:spacing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ся в своей системе знаний: отличать новое от уже известного с помощью педагога;</w:t>
      </w:r>
    </w:p>
    <w:p>
      <w:pPr>
        <w:pStyle w:val="Normal"/>
        <w:numPr>
          <w:ilvl w:val="0"/>
          <w:numId w:val="6"/>
        </w:numPr>
        <w:spacing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ся добывать новые знания: находить новые способы работы с бумагой, используя свой жизненный опыт, информацию, полученную от педагога;</w:t>
      </w:r>
    </w:p>
    <w:p>
      <w:pPr>
        <w:pStyle w:val="Normal"/>
        <w:numPr>
          <w:ilvl w:val="0"/>
          <w:numId w:val="6"/>
        </w:numPr>
        <w:spacing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наиболее эффективные способы оформления работы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БУД: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ражать свои мысли;</w:t>
      </w:r>
    </w:p>
    <w:p>
      <w:pPr>
        <w:pStyle w:val="Normal"/>
        <w:numPr>
          <w:ilvl w:val="0"/>
          <w:numId w:val="8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ся планировать и осуществлять работу в группах, договариваться в коллективе, сотрудничать, принимать совместные решения и реализовывать их в творческих коллективных работах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numPr>
          <w:ilvl w:val="0"/>
          <w:numId w:val="3"/>
        </w:numPr>
        <w:spacing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об особенностях работы с разными видами бумаги; зн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е геометрические понятия и базовые формы «оригами», а также основные формы в технике «квиллинг». 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узнавать и называть, в какой технике (оригами, квиллинг, торцевание) выполнена работа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облюдать правила техники безопасности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едставление о композиции на плоскости и в объёме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 помощью учителя читать схемы, простейшие чертежи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вать композиции с изделиями, выполненными в различных техниках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ТЕМАТИЧЕСКИЙ ПЛАН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1417"/>
      </w:tblGrid>
      <w:tr>
        <w:trPr>
          <w:trHeight w:val="3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о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>
          <w:trHeight w:val="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нообразие видов бумаги</w:t>
            </w:r>
          </w:p>
          <w:p>
            <w:pPr>
              <w:pStyle w:val="Header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войства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креты бумажного твор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ппликация и модел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бумагой и карто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Style20"/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0"/>
        </w:numPr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4 ча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Техника безопасности (1 час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, ознакомление детей с особенностями занятий в кружке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ведению учащихся во время занятия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орядка на рабочем месте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правил по технике безопасности.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истории происхождения ножниц. Бесе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азнообразие видов бумаги. Свойства бумаги (2 часа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бумаги и картон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«Из истории бумаги»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войств бумаги и карто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екреты бумажного творчества (9 часов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ывная аппликация. Скручивание в жгут. Аппликации. Скатывание в комок. Мозаика. Моделирование из полос. Мозаика из объёмных деталей (оригами), коллективная работа. Соединение различных техник в одной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Аппликация и моделирование (14 часов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ликация из цветной бумаги. Аппликация и мозаика из обрывных кусочков бумаги. Аппликация из деталей квиллинга. Коллективная работа. Моделирование из картона. Рамочка. Моделирование из гофрированной бумаги. Объемная аппликация. Открытки к праздникам. Цветы из бумаги. Составление букетов и цветочных композиц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Работа с бумагой и картоном (8 часов)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метричное вырезание. Игрушки из картона с подвижными деталями. Простое торцевание на бумажной основе.  Коллективная работа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0"/>
        </w:numPr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4110"/>
        <w:gridCol w:w="4961"/>
        <w:gridCol w:w="2410"/>
      </w:tblGrid>
      <w:tr>
        <w:trPr>
          <w:trHeight w:val="1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ы зан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эле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иды учебной деятельност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15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ика безопасности. 1 час</w:t>
            </w:r>
          </w:p>
        </w:tc>
      </w:tr>
      <w:tr>
        <w:trPr>
          <w:trHeight w:val="1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зопасн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, ознакомление детей с особенностями занятий в круж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бования к поведению учащихся во время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орядка на рабочем ме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равил по технике безопас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истории происхождения ножниц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историей возникновения бумаги, видами, с необходимыми материалами и инструментами, а также особенностями работы с ними. Внутренний распорядок, общие правила безопасности труда, производственной санитарии и личной гигие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зентация</w:t>
            </w:r>
          </w:p>
        </w:tc>
      </w:tr>
      <w:tr>
        <w:trPr>
          <w:trHeight w:val="41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Разнообразие видов бумаги. Свойства бумаги. 2 часа</w:t>
            </w:r>
          </w:p>
        </w:tc>
      </w:tr>
      <w:tr>
        <w:trPr>
          <w:trHeight w:val="9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бумаги, её разнообразие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бумаги и кар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Из истории бума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войств бумаги и карт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Создание коллекции «</w:t>
            </w:r>
            <w:r>
              <w:rPr>
                <w:sz w:val="28"/>
                <w:szCs w:val="28"/>
              </w:rPr>
              <w:t>Бумага и картон»</w:t>
            </w:r>
            <w:r>
              <w:rPr>
                <w:color w:val="000000"/>
                <w:sz w:val="28"/>
                <w:szCs w:val="28"/>
              </w:rPr>
              <w:t xml:space="preserve"> и оформление ее в творческ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фильм «Материал — бумага»</w:t>
            </w:r>
          </w:p>
        </w:tc>
      </w:tr>
      <w:tr>
        <w:trPr>
          <w:trHeight w:val="8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лшебные свойства бумаг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м путем знакомство со свойствами бума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струменты для опыта</w:t>
            </w:r>
          </w:p>
        </w:tc>
      </w:tr>
      <w:tr>
        <w:trPr>
          <w:trHeight w:val="437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Секреты бумажного творчества. 9 часов</w:t>
            </w:r>
          </w:p>
        </w:tc>
      </w:tr>
      <w:tr>
        <w:trPr>
          <w:trHeight w:val="7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ывная аппликация. Фрук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 «Обрывная аппликац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бума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ручивание в жгут. Аппликация из гофрированной бумаг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ручивание в жгут»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ппликация из гофрированной бума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мага, клей, ножниц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заика из газетных комков. Овеч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тывание в комок». Моза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азеты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ирование из полос. Цве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лирование из поло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бума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труирование из бумаги (оригами) Лягушон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, принятые в оригами. Приемы складывания. Условные обозначения, принятые в оригами.  Изготовление квадрата из прямоугольного листа бума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Работа с бумагой в технике оригами.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бума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заика из деталей оригами. Морские жители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лирование путём прямого повтор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ом - его рассказом и показом - необходимых действ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ллективная рабо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мага, клей, ножниц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струирование из фольги. Насекомы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онструирование из фольг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фольгой, бумагой и ножниц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ль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лективная работа. Мир прир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различных техник в одной работ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мага, клей, ножницы, ватман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мление выставки  «Игрушки-сувениры из бумаг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 детей по желанию. Выставка лучших рабо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мление выставки  «Игрушки-сувениры из бума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Аппликация и моделирование. 14 часов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ликация из геометрических фигур (метод обрывная аппликация)  Корабл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 «Обрывная аппликация». Аппликация из геометрических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Аппликация и мозаика из обрывных кусочков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бума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ликация из бумаги. Зайчи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 «Аппликация из геометрических фигу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Аппликация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ьбом, цветная бума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ликация из кругов. Сло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 «Аппликация из геометрических фигу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Аппликация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бума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ликация из бумаги. Весёлые гусени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 «Аппликация из геометрических фигу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Аппликация по образцу. Декоративное оформлени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бумаг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н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ликация из квадратов. Космонав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 «Аппликация из геометрических фигу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Аппликация по образцу. Работа по трафарету, способы скрепления дета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бумаг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н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ликация из треугольников. Кош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 «Аппликация из геометрических фигур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Аппликация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мага, клей, ножниц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ликация из деталей квиллинг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готовление простейших цветов в технике квиллин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хникой квиллинг. Основные формы. Работа с бумагой в технике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ликация из деталей  квиллинг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стейших цветов в технике квилл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мага, клей, ножниц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ликация из деталей квиллинга. Коллективная работа «Мир похож на цветной луг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в технике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ликация из деталей  квиллинг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ллективная работа «Мир похож на цветной л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мага, клей, ножницы, ватман, детали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ирование из картона. Рамочка  для фотограф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 и картоном  в технике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ирование из картон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приёмы работы с картоном, подбирать материал для выполнения издел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Рамочка  для фотограф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н, рамка, картон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ирование из гофрированной бумаги.            Жар-птиц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лирова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з гофрированной бумаги»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. Апплик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гофрированной бума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гофрированная бума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делирование из гофрированной бумаги. Цветы.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лирован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из гофрированной бумаги»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. Апплик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 гофрированной бума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гофрированная бума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ная аппликация. Открытки к праздникам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ная аппликац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Аппликация по образцу. Декоративное оформлени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мага, клей, ножницы, ватман, детали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ая аппликация. Открытки к праздника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озиций из моделей оригами на основе базовых фор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Аппликация по образцу. Декоративное оформлени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бумаг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н, клей, ножницы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ная аппликация. Цветы из бумаги. Составление букетов и цветочных компози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озиций из моделей оригами на основе базовых фор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Аппликация по образцу. Декоративное оформление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бумаг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н, клей, ножницы</w:t>
            </w:r>
          </w:p>
        </w:tc>
      </w:tr>
      <w:tr>
        <w:trPr>
          <w:trHeight w:val="291" w:hRule="atLeast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Работа с бумагой и картоном. 8 часов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мметричное вырезание. Матрёш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мметричное вырезан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н, цветная бума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бумагой и картоном. Веночек для ма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бумагой и картон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н, цветная бумага, клей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ушки из картона с подвижными деталями. Клоу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хн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ушки из картона с подвижными деталям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н, проволока, ножницы, карандаши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цевание (вид моза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хникой «Торцеван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способы работы с бумагой: выполнять разметку деталей по шаблону и раскрой бумаги без ножниц в технике обр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ная гофрированная бума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тое торцевание на бумажной основе. Птиц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хникой «Торцеван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лфетки цветные, клей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тое торцевание на бумажной основе. Коллективная работа. Вес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ехникой «Торцевание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лективная работ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тман, клей, ножницы, цветная бумага</w:t>
            </w:r>
          </w:p>
        </w:tc>
      </w:tr>
      <w:tr>
        <w:trPr>
          <w:trHeight w:val="1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ок собственного замысл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ок собственного замысла с помощью разных техн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Декоративное оформлени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тман, клей, ножницы, цветная бумага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мление выставки  «Игрушки-сувениры из бумаги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 детей по желанию. Выставка лучших рабо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мление выставки  «Игрушки-сувениры из бумаг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22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2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писок использованной литературы </w:t>
      </w:r>
    </w:p>
    <w:p>
      <w:pPr>
        <w:pStyle w:val="Style22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. И. Быстрицкая. Бумажная филигрань. Айрис-Пресс, 2013.</w:t>
      </w:r>
    </w:p>
    <w:p>
      <w:pPr>
        <w:pStyle w:val="Style2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.В. Выгонов Оригами. М. 2003,</w:t>
      </w:r>
    </w:p>
    <w:p>
      <w:pPr>
        <w:pStyle w:val="Style2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. П. Васильева – Гангус .Уроки занимательного труда.М. 1979.</w:t>
      </w:r>
    </w:p>
    <w:p>
      <w:pPr>
        <w:pStyle w:val="Style2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.И. Долженко. 100 оригами. Ярославль.2004.</w:t>
      </w:r>
    </w:p>
    <w:p>
      <w:pPr>
        <w:pStyle w:val="Style2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жейн Дженкинс. Поделки и сувениры из бумажных ленточек. Мой мир. 2008.</w:t>
      </w:r>
    </w:p>
    <w:p>
      <w:pPr>
        <w:pStyle w:val="Style2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. В. Соколова . Праздник оригами. Открытки, письма, сувениры. – М. 2007.</w:t>
      </w:r>
    </w:p>
    <w:p>
      <w:pPr>
        <w:pStyle w:val="Style2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Журнал. Мое любимое хобби. Мастерим с детьми. 2013.</w:t>
      </w:r>
    </w:p>
    <w:p>
      <w:pPr>
        <w:pStyle w:val="Style2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лен Уолтер. Узоры из бумажных лент. Ниола – Пресс. 2006.</w:t>
      </w:r>
    </w:p>
    <w:p>
      <w:pPr>
        <w:pStyle w:val="Style22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.Чиотти. Оригинальные поделки из бумаги. Мир книги. 200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1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6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9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6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5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12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sz w:val="28"/>
      <w:szCs w:val="28"/>
    </w:rPr>
  </w:style>
  <w:style w:type="character" w:styleId="WW8Num1z2">
    <w:name w:val="WW8Num1z2"/>
    <w:qFormat/>
    <w:rPr>
      <w:rFonts w:ascii="Times New Roman" w:hAnsi="Times New Roman" w:eastAsia="Calibri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Arial" w:hAnsi="Arial" w:cs="Arial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0">
    <w:name w:val="c0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Zag11">
    <w:name w:val="Zag_11"/>
    <w:qFormat/>
    <w:rPr/>
  </w:style>
  <w:style w:type="character" w:styleId="C1">
    <w:name w:val="c1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3c8">
    <w:name w:val="c3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14" w:before="0" w:after="0"/>
      <w:ind w:hanging="360"/>
      <w:jc w:val="both"/>
    </w:pPr>
    <w:rPr>
      <w:rFonts w:ascii="Times New Roman" w:hAnsi="Times New Roman" w:eastAsia="Times New Roman" w:cs="Times New Roman"/>
      <w:sz w:val="29"/>
      <w:szCs w:val="29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12">
    <w:name w:val="Абзац списка1"/>
    <w:basedOn w:val="Normal"/>
    <w:qFormat/>
    <w:pPr>
      <w:spacing w:lineRule="auto" w:line="360" w:before="0" w:after="0"/>
      <w:ind w:left="720" w:firstLine="708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основной текст"/>
    <w:qFormat/>
    <w:pPr>
      <w:widowControl/>
      <w:tabs>
        <w:tab w:val="clear" w:pos="708"/>
        <w:tab w:val="left" w:pos="283" w:leader="none"/>
        <w:tab w:val="left" w:pos="510" w:leader="none"/>
      </w:tabs>
      <w:autoSpaceDE w:val="false"/>
      <w:bidi w:val="0"/>
      <w:spacing w:lineRule="atLeast" w:line="244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литература"/>
    <w:basedOn w:val="Style25"/>
    <w:next w:val="Style25"/>
    <w:qFormat/>
    <w:pPr>
      <w:jc w:val="left"/>
    </w:pPr>
    <w:rPr>
      <w:b/>
      <w:bCs/>
      <w:color w:val="000000"/>
      <w:spacing w:val="15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485" w:before="0" w:after="0"/>
      <w:ind w:hanging="518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21:00Z</dcterms:created>
  <dc:creator>Шахматова</dc:creator>
  <dc:description/>
  <cp:keywords/>
  <dc:language>en-US</dc:language>
  <cp:lastModifiedBy>User</cp:lastModifiedBy>
  <cp:lastPrinted>2015-10-12T08:31:00Z</cp:lastPrinted>
  <dcterms:modified xsi:type="dcterms:W3CDTF">2023-01-11T08:01:00Z</dcterms:modified>
  <cp:revision>3</cp:revision>
  <dc:subject/>
  <dc:title/>
</cp:coreProperties>
</file>