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огда бывает такое, что ребенка ругают (все мы такие, надо же объянить ему, что хорошо, что плохо, а как же иначе?), бывает, ругают при других, чужих взрослых. Интересно, как чувствовала бы себя я, если б меня, взрослого человека, ругали при всем коллективе? Пусть даже при моих близких? А вот теперь  задумайтесь, а потом почитайте. Эту памятку нам посоветовали на одних из курсов повышения квалификации.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 надо спрашивать у маленького, кого он больше любит - маму или папу? Вы же наверняка не хотите, чтобы из вашего любимого чада вырос лицемер, вот и не провоцируйте человечка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чему дети так легко переходят на крик, почему они объясняются между собой откровенным тоном? Увы, слишком часто, сами того не замечая, взрослые подают им дурной пример, а агрессивность заразитель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ма с папой выясняют отношения в присутствии их любимой крохи. Они совершенно уверены: ребенок еще не понимает смысла их разногласий! Заблуждение, и опасное... Пусть малыш не понимает значения слов, он еще вроде бы иностранец в нашем взрослом мире, но он чувствует тональность вашего общ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...поучай наедине, да, поучив, успокой, и пожалей, и приласкай». </w:t>
      </w:r>
    </w:p>
    <w:p>
      <w:pPr>
        <w:pStyle w:val="Normal"/>
        <w:jc w:val="right"/>
        <w:textAlignment w:val="auto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«Домострой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...Моральные сентенции приносят детям больше вреда, чем пользы... мораль заключается не в словах, а в самой жизни семьи, охватывающей ребенка со всех сторон и отовсюду ежеминутно проникающий в вашу душу.         К.Д.Ушинский</w:t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697" w:right="15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14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доме не должно быть слишком много игрушек. Изобилие - первый источник пресыщения. И не самая дорогая игрушка бывает самой ценной с точки зрения малыша, если его только не успели испортить взрослые...</w:t>
      </w:r>
    </w:p>
    <w:p>
      <w:pPr>
        <w:pStyle w:val="Normal"/>
        <w:ind w:left="0" w:right="14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41" w:hanging="0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continuous"/>
          <w:pgSz w:w="12240" w:h="15840"/>
          <w:pgMar w:left="1697" w:right="15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 попрекайте маленького тем, что он вам ужасно дорого обходится. Поддержать вас материально он не в силах, а вот помогать вам учите: всякая работа по дому - его вклад в общий семейный бюджет, если только понимать этот термин расширитель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ногое хотеть - не самый страшный грех большинства ребятишек, а вот мало уметь - действительная беда очень и очень многих детей. И не мы ли, взрослые, в ответе за это: опекаем, оберегаем, так и норовим соломку подстелить.</w:t>
      </w:r>
    </w:p>
    <w:p>
      <w:pPr>
        <w:sectPr>
          <w:type w:val="continuous"/>
          <w:pgSz w:w="12240" w:h="15840"/>
          <w:pgMar w:left="1697" w:right="15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одители постоянно жалуются: «Говорю, говорю - и все без толку...» Закономерно! Избыток пусть самых правильных слов проходит мимо сознания адресата. Слушать и слышать - понятия разные! «Меньше слов, а больше дела». Старо? Согласен - не ново. Но попробуйте убедить ребенка собственным примером, стать с ним в одну упряжку, не забудьте поощрить при этом: «Молодец, помощник мой». И тогда вы лишний раз убедитесь - не все старое безнадежно устарело.</w:t>
      </w:r>
    </w:p>
    <w:p>
      <w:pPr>
        <w:sectPr>
          <w:type w:val="continuous"/>
          <w:pgSz w:w="12240" w:h="15840"/>
          <w:pgMar w:left="1697" w:right="155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ы живем в адски шумном мире сегодня: ревут самолеты над головой, грохочет уличный транспорт за окном, гремит у соседа радио, надрывается собственный телевизор, кричат учителя в школе. Кошмар! Приучайте ребенка слушать тишину: шелест травы, едва внятное бормотание ручейка, скрип снега под ногами... Слушая тишину, человек привыкает мыслить: тишина сосредотачива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Хочу» и «надо» вечно спорят. Если постоянно побеждает «хочу», ребенок вырастает законченным эгоистом; если верх всегда берет «надо», ваш наследник становится законопослушным педантом. Как говорят в Одессе, оба хуже! Что ж нам делать? Разумно дозируя его «хочу» и ваше «надо», держать весы в справедливой руке. И не лезьте, что называется, «на принцип», памятуя: принципиальность по мелочам - привилегия меща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до обзавестись внуками, чтобы понять: не только мы воспитываем своих детей, но и они воспитывают нас, родителей. Как? Очень просто. Гулять с новорожденным надо? Надо. Набирайтесь терпения... Курить - на балкон...Чуть подрос малыш, пошли его «почему», повышайте свое образование, иначе не ответите, как отличить воробья-мальчика от воробья-девочки. Вот так-то. А ответ: «Вырастешь, Саша, узнаешь!» - вовсе не ответ, а откровенное издевательств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арайтесь рассказывать детям о своей работе, о том, чем вы занимаетесь, уходя из дома. Если есть хоть малейшая возможность, покажите пяти-шестилетнему наследнику себя на рабочем месте. Цех, лаборатория, закулисье - особый мир, и возможность заглянуть в него - подарок судьбы для любознательного челове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ка  вы не приучитесь выслушивать своего ребенка, не перебивая, не осуждая его за «бестолковость» или «косноязычие», за «пустяковость» информации, не считайте себя слишком уж искушенным родителем. Всякое общение требует терпения и снисходительности. А с детьми  - особенно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16:37Z</dcterms:created>
  <dc:creator/>
  <dc:description/>
  <dc:language>en-US</dc:language>
  <cp:lastModifiedBy/>
  <cp:revision>0</cp:revision>
  <dc:subject/>
  <dc:title/>
</cp:coreProperties>
</file>