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caps/>
          <w:szCs w:val="28"/>
        </w:rPr>
      </w:pPr>
      <w:r>
        <w:rPr>
          <w:rFonts w:cs="Calibri"/>
          <w:b/>
          <w:bCs/>
          <w:caps/>
          <w:szCs w:val="28"/>
        </w:rPr>
        <w:t>К</w:t>
      </w:r>
      <w:r>
        <w:rPr>
          <w:rFonts w:cs="Calibri"/>
          <w:b/>
          <w:bCs/>
          <w:szCs w:val="28"/>
        </w:rPr>
        <w:t xml:space="preserve">онструкт </w:t>
      </w:r>
      <w:r>
        <w:rPr>
          <w:rFonts w:cs="Calibri"/>
          <w:b/>
          <w:bCs/>
          <w:caps/>
          <w:szCs w:val="28"/>
        </w:rPr>
        <w:t xml:space="preserve"> </w:t>
      </w:r>
      <w:r>
        <w:rPr>
          <w:rFonts w:cs="Calibri"/>
          <w:b/>
          <w:bCs/>
          <w:szCs w:val="28"/>
        </w:rPr>
        <w:t>образовательной деятельности</w:t>
      </w:r>
    </w:p>
    <w:p>
      <w:pPr>
        <w:pStyle w:val="Normal"/>
        <w:jc w:val="center"/>
        <w:rPr>
          <w:rFonts w:cs="Calibri"/>
          <w:b/>
          <w:b/>
          <w:bCs/>
          <w:szCs w:val="28"/>
        </w:rPr>
      </w:pPr>
      <w:r>
        <w:rPr>
          <w:rFonts w:cs="Calibri"/>
          <w:b/>
          <w:bCs/>
          <w:szCs w:val="28"/>
        </w:rPr>
        <w:t>Морозовой Юлии Александровны</w:t>
      </w:r>
    </w:p>
    <w:p>
      <w:pPr>
        <w:pStyle w:val="Normal"/>
        <w:spacing w:lineRule="auto" w:line="276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озрастная группа:</w:t>
      </w:r>
      <w:r>
        <w:rPr>
          <w:sz w:val="28"/>
          <w:szCs w:val="28"/>
        </w:rPr>
        <w:t xml:space="preserve"> Старшая групп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:</w:t>
      </w:r>
      <w:r>
        <w:rPr>
          <w:sz w:val="28"/>
          <w:szCs w:val="28"/>
        </w:rPr>
        <w:t xml:space="preserve"> социально – коммуникативное; художественно-эстетическое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ид деятельности:</w:t>
      </w:r>
      <w:r>
        <w:rPr>
          <w:sz w:val="28"/>
          <w:szCs w:val="28"/>
        </w:rPr>
        <w:t xml:space="preserve"> Театрализованная деятельность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Театрализованная игра «Теремок»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Формы организации:</w:t>
      </w:r>
      <w:r>
        <w:rPr>
          <w:sz w:val="28"/>
          <w:szCs w:val="28"/>
        </w:rPr>
        <w:t xml:space="preserve"> группова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ируемый результат: </w:t>
      </w:r>
      <w:r>
        <w:rPr>
          <w:sz w:val="28"/>
          <w:szCs w:val="28"/>
        </w:rPr>
        <w:t>дети демонстрируют умение договариваться в процессе распределения ролей, в процессе планирования игрового пространства; проявляют доброжелательное отношение к сверстникам, уверенность в себе, положительную самооценку;</w:t>
      </w:r>
    </w:p>
    <w:p>
      <w:pPr>
        <w:pStyle w:val="Normal"/>
        <w:rPr/>
      </w:pPr>
      <w:r>
        <w:rPr>
          <w:sz w:val="28"/>
          <w:szCs w:val="28"/>
        </w:rPr>
        <w:t>умеют работать в группе, налаживать партнерские отношения в процессе совместной деятельности, демонстрируют самостоятельность; создают игровые образы с использованием выразительных действий, мимики, жестов, интонации речи, передают их эмоциональное состояние, смену настроения, выражают своё отношение к поступкам героев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онстрируют умение анализирова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ормирование у детей навыков совместной игровой деятель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  <w:gridCol w:w="4626"/>
      </w:tblGrid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с учетом особенностей воспитанников группы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е задачи</w:t>
            </w:r>
            <w:r>
              <w:rPr>
                <w:sz w:val="28"/>
                <w:szCs w:val="28"/>
              </w:rPr>
              <w:t>: воспитывать умение договариваться в процессе распределения ролей, в процессе планирования игрового пространства; воспитывать доброжелательное отношение к сверстникам, уверенность в себе, положительную самооцен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вающие задачи: </w:t>
            </w:r>
            <w:r>
              <w:rPr>
                <w:sz w:val="28"/>
                <w:szCs w:val="28"/>
              </w:rPr>
              <w:t>развивать коммуникативные умения в процессе театрализованной игры; умение работать в группе, налаживать партнерские отношения в процессе совместной деятельности, самостоятельность; развивать эмоциональную отзывчивость, умение анализировать выразительность игровых образ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учающие задачи: </w:t>
            </w:r>
            <w:r>
              <w:rPr>
                <w:sz w:val="28"/>
                <w:szCs w:val="28"/>
              </w:rPr>
              <w:t>Совершенствовать умение создавать игровые образы с использованием выразительных действий, мимики, жестов, интонации речи, передавать их эмоциональное состояние, смену настроения, выражать своё отношение к поступкам героев сказки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спитывать умение договариваться в процессе распределения ролей – Ваня, Ал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вивать эмоциональную отзывчив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еб; Кат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ы дошкольного образования (ФГОС): </w:t>
      </w:r>
      <w:r>
        <w:rPr>
          <w:sz w:val="28"/>
          <w:szCs w:val="28"/>
        </w:rPr>
        <w:t xml:space="preserve">полноценное проживание ребенком всех этапов детства (младенческого, раннего и дошкольного возраста), обогащение (амплификация) детского развития;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 ; формирование познавательных интересов и познавательных действий ребенка в различных видах деятельности; возрастная адекватность дошкольного образования (соответствие условий, требований, методов возрасту и особенностям развития)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Принципы воспитания: </w:t>
      </w:r>
      <w:r>
        <w:rPr>
          <w:sz w:val="28"/>
          <w:szCs w:val="28"/>
        </w:rPr>
        <w:t>создание положительного эмоционального подъёма, формирование личного стиля взаимодействия со сверстниками и педагогом, воспитание через взаимодейств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Игровое оборудование: </w:t>
      </w:r>
      <w:r>
        <w:rPr>
          <w:sz w:val="28"/>
          <w:szCs w:val="28"/>
        </w:rPr>
        <w:t>иллюстрированная книга «Теремок», герои сказки, теремок, картинки к загадкам, музыкальное сопровожд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грушки зверей в коробочке, билеты,карти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Игровые роли: </w:t>
      </w:r>
      <w:r>
        <w:rPr>
          <w:sz w:val="28"/>
          <w:szCs w:val="28"/>
        </w:rPr>
        <w:t>мышка-норушка, лягушка-квакушка, зайчик-побегайчик, лисичка-сестричка, волчок-серый бочок и медведь косолап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Чтение русской народной сказки «Теремок» и беседа по ее содержанию, этюды.</w:t>
      </w:r>
    </w:p>
    <w:p>
      <w:pPr>
        <w:pStyle w:val="Style14"/>
        <w:rPr/>
      </w:pPr>
      <w:r>
        <w:rPr>
          <w:sz w:val="28"/>
          <w:szCs w:val="28"/>
        </w:rPr>
        <w:t xml:space="preserve">Воспитатель предлагает небольшой группе детей сделать для своих друзей сюрприз и показать им сказку «Теремок». </w:t>
      </w:r>
    </w:p>
    <w:p>
      <w:pPr>
        <w:pStyle w:val="Style1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ебно-методический комплект: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Федеральный  государственный образовательный стандарт дошкольного образования./ Министерство образования и науки российской федерации приказ от 17 октября 2013 г. N 1155.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т рождения до школы  Примерная образовательная программа дошкольного образования / Н.Е.Вераксы, Т.С.Комаровой, М.А.Васильевой и др. – М.: МОЗАИКА – СИНТЕЗ, 2014. – 352с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424"/>
        <w:gridCol w:w="3982"/>
        <w:gridCol w:w="2642"/>
        <w:gridCol w:w="2667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игр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на совместную деятельность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Задача: </w:t>
            </w:r>
            <w:r>
              <w:rPr>
                <w:iCs/>
                <w:sz w:val="28"/>
                <w:szCs w:val="28"/>
              </w:rPr>
              <w:t>Собрать внимание детей и мотивировать и на предстоящую деятельност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Бесе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бъяс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блемная ситу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Эмоциональное стимулирование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создаёт игровую ситуацию, побуждает детей к постановке игровой ц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 группу приходит посылка. Воспитатель входит с ней в групп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смотрите, что у меня в руках? Сегодня к нам в группу пришла посы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м интересно, что в ней? (открывают посылк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ней лежат сказочные герои и все эти герои живут в одной сказке, а что бы про них узнать надо загадки разгадать. Готовы потруди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 отгадывают загадку, а воспитатель достаёт из коробки игр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Живёт в норке, грызёт ко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е ножки, боится ко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ы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лёные мы, как тра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песенка «ква-к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ягуш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 полю скачет - ушки пряч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ет столбом - ушки торч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й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то зимой холодной ходит злой, голодны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л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Хвост пушистый, мех золотист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 живёт, кур в деревне крад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с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имой спит, - летом ульи ворош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двед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, ребята! Все загадки отгадали, ох, сколько сказочных героев было в нашей посылк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вы догадались из какой сказки эти животны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ьно, «Теремок»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  подходят к воспитателю, вступают в диалог, эмоционально откликаются на    проблемную ситу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ходят к воспитателю, слушают, сосредотачивают внимание. Отгадывают загадку, отвечают на вопросы воспит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эмоционально откликаются на проблемную ситуацию, заинтересованность, любознательность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ое планирование игры. </w:t>
            </w:r>
          </w:p>
          <w:p>
            <w:pPr>
              <w:pStyle w:val="Normal"/>
              <w:ind w:left="435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дача: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ь сюжет, игровые действия, распределить роли, подобрать атрибуты для игры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Беседа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нструирование пространства, совместная подготовка атрибутов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каз, рекоменд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вовлекает детей в совместную деятельность, организует обсуждение</w:t>
            </w:r>
            <w:r>
              <w:rPr>
                <w:sz w:val="28"/>
                <w:szCs w:val="28"/>
              </w:rPr>
              <w:t xml:space="preserve">.                         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а вы хотите пойти в театр и посмотреть сказку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емок»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 для начала давайте определимся, кто будет выдавать зрителям билет. Давайте определим кассира новой считалочкой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орошкой на болото</w:t>
              <w:br/>
              <w:t>Кто-то взял с собой кого-то.</w:t>
              <w:br/>
              <w:t>Собирали все морошку</w:t>
              <w:br/>
              <w:t>Кто - в корзину, кто - в ладошку.</w:t>
              <w:br/>
              <w:t>Ты морошку в рот клади,</w:t>
              <w:br/>
              <w:t>Вон из круга выходи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с вами выбрали кассира, теперь нам надо определить кто зритель, а кто участвует в сказк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этого, у нас в коробочке лежали вот такие картинки. На тех картинках, где изображен стул, тот будет зритель, а где герои сказки, значит артисты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спитатель определяет героев сказки:</w:t>
            </w:r>
            <w:r>
              <w:rPr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мышка-норушка, лягушка-квакушка, зайчик-побегайчик, лисичка-сестричка, волчок-серый бочок и медведь косолапы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орошо. А остальные ребята будут зрителями. Ребята, как нужно вести себя в театре? (дети отвечают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ртисты, а вы знаете каким голосом говорят ваши персонажи?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к они двигаются? (дети говорят и показывают)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мы с вами попробуем превратиться в лесных жител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 с встают в круг, имитируют движения лесных зверушек, а воспитатель читает стихотворени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- имитац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лисонька – лис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убе вся её крас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ки нет в лесу рыжей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я нет в лесу хитре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валам, по оврагам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мишка косолапо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 он пчелиный мёд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малину с веток рвё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ился шум лесной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кустом притих косой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 длинные прижал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 эхо провожа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лягушки – хохотушк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ли, скакал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кой – хлоп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– хлоп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ёки раздувал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идали комара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ичали: «Ква-ква-ква!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 ночь по лесу рыщет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 ночь добычу ище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-бродит волк молчком,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и серые - торчком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а серая бежит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есной дорожке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 страха вся дрожит –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угалась кошки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 ребята. Вы были очень похожи на лесных зверушек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ем же я буду в вашей сказке? А давайте я буду рассказчиком? Вы не против ребята?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-Правильно, теперь можно начинать. Артисты займите свое место, а вы зрители покупайте билеты и занимайте свои места. 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инаем наше представление!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частвуют в диалоге, проявляют активность, любознательность, инициатив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отвечают, запоминают, выполняют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дут готовить атрибуты для представления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монстрируют умение договариваться в процессе распределения ролей, в процессе планирования игрового пространства; проявляют доброжелательное отношение к сверстникам; знают особенности исполнения образов героев сказки, выбирают роли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грового замысла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  <w:u w:val="single"/>
              </w:rPr>
              <w:t>Задач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ировать умение сотрудничать в процессе реализации игрового замысла; Формировать умение создавать игровые образы  с использованием выразительных средств.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ого руководст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е стимулирование 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организует игровой процесс. Воспитатель в роли Рассказчика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дравствуйте дорогие зрители, вы все удобно расположились на своих местах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 страницам книг гуляли, много сказок мы узнали, и сегодня вам поведаем одну. </w:t>
            </w:r>
            <w:r>
              <w:rPr>
                <w:color w:val="111115"/>
              </w:rPr>
              <w:t xml:space="preserve"> </w:t>
            </w:r>
            <w:r>
              <w:rPr>
                <w:i/>
                <w:color w:val="333333"/>
                <w:sz w:val="28"/>
                <w:szCs w:val="28"/>
              </w:rPr>
              <w:t>Стоит в поле теремок-теремок. Он не низок, не высок, не высок. Бежит мимо мышка-норушка. Увидела теремок, остановилась и спрашивает:</w:t>
            </w:r>
          </w:p>
          <w:p>
            <w:pPr>
              <w:pStyle w:val="Style14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 xml:space="preserve"> </w:t>
            </w:r>
            <w:r>
              <w:rPr>
                <w:i/>
                <w:color w:val="333333"/>
                <w:sz w:val="28"/>
                <w:szCs w:val="28"/>
              </w:rPr>
              <w:t xml:space="preserve">Воспитатель </w:t>
            </w:r>
            <w:r>
              <w:rPr>
                <w:i/>
                <w:sz w:val="28"/>
                <w:szCs w:val="28"/>
              </w:rPr>
              <w:t>играет вместе с детьми, осуществляет косвенное руководство, корректирует игровые действия детей, эмоционально стимулирует игровые действия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цы, дети, хорошо справились со своими ролями, очень похоже изобразили героев сказки, давайте поклонимся нашим зрителям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являют активность, взаимодействуют в ходе выполнения игровых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ействия, соответствующие выбранной роли в игре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работать в группе, налаживать партнерские отношения в процессе совместной деятельности, демонстрируют самостоятельн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ют  игровые образы с использованием выразительных действий, мимики, жестов, интонации речи, передают их эмоциональное состояние, смену настроения, выражают  своё отношение к поступкам героев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стижения игровой задачи, достижение детей в реализации игрового замы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дача :</w:t>
            </w:r>
            <w:r>
              <w:rPr>
                <w:sz w:val="28"/>
                <w:szCs w:val="28"/>
              </w:rPr>
              <w:t xml:space="preserve"> умение анализировать выразительность игровых образов и работу своих товарищей.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ощ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нализ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побуждает детей к анализу достижения игровой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ами ребята побыв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казочку ребята показ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ы были очень хоро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лопаем друг другу от души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 вам понравилось наше представл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из артистов вам понравил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жем большое спасибо нашим артистам, и всем, кто принимал участие в нашем спектак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анализируют достижение ц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деятельность арти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, вступают в диалог, совместно с воспитателем подводят итог, выражают свои эмоции, чувства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т умение анализировать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Открытость ориентации на самостоятельную деятельность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дача:</w:t>
            </w:r>
            <w:r>
              <w:rPr>
                <w:sz w:val="28"/>
                <w:szCs w:val="28"/>
              </w:rPr>
              <w:t xml:space="preserve"> закрепить у детей полученные знания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побуждает к использованию игры в самостоятель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бята, в каких сказочных героев вы сегодня играли? Какие они были? Какой сказочный персонаж вам понравился больше всего? Почему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меня для вас есть раскраски героев сказки, я предлагаю вам раскрасить их в свободное для вас время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частвуют в беседе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е использовать игру в самостоятельной деятельности.</w:t>
            </w:r>
          </w:p>
        </w:tc>
      </w:tr>
    </w:tbl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color w:val="111115"/>
        </w:rPr>
      </w:pPr>
      <w:r>
        <w:rPr>
          <w:b/>
          <w:sz w:val="28"/>
          <w:szCs w:val="28"/>
        </w:rPr>
        <w:t>Приложение.</w:t>
      </w:r>
      <w:r>
        <w:rPr>
          <w:color w:val="111115"/>
        </w:rPr>
        <w:t xml:space="preserve"> 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Сценарий театральной постановки по мотивам русской народной сказки «Теремок»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Рассказчик: Стоит в поле теремок-теремок. Он не низок, не высок, не высок. Бежит мимо мышка-норушка. Увидела теремок, остановилась и спрашивает: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Мышка: Кто, кто в теремочке живёт? Кто, кто в невысоком живёт?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Рассказчик: Никто не отзывается. Вошла мышка в теремок и стала в нём жить. Прискакала к терему лягушка-квакушка и спрашивает: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Лягушка: Кто, кто в теремочке живёт? Кто, кто в невысоком живёт?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Мышка: Я, мышка-норушка! А ты кто?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Лягушка: А я лягушка-квакушка.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Мышка: Иди ко мне жить!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Рассказчик: Лягушка прыгнула в теремок. Стали они вдвоём жить. Бежит мимо зайчик-побегайчик. Остановился и спрашивает: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Заяц: Кто, кто в теремочке живёт? Кто, кто в невысоком живёт?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Мышка: Я, мышка-норушка!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Лягушка: Я, лягушка-квакушка. А ты кто?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Заяц: А я зайчик-побегайчик.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Лягушка: Иди к нам жить!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Рассказчик: Заяц скок в теремок! Стали они втроём жить. Идёт лисичка-сестричка. Постучала в окошко и спрашивает: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Лиса: Кто, кто в теремочке живёт? Кто, кто в невысоком живёт?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Мышка: Я, мышка-норушка.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Лягушка: Я, лягушка-квакушка.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Заяц: Я, зайчик-побегайчик. А ты кто?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Лиса: А я лисичка-сестричка.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Заяц: Иди к нам жить!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Рассказчик: Забралась лисичка в теремок. Стали они вчетвером жить. Прибежал волчок — серый бочок, за глянул в дверь и спрашивает: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Волк: Кто, кто в теремочке живёт? Кто, кто в невысоком живёт?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Мышка: Я, мышка-норушка.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Лягушка: Я, лягушка-квакушка.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Заяц: Я, зайчик-побегайчик.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Лиса: Я, лисичка-сестричка. А ты кто?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Волк: А я волчок — серый бочок.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Лиса: Иди к нам жить!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Рассказчик: Волк и влез в теремок. Стали они впятером жить. Вот они все в теремке живут, песни поют. Вдруг идёт мимо медведь косолапый. Увидел медведь теремок, услыхал песни, остановился и заревел во всю мочь: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Медведь: Кто, кто в теремочке живёт? Кто, кто в невысоком живёт?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Мышка: Я, мышка-норушка.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Лягушка: Я, лягушка-квакушка.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Заяц: Я, зайчик-побегайчик.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Лиса: Я, лисичка-сестричка.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Волк: Я, волчок — серый бочок. А ты кто?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Медведь: А я медведь косолапый.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Волк: Иди к нам жить!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Рассказчик: Медведь и полез в теремок. Лез-лез, лез-лез — никак не мог влезть и говорит: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Медведь: Я лучше у вас на крыше буду жить.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Волк: Да ты нас раздавишь!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Медведь: Нет, не раздавлю.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Волк: Ну, так полезай!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Рассказчик: Влез медведь на крышу. Только уселся — трах! — раздавил теремок. Затрещал теремок, упал набок и весь развалился. Еле-еле успели из него выскочить: мышка-норушка, лягушка-квакушка, зайчик-побегайчик, лисичка-сестричка, волчок — серый бочок, все целы и невредимы.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color w:val="111115"/>
        </w:rPr>
        <w:t>Принялись они брёвна носить, доски пилить — новый теремок строить. Лучше прежнего выстроили!</w:t>
      </w:r>
    </w:p>
    <w:p>
      <w:pPr>
        <w:pStyle w:val="Normal"/>
        <w:shd w:fill="FFFFFF" w:val="clear"/>
        <w:spacing w:lineRule="atLeast" w:line="360"/>
        <w:rPr>
          <w:color w:val="111115"/>
          <w:sz w:val="20"/>
          <w:szCs w:val="20"/>
        </w:rPr>
      </w:pPr>
      <w:r>
        <w:rPr>
          <w:i/>
          <w:iCs/>
          <w:color w:val="111115"/>
        </w:rPr>
        <w:t>Артисты кланяются и уходят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111115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111115"/>
          <w:sz w:val="22"/>
          <w:szCs w:val="22"/>
          <w:lang w:eastAsia="en-US"/>
        </w:rPr>
      </w:r>
    </w:p>
    <w:p>
      <w:pPr>
        <w:pStyle w:val="Style14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38:00Z</dcterms:created>
  <dc:creator>Den</dc:creator>
  <dc:description/>
  <cp:keywords/>
  <dc:language>en-US</dc:language>
  <cp:lastModifiedBy>yuliya-stepanova-1993@inbox.ru</cp:lastModifiedBy>
  <dcterms:modified xsi:type="dcterms:W3CDTF">2023-01-11T11:29:00Z</dcterms:modified>
  <cp:revision>14</cp:revision>
  <dc:subject/>
  <dc:title/>
</cp:coreProperties>
</file>