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right="-5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гиональный конкурс «Мастер слов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Средняя общеобразовательная школа поселка Эгвекинот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елекайская рощ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номинация: журналистик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ыполнил: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еник  </w:t>
      </w:r>
      <w:r>
        <w:rPr>
          <w:rFonts w:cs="Times New Roman" w:ascii="Times New Roman" w:hAnsi="Times New Roman"/>
          <w:sz w:val="28"/>
          <w:szCs w:val="28"/>
          <w:u w:val="single"/>
        </w:rPr>
        <w:t>6 «А»</w:t>
      </w:r>
      <w:r>
        <w:rPr>
          <w:rFonts w:cs="Times New Roman" w:ascii="Times New Roman" w:hAnsi="Times New Roman"/>
          <w:sz w:val="28"/>
          <w:szCs w:val="28"/>
        </w:rPr>
        <w:t xml:space="preserve"> класс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Ширяев Никита Михайлович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русского языка и литературы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БОУ «СОШ п.Эгвекинот»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Гумянова Наталья Анатольев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ы часто встречаем информацию о разных заповедниках на территории нашей страны и за ее пределами. На уроках географии разбираем уникальность тех или иных природных зон. Мне стало интересно: «А чем же богат мой край? Какие уникальные места есть на Чукотке?». Конечно, поиск я начал с тех мест, где я родился и расту. Из рассказов дальнобойщиков я узнал об уникальном месте на территории Иультинского района, необыкновенной роще. Водители, описывая рощу, сравнивают ее с оазисом в пустыне. Я решил узнать почему? Так необычно и интересно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Как оказалось, в Интернете почти нет информации о данном заповеднике. Вот, что мне удалось узнать о роще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амятник находится в центре крупного Амгуэмо-Куветского горного массива к северо-востоку от Чаунско-Анадырского водораздела, в верховьях р. Телекая. Представляет собой изолированный лесной массив на крайнем северном пределе распространения чозениевых лесов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ама роща тянется по пойме Левого Телекая от его устья до его выхода из гор (2 км) и не выходит за пределы низкой поймы, имея ширину 0,8 км. Во время паводков эта пойма уже не заливается, и старые галечники, на которых растут деревья, местами сильно затундровели.</w:t>
      </w:r>
    </w:p>
    <w:p>
      <w:pPr>
        <w:pStyle w:val="Style15"/>
        <w:spacing w:before="0" w:after="0"/>
        <w:ind w:firstLine="709"/>
        <w:rPr/>
      </w:pPr>
      <w:r>
        <w:rPr>
          <w:color w:val="000000"/>
          <w:sz w:val="26"/>
          <w:szCs w:val="26"/>
        </w:rPr>
        <w:t>Деревья стоят друг от друга в среднем на 4-5 м в центральной части рощи, а по ее краям – на десятки метров. Большая часть рощи представляет редину, но в глубине ее у реки немало участков с сомкнутостью крон. Высота деревьев до 15 м, что значительно меньше средней высоты чозений близ пос. Марково. Имеется обильное возобновление, причем подрост разновозрастной, то есть роща находится в процветающем состоянии. Диаметр стволов от 20 до 40 см. Старые деревья имеют поникшие ветви с годовым приростом до 50 см и более. В низкой пойме, где расположена роща, имеется множество временных проток. Река разделяет рощу на две части, кроме того, имеется небольшой островок между рукавов реки</w:t>
      </w:r>
    </w:p>
    <w:p>
      <w:pPr>
        <w:pStyle w:val="Style15"/>
        <w:spacing w:before="0" w:after="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берегам реки тянутся бордюром ивняки c большими кустами. Далее вглубь следует широкая полоса злаков. На возвышенных галечных участках в редине рощи имеется разреженное разнотравье. Большие площади старых сухих галечников покрыты лишайниковыми сообществами. Деревья чозении и кусты ив здесь далеко отстоят друг от друга и не создают затенения.</w:t>
      </w:r>
    </w:p>
    <w:p>
      <w:pPr>
        <w:pStyle w:val="Style15"/>
        <w:spacing w:before="0" w:after="0"/>
        <w:ind w:firstLine="709"/>
        <w:rPr/>
      </w:pPr>
      <w:r>
        <w:rPr>
          <w:rStyle w:val="StrongEmphasis"/>
          <w:color w:val="000000"/>
          <w:sz w:val="26"/>
          <w:szCs w:val="26"/>
        </w:rPr>
        <w:t>Примечательности: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sz w:val="26"/>
          <w:szCs w:val="26"/>
        </w:rPr>
        <w:t>главными примечательностями, кроме рощи, следует считать ледниковые формы рельефа с соответствующей растительностью, березняк и степоиды. В районе Телекайской рощи наблюдаются разнообразные ледниковые формы рельефа. В паводок река сильно подмывает берега, и многие деревья падают. В местах лежания останцов мертвого льда во время отступания ледника расположены озера. На территории рощи находится одно крупное озеро Первое, а также порядка 15 мелких озер моренного происхождения.</w:t>
      </w:r>
    </w:p>
    <w:p>
      <w:pPr>
        <w:pStyle w:val="Style15"/>
        <w:spacing w:before="0" w:after="0"/>
        <w:ind w:firstLine="709"/>
        <w:rPr/>
      </w:pPr>
      <w:r>
        <w:rPr>
          <w:b/>
          <w:sz w:val="26"/>
          <w:szCs w:val="26"/>
        </w:rPr>
        <w:t>К охраняемым видам относятся</w:t>
      </w:r>
      <w:r>
        <w:rPr>
          <w:sz w:val="26"/>
          <w:szCs w:val="26"/>
        </w:rPr>
        <w:t>: чозения толокнянолистная, зорька сибирская, береза Каяндера, береза дальневосточная, можжевельник сибирский. Корралориза трехраздельная, ива удская. Овсец даурский и Крылова. Найден мятлик урсульский, который встречается только в Якутии.</w:t>
      </w:r>
    </w:p>
    <w:p>
      <w:pPr>
        <w:pStyle w:val="Style15"/>
        <w:spacing w:before="0" w:after="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зучив найденные данные, я наконец-то понял, что имели в виду дальнобойщики, говоря об оазисе в пустыне. Конечно же, под пустыней они подразумевали обширные территории тундры, а оазис- это островок с деревьями. И хотя мне не посчастливилось  пока еще там побывать, но я надеюсь обязательно собственными глазами увидеть это чудо природы.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28:00Z</dcterms:created>
  <dc:creator>Гумянова</dc:creator>
  <dc:description/>
  <cp:keywords/>
  <dc:language>en-US</dc:language>
  <cp:lastModifiedBy>Гумянова</cp:lastModifiedBy>
  <dcterms:modified xsi:type="dcterms:W3CDTF">2017-04-01T09:09:00Z</dcterms:modified>
  <cp:revision>3</cp:revision>
  <dc:subject/>
  <dc:title>Региональный конкурс «Мастер слова»</dc:title>
</cp:coreProperties>
</file>