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658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snapToGrid w:val="false"/>
              <w:spacing w:lineRule="auto" w:line="264"/>
              <w:ind w:left="-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3544" w:hanging="3544"/>
        <w:jc w:val="right"/>
        <w:rPr/>
      </w:pPr>
      <w:r>
        <w:rPr/>
      </w:r>
    </w:p>
    <w:p>
      <w:pPr>
        <w:pStyle w:val="Normal"/>
        <w:ind w:left="3544" w:hanging="3544"/>
        <w:jc w:val="right"/>
        <w:rPr/>
      </w:pPr>
      <w:r>
        <w:rPr/>
      </w:r>
    </w:p>
    <w:p>
      <w:pPr>
        <w:pStyle w:val="Normal"/>
        <w:spacing w:lineRule="auto" w:line="360"/>
        <w:ind w:firstLine="90"/>
        <w:jc w:val="center"/>
        <w:rPr>
          <w:sz w:val="26"/>
          <w:szCs w:val="26"/>
        </w:rPr>
      </w:pPr>
      <w:r>
        <w:rPr>
          <w:sz w:val="26"/>
          <w:szCs w:val="26"/>
        </w:rPr>
        <w:t>Департамент образования, культуры и спорта Чукотского автономного округа</w:t>
      </w:r>
    </w:p>
    <w:p>
      <w:pPr>
        <w:pStyle w:val="FR1"/>
        <w:widowControl/>
        <w:autoSpaceDE w:val="tru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гиональный конкурс творческих работ «Как многолик наш удивительный язык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uto" w:line="240"/>
        <w:ind w:hanging="0"/>
        <w:jc w:val="center"/>
        <w:rPr/>
      </w:pPr>
      <w:r>
        <w:rPr>
          <w:b/>
          <w:bCs/>
          <w:sz w:val="40"/>
          <w:szCs w:val="40"/>
        </w:rPr>
        <w:t>ТВОРЧЕСКАЯ  РАБОТА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«Путешествуем по Улан- Батору»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b/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</w:rPr>
        <w:t xml:space="preserve">Ученица </w:t>
      </w:r>
      <w:r>
        <w:rPr>
          <w:sz w:val="26"/>
          <w:szCs w:val="26"/>
          <w:u w:val="single"/>
        </w:rPr>
        <w:t>5 «Б»</w:t>
      </w:r>
      <w:r>
        <w:rPr>
          <w:sz w:val="26"/>
          <w:szCs w:val="26"/>
        </w:rPr>
        <w:t xml:space="preserve"> класса</w:t>
      </w:r>
    </w:p>
    <w:p>
      <w:pPr>
        <w:pStyle w:val="Normal"/>
        <w:spacing w:lineRule="auto" w:line="36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Жаргалова Дари Дугаровна</w:t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БОУ «СОШ п.Эгвекинот»</w:t>
      </w:r>
    </w:p>
    <w:p>
      <w:pPr>
        <w:pStyle w:val="Normal"/>
        <w:spacing w:lineRule="auto" w:line="360"/>
        <w:jc w:val="right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Руководитель:</w:t>
      </w:r>
    </w:p>
    <w:p>
      <w:pPr>
        <w:pStyle w:val="Normal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>учитель русского языка и литературы</w:t>
      </w:r>
    </w:p>
    <w:p>
      <w:pPr>
        <w:pStyle w:val="Normal"/>
        <w:spacing w:lineRule="auto" w:line="360"/>
        <w:jc w:val="right"/>
        <w:rPr/>
      </w:pPr>
      <w:r>
        <w:rPr>
          <w:sz w:val="26"/>
          <w:szCs w:val="26"/>
          <w:u w:val="single"/>
        </w:rPr>
        <w:t xml:space="preserve">Гумянова Наталья Анатольевна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sz w:val="26"/>
          <w:szCs w:val="26"/>
        </w:rPr>
        <w:t>город Анадырь 201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голия - удивительная страна. Я хочу рассказать вам о своей незабываемой поездке в эту сказочную стр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м летом мы путешествовали по Монголии, посетили много разных интересных мест.</w:t>
      </w:r>
    </w:p>
    <w:p>
      <w:pPr>
        <w:pStyle w:val="Normal"/>
        <w:shd w:fill="FAFAFA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е, что поразило меня в этой стране - это  </w:t>
      </w:r>
      <w:r>
        <w:rPr>
          <w:rFonts w:cs="Times New Roman"/>
          <w:sz w:val="28"/>
          <w:szCs w:val="28"/>
        </w:rPr>
        <w:t>красивая и нетронутая человеком природа. Степные пейзажи красивы и разнообразны, не  изуродованы человеческими постройками. Уходящая вдаль равнина на горизонте всегда обрамлена красивыми холмами, где-то попадаются живописные скалы или камни, где-то степь переходит в каменистую или песчаную пустыню, где-то сменяется горами, покрытыми лесом.</w:t>
      </w:r>
    </w:p>
    <w:p>
      <w:pPr>
        <w:pStyle w:val="Normal"/>
        <w:shd w:fill="FAFAFA" w:val="clear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shd w:fill="FAFAFA" w:val="clear"/>
        </w:rPr>
        <w:t>Значительная часть страны по-прежнему живет в юртах, разводит скот, кочует с места на место в поисках новых пастбищ, ест мясо и молоко.</w:t>
      </w:r>
    </w:p>
    <w:p>
      <w:pPr>
        <w:pStyle w:val="Normal"/>
        <w:shd w:fill="FAFAFA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AFAFA" w:val="clear"/>
        </w:rPr>
        <w:t xml:space="preserve">Проехав по Монголии, я поняла, что </w:t>
      </w:r>
      <w:r>
        <w:rPr>
          <w:rFonts w:cs="Times New Roman"/>
          <w:sz w:val="28"/>
          <w:szCs w:val="28"/>
        </w:rPr>
        <w:t>красивая природа и традиционный образ жизни сохранились благодаря тому, что цивилизация сюда еще не дошла. Только в столицу Монголии, Улан-Батор, можно назвать цивилизованным городом, где есть всё, что нужно для той городской жизни, к которой мы все привыкли. Большинство же остальных городов — это скорее поселки городского типа. В Улан-Баторе мы и остановились на пять дней.</w:t>
      </w:r>
      <w:r>
        <w:rPr>
          <w:sz w:val="28"/>
          <w:szCs w:val="28"/>
          <w:shd w:fill="FFFFFF" w:val="clear"/>
        </w:rPr>
        <w:t xml:space="preserve"> Город Улан - Батор основан был в семнадцатом веке, как монастырь буддистов. В первый же день нашего приезда мы отправились на самое центральное место города. Мы на большой площад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ольшой Чингисхан, восседающий на троне на правительственном здании. Вокруг современные небоскребы и есть где погулять. Прямо возле большого Чингисхана есть музей, который, правда, не  работал. А недалеко есть еще один. На площади было очень много голубей, их нужно непременно покормить - это традиция.</w:t>
      </w:r>
      <w:r>
        <w:rPr>
          <w:rFonts w:cs="Arial"/>
          <w:sz w:val="28"/>
          <w:szCs w:val="28"/>
          <w:shd w:fill="FFFFFF" w:val="clear"/>
        </w:rPr>
        <w:t xml:space="preserve"> Вокруг этого места находятся самые известные музеи города, правительственные здания и бизнес центры. Каждый год во время таких массовых праздников как Новый год и Наадам, на площади проходят концерты живой музыки и 3D лазерное шоу, собирается много народу, чтобы хорошенько повеселиться.</w:t>
      </w:r>
    </w:p>
    <w:p>
      <w:pPr>
        <w:pStyle w:val="Normal"/>
        <w:shd w:fill="FAFAFA" w:val="clear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того чтобы увидеть весь Улан-Батор, достаточно подняться на мемориал Зайсан, расположенный на высоком холме. Мемориал был открыт в 1979 году, посвящен 50-й годовщине победы советско-монгольских войск в боях на Халхин-Голе. Отсюда, со смотровой площадки, нам открылся прекрасный вид на город и долину реки Туул. Мемориал Зайсан находится в элитном районе города. Кроме того, справа от него расположен парк Будды. Главной его достопримечательностью является его же статуя  длиной 27 м.</w:t>
      </w:r>
    </w:p>
    <w:p>
      <w:pPr>
        <w:pStyle w:val="Heading2"/>
        <w:shd w:fill="FFFFFF" w:val="clear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  <w:shd w:fill="FFFFFF" w:val="clear"/>
        </w:rPr>
        <w:t xml:space="preserve">Одним из музеев, которые я посетила за эти дни, был </w:t>
      </w:r>
      <w:r>
        <w:rPr>
          <w:rFonts w:cs="Arial"/>
          <w:b w:val="false"/>
          <w:sz w:val="28"/>
          <w:szCs w:val="28"/>
        </w:rPr>
        <w:t>монгольский музей естественной истории</w:t>
      </w:r>
    </w:p>
    <w:p>
      <w:pPr>
        <w:pStyle w:val="Style13"/>
        <w:shd w:fill="FFFFFF" w:val="clear"/>
        <w:spacing w:lineRule="auto" w:line="360" w:before="0" w:after="0"/>
        <w:jc w:val="both"/>
        <w:rPr/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Музей очень популярен среди туристов – за год его посещает до 50 тысяч человек. Коллекция музея насчитывает более десяти тысяч редчайших природных экспонатов, в том числе останки динозавров и их окаменeлые яйца, чучела таких редких млекопитающих как снежный леопард или пустынный медведь-мазалай, скелеты мамонтов. Один из дней, проведённых в Улан-Баторе, запомнился мне поездкой в магазин кашемира при фабрике «Гоби».Здесь я увидела очень много красивых и тёплых вещей из кашемира: перчатки, пальто, одеяла, шапки, шарфы. Все эти вещи мягкие и безумно красивые.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textAlignment w:val="baseline"/>
        <w:rPr>
          <w:rFonts w:cs="Arial"/>
          <w:b w:val="false"/>
          <w:b w:val="false"/>
          <w:bCs w:val="false"/>
        </w:rPr>
      </w:pPr>
      <w:r>
        <w:rPr>
          <w:b w:val="false"/>
        </w:rPr>
        <w:t>В один из дней нашего путешествия мы побывали в национальном парке Тэрэлж. Там очень здорово. Море скальников. Бетонные динозавры. Потрясающие ландшафты. Есть интересный буддистский храм. Там очень приятно находиться. Есть речка, скалы, холмы: одним словом — красота! в 40-50-и минутах от парка расположена одна из главных достопримечательностей — Статуя Чингисхана.</w:t>
        <w:br/>
        <w:t>Это большой стальной конь и Чингисхан. Внутри музеи. Снаружи можно сфотографироваться с большими птичками.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ять дней пролетели незаметно. Перед отъездом, наняв гида, мы отправились в одно очень интересное место. Это был посёлок, даже село, в котором вместо домов юрты. Я была удивлена и поражена сохранившимися традициями кочевников.  В середине юрты находится печь, по стенкам расположены кровати. Жилище круглое и достаточно маленькое, но очень уютное!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rFonts w:cs="Arial"/>
          <w:sz w:val="28"/>
          <w:szCs w:val="28"/>
        </w:rPr>
        <w:t>Путешествие по Улан-Батору стало для меня  незабываемой!</w:t>
      </w:r>
    </w:p>
    <w:p>
      <w:pPr>
        <w:pStyle w:val="Style13"/>
        <w:shd w:fill="FFFFFF" w:val="clear"/>
        <w:spacing w:lineRule="auto" w:line="360"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hd w:fill="FAFAFA" w:val="clear"/>
        <w:spacing w:lineRule="auto" w:line="360"/>
        <w:ind w:firstLine="709"/>
        <w:jc w:val="both"/>
        <w:rPr>
          <w:rFonts w:cs="Arial"/>
          <w:sz w:val="28"/>
          <w:szCs w:val="28"/>
          <w:shd w:fill="FFFFFF" w:val="clear"/>
        </w:rPr>
      </w:pPr>
      <w:r>
        <w:rPr>
          <w:rFonts w:cs="Arial"/>
          <w:sz w:val="28"/>
          <w:szCs w:val="28"/>
          <w:shd w:fill="FFFFFF" w:val="clear"/>
        </w:rPr>
      </w:r>
    </w:p>
    <w:p>
      <w:pPr>
        <w:pStyle w:val="Normal"/>
        <w:shd w:fill="FAFAFA" w:val="clear"/>
        <w:spacing w:lineRule="auto" w:line="360"/>
        <w:ind w:firstLine="709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3"/>
      <w:szCs w:val="23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rFonts w:cs="Times New Roman"/>
      <w:color w:val="000000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2:00Z</dcterms:created>
  <dc:creator>Гумянова</dc:creator>
  <dc:description/>
  <cp:keywords/>
  <dc:language>en-US</dc:language>
  <cp:lastModifiedBy>Гумянова</cp:lastModifiedBy>
  <dcterms:modified xsi:type="dcterms:W3CDTF">2016-11-21T11:20:00Z</dcterms:modified>
  <cp:revision>12</cp:revision>
  <dc:subject/>
  <dc:title>Монголия - удивительная страна</dc:title>
</cp:coreProperties>
</file>