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ДОШКОЛЬНОЕ ОБЩЕОБРАЗОВАТЕЛЬНОЕ БЮДЖЕТНОЕ УЧРЕЖДЕНИЕ «ДЕТСКИЙ САД КОМБИНИРОВАННОГО ВИДА №200» Г.ОРЕНБУРГА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</w:t>
      </w:r>
    </w:p>
    <w:p>
      <w:pPr>
        <w:pStyle w:val="Normal"/>
        <w:tabs>
          <w:tab w:val="clear" w:pos="708"/>
          <w:tab w:val="left" w:pos="432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НЯТИЯ </w:t>
      </w:r>
    </w:p>
    <w:p>
      <w:pPr>
        <w:pStyle w:val="Normal"/>
        <w:tabs>
          <w:tab w:val="clear" w:pos="708"/>
          <w:tab w:val="left" w:pos="4326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ПРИРОДНЫЙ МИР»</w:t>
      </w:r>
    </w:p>
    <w:p>
      <w:pPr>
        <w:pStyle w:val="Normal"/>
        <w:tabs>
          <w:tab w:val="clear" w:pos="708"/>
          <w:tab w:val="left" w:pos="43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тЕМА: «Знакомство с декоративными птицами </w:t>
      </w:r>
    </w:p>
    <w:p>
      <w:pPr>
        <w:pStyle w:val="Normal"/>
        <w:tabs>
          <w:tab w:val="clear" w:pos="708"/>
          <w:tab w:val="left" w:pos="43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( на примере канарейки )»</w:t>
      </w:r>
    </w:p>
    <w:p>
      <w:pPr>
        <w:pStyle w:val="Normal"/>
        <w:tabs>
          <w:tab w:val="clear" w:pos="708"/>
          <w:tab w:val="left" w:pos="43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3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  <w:t xml:space="preserve">образовательная область </w:t>
      </w:r>
    </w:p>
    <w:p>
      <w:pPr>
        <w:pStyle w:val="Normal"/>
        <w:tabs>
          <w:tab w:val="clear" w:pos="708"/>
          <w:tab w:val="left" w:pos="43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  <w:t>«ПОЗНАВАТЕЛЬНОЕ РАЗВИТИЕ»</w:t>
      </w:r>
    </w:p>
    <w:p>
      <w:pPr>
        <w:pStyle w:val="Normal"/>
        <w:tabs>
          <w:tab w:val="clear" w:pos="708"/>
          <w:tab w:val="left" w:pos="43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3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  <w:t xml:space="preserve">для воспитанников группы </w:t>
      </w:r>
    </w:p>
    <w:p>
      <w:pPr>
        <w:pStyle w:val="Normal"/>
        <w:tabs>
          <w:tab w:val="clear" w:pos="708"/>
          <w:tab w:val="left" w:pos="43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  <w:t>общеразвивающей направленности от 4 дО 5 лет</w:t>
      </w:r>
    </w:p>
    <w:p>
      <w:pPr>
        <w:pStyle w:val="Normal"/>
        <w:tabs>
          <w:tab w:val="clear" w:pos="708"/>
          <w:tab w:val="left" w:pos="432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cap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aps/>
          <w:color w:val="000000"/>
          <w:sz w:val="36"/>
          <w:szCs w:val="36"/>
        </w:rPr>
      </w:r>
    </w:p>
    <w:tbl>
      <w:tblPr>
        <w:tblW w:w="6100" w:type="dxa"/>
        <w:jc w:val="left"/>
        <w:tblInd w:w="33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399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43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л:</w:t>
            </w:r>
          </w:p>
        </w:tc>
        <w:tc>
          <w:tcPr>
            <w:tcW w:w="4399" w:type="dxa"/>
            <w:tcBorders/>
          </w:tcPr>
          <w:p>
            <w:pPr>
              <w:pStyle w:val="Normal"/>
              <w:tabs>
                <w:tab w:val="clear" w:pos="708"/>
                <w:tab w:val="left" w:pos="43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апова Ксения Валерьевна</w:t>
            </w:r>
          </w:p>
          <w:p>
            <w:pPr>
              <w:pStyle w:val="Normal"/>
              <w:tabs>
                <w:tab w:val="clear" w:pos="708"/>
                <w:tab w:val="left" w:pos="43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 МДОБУ №200 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43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:</w:t>
            </w:r>
          </w:p>
        </w:tc>
        <w:tc>
          <w:tcPr>
            <w:tcW w:w="4399" w:type="dxa"/>
            <w:tcBorders/>
          </w:tcPr>
          <w:p>
            <w:pPr>
              <w:pStyle w:val="Normal"/>
              <w:tabs>
                <w:tab w:val="clear" w:pos="708"/>
                <w:tab w:val="left" w:pos="43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лева Светлана Владимировна – </w:t>
            </w:r>
          </w:p>
          <w:p>
            <w:pPr>
              <w:pStyle w:val="Normal"/>
              <w:tabs>
                <w:tab w:val="clear" w:pos="708"/>
                <w:tab w:val="left" w:pos="43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о ВО и МР</w:t>
            </w:r>
          </w:p>
        </w:tc>
      </w:tr>
    </w:tbl>
    <w:p>
      <w:pPr>
        <w:pStyle w:val="Normal"/>
        <w:tabs>
          <w:tab w:val="clear" w:pos="708"/>
          <w:tab w:val="left" w:pos="4326" w:leader="none"/>
        </w:tabs>
        <w:ind w:left="52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3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3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851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енбург, 2022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81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514"/>
        <w:gridCol w:w="4454"/>
        <w:gridCol w:w="2077"/>
      </w:tblGrid>
      <w:tr>
        <w:trPr/>
        <w:tc>
          <w:tcPr>
            <w:tcW w:w="9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онная информац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педагога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апова Ксения Валерьевн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ронометраж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инирующая образовательная область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ое развитие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еятельности детей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, коммуникативная, двигательная, игрова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ическая информац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образовательной деятельности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накомство с декоративными птицами (на примере канарейки)»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ы и приёмы реализации содержания занятия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Словес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етствие, беседа, рассказ, рассуж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Нагляд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я канарейки; изображение клетки для птички; вырезанные из картона тарелочки с изображением продуктов пит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рактически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изминутка, уход за канарейкой ( помещение ее в клетку в теплом и светлом помещении, кормление, поени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грация образовательных областей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циально-коммуникативное развитие,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знавательное развитие,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чевое развитие,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изическое развитие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растная группа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4 до 5 лет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– 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сширения представлений детей о птицах (в частности, о декоративных птицах) и способах ухода за ними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Обучающи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понимать выражение «декоративные птицы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Учить детей узнавать канарейку среди других птиц и знать ее особен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Учить детей особенностям ухода за декоративными птицами. 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вивающи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звивать желание изучать особенности разных видов птиц.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оспитательные: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питывать  детей бережному отношению к птицам.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е результаты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Детям понимают и могут объяснить выражение «декоративные птицы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Дети узнают канарейку и могут рассказать об ее особенност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Дети знают, как ухаживать за декоративными птиц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 У детей продолжает развиваться желание изучать особенности разных видов пти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 У детей возникает желание ухаживать, заботиться и бережно относиться к птицам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среды для проведения занятия (образовательной деятельности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ображение птицы канарейки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резанные из картона тарелочки с изображением разных продуктов питания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ображение клетки для птицы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узыкальная колонка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агнитная доска (Мольберт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образовательной деятельности на занятии в режимные моменты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с детьми видов птиц (перелетные, зимующие, домашние)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спект занят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ая часть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 в тему (создание проблемной ситуации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кно группы кто-то стучится. Оказывается это декоративная птичка канарейка, которая замерзла на улице и просится в тепло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ивация деятельности детей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тим, чтобы канарейка запела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полагание (с помощью педагога дети формулируют цель своей деятельности или принимают цель педагога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должны поселить канарейку в нашей группе, отогреть, покормить, чтобы ей стала уютно, удобно, тепло и чтобы она показала свой прекрасный голос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часть: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2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изация ранее приобретённых знаний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о видах птиц (перелетные, зимующие, домашн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140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ывание сообщение и приятие) нового знания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о декоративных птицах. Знакомство с канарейкой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деятельность детей по закреплению нового знания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ход за канарейкой ( помещение в теплое и светлое помещение, кормление, поени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ительная часть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и самоанализ деятельности детей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сегодня произошло у нас в групп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ая птица к нам прилетел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ы думаете, канарейка останется у нас жить в группе и почему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льнейшая разработка темы (развивающая среда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та о зимующих птицах (создание кормушки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 используемой литературы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Шорыгина Т.А. «Беседы о русском лесе». Издательство «ТЦ СФЕРА», Москва, 2017 г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hyperlink r:id="rId4">
        <w:r>
          <w:rPr>
            <w:rStyle w:val="InternetLink"/>
          </w:rPr>
          <w:t>https://nsportal.ru/detskiy-sad/okruzhayushchiy-mir</w:t>
        </w:r>
      </w:hyperlink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hyperlink r:id="rId5">
        <w:r>
          <w:rPr>
            <w:rStyle w:val="InternetLink"/>
          </w:rPr>
          <w:t>https://www.maam.ru/detskijsad/konspekt</w:t>
        </w:r>
      </w:hyperlink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6360" cy="18415"/>
              <wp:effectExtent l="5080" t="5715" r="5080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400" cy="18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75pt;height:1.4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FooterChar">
    <w:name w:val="Footer Char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nsportal.ru/detskiy-sad/okruzhayushchiy-mir" TargetMode="External"/><Relationship Id="rId5" Type="http://schemas.openxmlformats.org/officeDocument/2006/relationships/hyperlink" Target="https://www.maam.ru/detskijsad/konspekt-" TargetMode="Externa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Admin</dc:creator>
  <dc:description/>
  <dc:language>en-US</dc:language>
  <cp:lastModifiedBy/>
  <cp:lastPrinted>1995-11-21T17:41:00Z</cp:lastPrinted>
  <dcterms:modified xsi:type="dcterms:W3CDTF">2023-01-13T17:57:21Z</dcterms:modified>
  <cp:revision>14</cp:revision>
  <dc:subject/>
  <dc:title/>
</cp:coreProperties>
</file>