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арта личностно-профессионального роста педагога МБДОУ «детский сад «Острово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гт.Смирных МО ГО «Смирныховский» Сахали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u w:val="single"/>
        </w:rPr>
        <w:t>Ф.И.О. Колун Ирина Вадимовна________________________________________________________</w:t>
      </w:r>
      <w:r>
        <w:rPr/>
        <w:t xml:space="preserve">      </w:t>
      </w:r>
    </w:p>
    <w:p>
      <w:pPr>
        <w:pStyle w:val="Normal"/>
        <w:jc w:val="both"/>
        <w:rPr>
          <w:u w:val="single"/>
        </w:rPr>
      </w:pPr>
      <w:r>
        <w:rPr/>
        <w:t xml:space="preserve">           </w:t>
      </w:r>
      <w:r>
        <w:rPr>
          <w:u w:val="single"/>
        </w:rPr>
        <w:t>Дата рождения: _06.04.1996______________</w:t>
      </w:r>
    </w:p>
    <w:p>
      <w:pPr>
        <w:pStyle w:val="Normal"/>
        <w:rPr>
          <w:u w:val="single"/>
        </w:rPr>
      </w:pPr>
      <w:r>
        <w:rPr/>
        <w:t xml:space="preserve">           </w:t>
      </w:r>
      <w:r>
        <w:rPr>
          <w:u w:val="single"/>
        </w:rPr>
        <w:t xml:space="preserve">Образование: Средне-профессиональное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1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1620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 о педагог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 педагогической работы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лет 4 месяца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ая категория (год аттестации)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следующей аттестации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о-профессиональные достижения педагог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ания и награды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арность от Главы муниципального образования городской округ «Смирныховск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ти повышения уровня профессионального развит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образование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в творческих проблемных группах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«</w:t>
            </w:r>
            <w:r>
              <w:rPr>
                <w:sz w:val="22"/>
                <w:szCs w:val="22"/>
                <w:lang w:val="en-US"/>
              </w:rPr>
              <w:t>EXPROMT</w:t>
            </w:r>
            <w:r>
              <w:rPr>
                <w:sz w:val="22"/>
                <w:szCs w:val="22"/>
              </w:rPr>
              <w:t>», «Творческая групп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сетевых платформах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ческая активность педагог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педагога в профессиональных конкурсах, олимпиада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ниципальный уровень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на лучшее оформление групп «Новый год-пора чудес», конкурс «Лучший книжный уголок», «Лучший родительский уголок», «Дидактическая игрушка для развития реч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региональный уровень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российский уровень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ый уровень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ние педагогом ИКТ в учебно-воспитательном процессе)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боте используется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XLS</w:t>
            </w:r>
            <w:r>
              <w:rPr>
                <w:sz w:val="22"/>
                <w:szCs w:val="22"/>
              </w:rPr>
              <w:t xml:space="preserve">, интерактивная доска, проектор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дение педагогом кружков, секций, факультативов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ок «Разноцветные ежики», Кружок  «Умелые руч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 этапы повышения уровня профессионального развития: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аботка программ (авторские, адаптированные)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нозируемые и промежуточные результаты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ттестация на первую или высшую квалификационную категорию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Аттестация на предмет соответствия занимаемой должности: воспитатель. Протокол № 2 от 30.09.2020года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ие квалификации педагогов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 место прохождения курсов переподготовки и повышения квалификации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лайн кур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курсов и номер удостоверения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авила оказания первой помощи пострадавшим», «Содержание и организация образовательного процесса в дошкольной образовательной организации соответствии с ФГОС ДО» 09028, «Правила гигиены. Особенности работы детского сада в условиях сложной санитарно-эпидемиологической обстановки. Использование новейших технологий в организации дошкольного образования» 15934274, «Цифровая трансформация образования. Современные инструменты дистанционного образования. Использование новейших информационных технологий в образовательном процессе» 15968725, «Игровая деятельность как механизм развития дошкольника» 69912, «Су-джок терапия в работе с детьми дошкольного возраста» СМ2184012, «Патриотическое воспитание школьников в условиях современного образования» СМ2180381, «Профессиональный сайт педагога как эффективный способ само презентации», «Адаптация к ДОУ Диагностика. Работа с родителями и педагогическим составом» СМ2180372, «Игра как основной вид деятельности ребенка» СМ2418723, «Применение техник здоровьесбережения в образовательном процессе» СМ2419188, «Обеспечение санитарно- эпидемиологических требований к образовательным организациям согласно СП 2.4.3648-20» 481-1357544, «Коррекционная педагогика и особенности образования и воспитания детей с ОВЗ» 526-1357544, «Основы обеспечения информационной безопасности детей» 463-1357544, «Профилактика гриппа и острых респираторных вирусных инфекций, в том числе новой короновирусной инфекции» 480-1357544, «Навыки оказания первой помощи в образовательных организациях» 485-1357544, «Дошкольное образование и специфика реализации программ дошкольного образования во взаимодействии с обновленными ФГОС-21 начального и общего образования» 00000000024851, «Дошкольное воспитание: новые ориентиры для педагогов и родителей», «Доступная среда 2022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рохождения следующих курсов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деятельности после курсового обуч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еются позитивные изменения (указать какие)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сутствует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и отчёт педагога в межкурсовой период (Сетевые платформы, РМО, педсовет, мастер-класс, открытые уроки, семинар и т.д.)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семинаре- практикуме «формирование навыков медиалокации средствами </w:t>
            </w:r>
            <w:r>
              <w:rPr>
                <w:sz w:val="22"/>
                <w:szCs w:val="22"/>
                <w:lang w:val="en-US"/>
              </w:rPr>
              <w:t>STEAM</w:t>
            </w:r>
            <w:r>
              <w:rPr>
                <w:sz w:val="22"/>
                <w:szCs w:val="22"/>
              </w:rPr>
              <w:t>- образования», приняла участие в семинаре Духовно-нравственное воспитание дошкольников в рамках реализации программы «Социокультурные истоки»; Семинар-практикум «Эстетический онтогенез дошкольников», Сертификат проведения открытого занятия педагогов МБДОУ детский сад «Островок» по теме: Развитие речи», Благодарность за активное участие в конкурсе «Игрушка по развитию речи», Грамота за победу в конкурсе на лучшую  кормушку в номинации «Самая функциональная  кормушка», Сертификат об успешном проведении педагогического практикума на тему: «Технология воспитания бережного отношения дошкольников к игрушкам и вещам», Сертификат об участии в педагогическом совете по теме: «Использование информационно-коммуникативных технологий в образовательном и воспитательном процессе в условиях перехода на ФГ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предоставления результативности педагогического опыта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публикаций в сборниках, методических журналах, сайтах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личного мини-сайта на страницах Интернет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nsportal.ru/irina-kolun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ы распространения педагогического опыта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тупление на семинарах, конференциях, РМО педагогов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«Формирование элементарных математических представлений. Учимся считать до трех», «использование информационно-коммуникативных технологий в образовательном процессе в условиях перехода на ФГОС. Виртуальные экскурсии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ие воспитанников в олимпиадах и конкурсах различного уровня: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ниципальный уровень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й конкурс-выставка детских работ «Мамин праздник», Муниципальный конкурс-выставка детских работ «Во саду ли, в огороде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гиональный уровень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российский уровень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математических способностей детей» - методика развития математических способностей ТК2418711, «Осеннее творчество» ТК241871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ый уровень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нежные фигуры» ТК2770961, «Педагог. Педагогика» ТК2770959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5:35:00Z</dcterms:created>
  <dc:creator>Admin</dc:creator>
  <dc:description/>
  <cp:keywords/>
  <dc:language>en-US</dc:language>
  <cp:lastModifiedBy>ягодка</cp:lastModifiedBy>
  <cp:lastPrinted>2020-08-14T10:15:00Z</cp:lastPrinted>
  <dcterms:modified xsi:type="dcterms:W3CDTF">2023-01-12T23:09:00Z</dcterms:modified>
  <cp:revision>31</cp:revision>
  <dc:subject/>
  <dc:title>Карта личностно-профессионального роста учителя</dc:title>
</cp:coreProperties>
</file>