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дошкольное образовательное автоном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развития ребёнка – д/с «Фантазия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Программ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кружка по духовно-нравственному воспита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«Волшебный сундучо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44"/>
        </w:rPr>
      </w:pPr>
      <w:r>
        <w:rPr>
          <w:rFonts w:cs="Times New Roman" w:ascii="Times New Roman" w:hAnsi="Times New Roman"/>
          <w:b/>
          <w:sz w:val="32"/>
          <w:szCs w:val="44"/>
        </w:rPr>
        <w:t>для детей 3-4 л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44"/>
        </w:rPr>
      </w:pPr>
      <w:r>
        <w:rPr>
          <w:rFonts w:cs="Times New Roman" w:ascii="Times New Roman" w:hAnsi="Times New Roman"/>
          <w:b/>
          <w:sz w:val="32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right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Подготовила воспитатель: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Шатайло Оксана Васильев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Пыть-Ях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-2023 учебный год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ктуальность.</w:t>
      </w:r>
    </w:p>
    <w:p>
      <w:pPr>
        <w:pStyle w:val="Normal"/>
        <w:shd w:fill="FFFFFF" w:val="clear"/>
        <w:spacing w:lineRule="atLeast" w:line="293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усское народное творчество не перестает восхищать и удивлять своим глубоким содержанием и совершенной формой. Оно постоянно изучается, и к нему обращены взоры историков, искусствоведов, педагогов. Еще великий русский педагог К.Д. Ушинский охарактеризовал русское народное творчество как проявление педагогического гения народа. Он подчеркивал, что литература, с которой впервые встречается ребенок, должна вводить его «в мир народной мысли, народного чувства, народной жизни, в область народного духа». Такой литературой, приобщающей ребенка к духовной жизни своего народа, прежде всего, являются произведения устного народного творчества во всем его жанровом многообразии.</w:t>
      </w:r>
    </w:p>
    <w:p>
      <w:pPr>
        <w:pStyle w:val="Normal"/>
        <w:shd w:fill="FFFFFF" w:val="clear"/>
        <w:spacing w:lineRule="atLeast" w:line="293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льклор — народное творчество, чаще всего именно устное; художественная коллективная творческая деятельность народа, отражающая его жизнь, воззрения, идеалы, принципы; создаваемые народом и бытующие в народных массах поэзия (предание, песни, частушки, анекдоты, сказки, эпос), народная музыка (песни, инструментальные наигрыши и пьесы), театр (драмы, сатирические пьесы, театр кукол), танец, архитектура, изобразительное и декоративно-прикладное искусство. Произведения фольклора своим содержанием и формой наилучшим образом отвечают задачам воспитания и развития ребенка, приспособлены к детским потребностям. Исподволь, незаметно они вводят малыша в стихию народного слова, раскрывают его богатство и красоту, являются образцом речи. Но еще К.Д. Ушинским было замечено, что в семьях знают все меньше обрядов, забывают песни, в том числе и колыбельные. «Народные сказки, способствуют усвоению всех форм языка, которые дают возможность выработки у детей собственных речевых навыков при рассказывании» - писал К.Д. Ушинский.</w:t>
      </w:r>
    </w:p>
    <w:p>
      <w:pPr>
        <w:pStyle w:val="Normal"/>
        <w:shd w:fill="FFFFFF" w:val="clear"/>
        <w:spacing w:lineRule="atLeast" w:line="293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наши дни данная проблема становится еще более актуальной. Отсутствие или нехватка времени у родителей на развивающие общение с детьми, а также не внимание к содержанию речи малыша, отсутствие её активизации со стороны родителей - приводит проблемам в развитии речи детей.</w:t>
      </w:r>
    </w:p>
    <w:p>
      <w:pPr>
        <w:pStyle w:val="Normal"/>
        <w:shd w:fill="FFFFFF" w:val="clear"/>
        <w:spacing w:lineRule="atLeast" w:line="293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 сожалению, ребенок больше времени проводит за компьютером, чем в живом окружении. Вследствие этого, произведения народного творчества практически не используются даже в младшем возрасте. Дошкольный возраст - это период активного усвоения ребёнком разговорного языка, становления и развития всех сторон речи: фонетической, лексической, грамматической. Полноценное владение родным языком в дошкольном детстве является необходимым условием решения задач умственного, эстетического, нравственного воспитания детей. Чем раньше будет начато обучение родному языку, тем свободнее ребёнок будет им пользоваться в дальнейшем.</w:t>
      </w:r>
    </w:p>
    <w:p>
      <w:pPr>
        <w:pStyle w:val="Normal"/>
        <w:shd w:fill="FFFFFF" w:val="clear"/>
        <w:spacing w:lineRule="atLeast" w:line="293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дагог детского сада имеет больше возможностей для воспитания детей в духе родной культуры, нежели школьный учитель, потому что он именно живет с детьми, и фольклор может стать не предметом изучения, а частью этой естественной бытовой жизни, украсив и одухотворив ее. Но жизнь в русле народной культуры не может быть навязана педагогу. Она может быть только результатом естественного выбора свободного человека, который видит именно в этом благо для детей и чувствует пульс родной культуры в себе самом.</w:t>
      </w:r>
    </w:p>
    <w:p>
      <w:pPr>
        <w:pStyle w:val="Normal"/>
        <w:shd w:fill="FFFFFF" w:val="clear"/>
        <w:spacing w:lineRule="atLeast" w:line="29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3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крыть влияние русского устного народного творчества на развитие речи детей дошкольного возраста, изучить пути и методы ознакомления детей с народным творчеством.</w:t>
      </w:r>
    </w:p>
    <w:p>
      <w:pPr>
        <w:pStyle w:val="Normal"/>
        <w:shd w:fill="FFFFFF" w:val="clear"/>
        <w:spacing w:lineRule="atLeast" w:line="293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ть систему работы, по приобщению детей к истокам русской народной культуры через устное народное творчество, обогащать словарь,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звивать лексико-грамматический строй, выразительность интонации и фонематического слуха, развивать эмоциональную отзывчивость, фантазию, творческие способности дошкольников и умения находить средства выражения образа в мимике, жестах, интонациях на произведения русского народного творчества, 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оспитывать интерес и любовь к русской национальной культуре, народному творчеству, обычаям, традициям, обрядам, 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пользовать все виды фольклора (сказки, песенки, потешки, заклички, пословицы, поговорки, загадки, хороводы), так как фольклор является богатейшим источником познавательного и нравственного развития детей.</w:t>
      </w:r>
    </w:p>
    <w:p>
      <w:pPr>
        <w:pStyle w:val="Normal"/>
        <w:shd w:fill="FFFFFF" w:val="clear"/>
        <w:spacing w:lineRule="atLeast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График работы кружка: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етверг — 16.15 - 16.35</w:t>
      </w:r>
    </w:p>
    <w:p>
      <w:pPr>
        <w:pStyle w:val="Normal"/>
        <w:shd w:fill="FFFFFF" w:val="clear"/>
        <w:spacing w:lineRule="atLeast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 w:before="100" w:after="10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План работы кружка «Волшебный сундучок» </w:t>
      </w:r>
    </w:p>
    <w:p>
      <w:pPr>
        <w:pStyle w:val="Normal"/>
        <w:shd w:fill="FFFFFF" w:val="clear"/>
        <w:spacing w:lineRule="atLeast" w:line="240" w:before="100" w:after="10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на 2022 – 2023 учебный год</w:t>
      </w:r>
    </w:p>
    <w:tbl>
      <w:tblPr>
        <w:tblW w:w="9774" w:type="dxa"/>
        <w:jc w:val="left"/>
        <w:tblInd w:w="28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10"/>
        <w:gridCol w:w="1134"/>
        <w:gridCol w:w="3260"/>
        <w:gridCol w:w="4270"/>
      </w:tblGrid>
      <w:tr>
        <w:trPr/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Меся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еделя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ма</w:t>
            </w:r>
          </w:p>
        </w:tc>
        <w:tc>
          <w:tcPr>
            <w:tcW w:w="4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Цель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неделя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омство детей с потешками «Котик», «Водичка», «Расти, коса, до пояса».</w:t>
            </w:r>
          </w:p>
        </w:tc>
        <w:tc>
          <w:tcPr>
            <w:tcW w:w="4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комить с жанром потешки, помочь запомнить, интонационно выразительно исполнять знакомые потешки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неделя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накомство детей с загадками русского народа. </w:t>
            </w:r>
          </w:p>
        </w:tc>
        <w:tc>
          <w:tcPr>
            <w:tcW w:w="4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очнять представления детей о загадках; учить отгадывать описательные загадки.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неделя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баутки, потешки. Знакомство с этими понятиями. Беседа на основ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глядного материала. Проведение русской народной подвижной игры «Оладушки»  с заучиванием текста. </w:t>
            </w:r>
          </w:p>
        </w:tc>
        <w:tc>
          <w:tcPr>
            <w:tcW w:w="4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знакомить детей с прибаутками и потешками. Рассказать, для чего их использовали в жизни. Заучить потешку наизусть. 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неделя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а-драматизация сказки «Репка»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мочь детям усвоить последовательность действий персонажей сказки. Называть характерные признаки героев. Обогащать и активизировать их словарный запас.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неделя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Рассказывание сказок «Маша и медведь», «Кот, петух и лиса», «Три медведя» куклами би-ба-бо и театром игрушк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должать знакомить детей с русскими народными сказками. Учить точно отвечать на вопросы. Подвести к моделированию. Обогащать и активизировать словарный запас.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неделя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горитмика «Неваляшки», «Потешки», «Герои сказок», «Играем на народных инструментах»</w:t>
            </w:r>
          </w:p>
        </w:tc>
        <w:tc>
          <w:tcPr>
            <w:tcW w:w="4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ь детей сочетать слова текста с ритмичными движениями по потешкам, по песенкам, по загадкам.</w:t>
            </w:r>
          </w:p>
        </w:tc>
      </w:tr>
      <w:tr>
        <w:trPr>
          <w:trHeight w:val="1159" w:hRule="atLeast"/>
        </w:trPr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неделя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альчиковый театр «Теремок». </w:t>
            </w:r>
          </w:p>
        </w:tc>
        <w:tc>
          <w:tcPr>
            <w:tcW w:w="4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мочь детям эмоционально воспринимать образный язык сказки. Участвовать самим в действии. Активизировать словарь диалогами.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неделя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накомство детей со считалками и поговорками. </w:t>
            </w:r>
          </w:p>
        </w:tc>
        <w:tc>
          <w:tcPr>
            <w:tcW w:w="4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казать о считалках, учить с детьми веселые считалки. Помочь запомнить поговорки русского народа.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неделя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атр картинок сказки «Гуси-лебеди» на фланелеграфе. </w:t>
            </w:r>
          </w:p>
        </w:tc>
        <w:tc>
          <w:tcPr>
            <w:tcW w:w="4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оминать действующих лиц, передавать сюжет сказки. Замечать образные слова.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неделя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ппликация с элементами рисования и лепка по сказке «Колобок». </w:t>
            </w:r>
          </w:p>
        </w:tc>
        <w:tc>
          <w:tcPr>
            <w:tcW w:w="4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ь передавать образ колобка силуэтным и пластическим способом. Развивать сюжетно-игровой замысел. Дополнять работу деталями.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неделя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усские народные хороводы-игры. Беседы на основе наглядн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атериала. Проведение хоровода «Каравай». </w:t>
            </w:r>
          </w:p>
        </w:tc>
        <w:tc>
          <w:tcPr>
            <w:tcW w:w="4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знакомить детей с русскими народными хороводами. Рассказать им, для чего применяли хороводы в быту. 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неделя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усская народная хоровод-игра «Дрема». Песенка «Заинька», используя танцевальные движения. </w:t>
            </w:r>
          </w:p>
        </w:tc>
        <w:tc>
          <w:tcPr>
            <w:tcW w:w="4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ить детей играть в русскую народную хоровод-игру «Дрема».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кабрь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неделя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усская народная сказка «Козлята и волк». </w:t>
            </w:r>
          </w:p>
        </w:tc>
        <w:tc>
          <w:tcPr>
            <w:tcW w:w="4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чить интонационно выразительно передавать характер персонажей при воспроизведении их песенок. Используя структурно-логическую схему, учить составлять связанные высказывания на заданную тему, активизировать глагольную речь.  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неделя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гадки и потешки.  Загадывание загадок, повторение потешек.</w:t>
            </w:r>
          </w:p>
        </w:tc>
        <w:tc>
          <w:tcPr>
            <w:tcW w:w="4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Уточнить представление о загадках, учить отгадывать описательные загадки. Вспомнить и повторить потешку «Петушок», заучить наизусть загадку про корову.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неделя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усская народная хоровод-игра «Дед Мороз». </w:t>
            </w:r>
          </w:p>
        </w:tc>
        <w:tc>
          <w:tcPr>
            <w:tcW w:w="4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ить детей играть в русскую народную хоровод-игру «Дед Мороз».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неделя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усская народная хоровод-игра «Дед Мороз», «Дрема». </w:t>
            </w:r>
          </w:p>
        </w:tc>
        <w:tc>
          <w:tcPr>
            <w:tcW w:w="4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репить умение играть в русскую народную хоровод-игру «Дрема», «Дед Мороз».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неделя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усская народная подвижная игра «Рыбаки и рыбы». </w:t>
            </w:r>
          </w:p>
        </w:tc>
        <w:tc>
          <w:tcPr>
            <w:tcW w:w="4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ить детей играть в русскую народную подвижную игру «Рыбаки и рыбы».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неделя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имние загадки. </w:t>
            </w:r>
          </w:p>
        </w:tc>
        <w:tc>
          <w:tcPr>
            <w:tcW w:w="4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точнить представление о загадках, учить отгадывать описательные загадки. Вспомнить и повторить потешку «Петушок», заучить наизусть загадку про корову. Загадывание загадок, повторение потешек. 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неделя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Образ Котика в малых фольклорных формах. Игра-драматизация «Кошки-мышки».</w:t>
            </w:r>
          </w:p>
        </w:tc>
        <w:tc>
          <w:tcPr>
            <w:tcW w:w="4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должать знакомство с потешками, колыбельными, считалочками о Котике. Учить выразительно рассказывать потешки. Воспитывать интерес к устному народному творчеству. </w:t>
            </w:r>
          </w:p>
        </w:tc>
      </w:tr>
      <w:tr>
        <w:trPr>
          <w:trHeight w:val="336" w:hRule="atLeast"/>
        </w:trPr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неделя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читалочки.  Беседа на основе наглядного материала. Провед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усской народной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вижной игры «Катай-катай».</w:t>
            </w:r>
          </w:p>
        </w:tc>
        <w:tc>
          <w:tcPr>
            <w:tcW w:w="4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Продолжать знакомство со считалочками. Выучить наизусть считалочку «Сидел петух на лавочке»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неделя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гадки о животных.  Отгадывание загадок, повторение считалок, проведение подвижной игры «Кошки-мышки».</w:t>
            </w:r>
          </w:p>
        </w:tc>
        <w:tc>
          <w:tcPr>
            <w:tcW w:w="4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должать знакомство с загадками. Развивать ритмическую речь. Повторить считалочку про козу.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неделя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накомство детей с пословицами, колыбельными. </w:t>
            </w:r>
          </w:p>
        </w:tc>
        <w:tc>
          <w:tcPr>
            <w:tcW w:w="4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ь понимать значение пословиц. Объяснить назначение и особенности колыбельных песен. Помочь заучить текст.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неделя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гра-драматизация сказки «Репка». </w:t>
            </w:r>
          </w:p>
        </w:tc>
        <w:tc>
          <w:tcPr>
            <w:tcW w:w="4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ь детей эмоционально представлять образы персонажей, выражать впечатления в словах, мимике, жестах. Обогащать речь сказочной лексикой.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неделя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учивание детских песенок по устному народному творчеству, игра на русских народных инструментах.</w:t>
            </w:r>
          </w:p>
        </w:tc>
        <w:tc>
          <w:tcPr>
            <w:tcW w:w="4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яснить назначение и особенности колыбельных песен. Помочь заучить текст.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неделя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Маша и медведь», «Заюшкина избушка».</w:t>
            </w:r>
          </w:p>
          <w:p>
            <w:pPr>
              <w:pStyle w:val="Style16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гра в сказку. Моделирование сказок.</w:t>
            </w:r>
          </w:p>
        </w:tc>
        <w:tc>
          <w:tcPr>
            <w:tcW w:w="4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чить интонационно выразительно передавать характер персонажей при воспроизведении их песенок. Используя структурно-логическую схему, учить составлять связанные высказывания на заданную тему, активизировать глагольную речь.  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неделя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ыбельная «Баюшки». Пропевание колыбельных песен.</w:t>
            </w:r>
          </w:p>
        </w:tc>
        <w:tc>
          <w:tcPr>
            <w:tcW w:w="4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должать знакомство с колыбельными песнями. Заучить наизусть колыбельную «Баюшки».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неделя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тературный досуг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Угадай сказку».  </w:t>
            </w:r>
          </w:p>
        </w:tc>
        <w:tc>
          <w:tcPr>
            <w:tcW w:w="4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явить у детей знания русских сказок: узнавать героев сказок, выполнять творческие задания. Выражать образ мимикой, жестами, речевой интонацией. 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неделя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отешки. Разучивание потешек «Петушок», «Водичка»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спользуя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итационные приемы.</w:t>
            </w:r>
          </w:p>
        </w:tc>
        <w:tc>
          <w:tcPr>
            <w:tcW w:w="4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одолжать знакомство с потешками, интонационно выразительно исполнять знакомые потешки «Петушок», «Водичка». Заучить наизусть потешку «Котик».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неделя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усская народная сказка «Лисичка со скалочкой». Беседа по содержанию сказки, отгадывание загадок про лису. </w:t>
            </w:r>
          </w:p>
        </w:tc>
        <w:tc>
          <w:tcPr>
            <w:tcW w:w="4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спитывать эмоционально-образное восприятие содержания сказки, учить понимать и оценивать характер и поступки героев, подвести к пониманию жанровых особенностей сказки.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неделя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гадки и потешки.  Загадывание загадок, повторение потешек.</w:t>
            </w:r>
          </w:p>
        </w:tc>
        <w:tc>
          <w:tcPr>
            <w:tcW w:w="4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Уточнить представление о загадках, учить отгадывать описательные загадки. Вспомнить и повторить потешку «Петушок», «Водичка», заучить наизусть загадку про корову.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неделя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читалочки.  Беседа на основе наглядного материала. Провед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усской народной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вижной игры «Катай-катай».</w:t>
            </w:r>
          </w:p>
        </w:tc>
        <w:tc>
          <w:tcPr>
            <w:tcW w:w="4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должать знакомство со считалочками. Выучить наизусть считалочку «Сидел петух на лавочке..»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неделя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ороводная игра «Веселый огородник». Проведение подвижной игры-хоровода с заучиванием текста.</w:t>
            </w:r>
          </w:p>
        </w:tc>
        <w:tc>
          <w:tcPr>
            <w:tcW w:w="4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ить играть в русскую народную хоровод-игру «Огородник».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неделя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сская народная сказка «Лиса, Петух и Кот». Рассказывать сказку, просмотр иллюстраций, отгадывание загадок.</w:t>
            </w:r>
          </w:p>
        </w:tc>
        <w:tc>
          <w:tcPr>
            <w:tcW w:w="4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ь внимательно, слушать сказку, понимать ее содержание, запоминать отдельные фразы героев сказки и интонационно выразительно воспроизводить их.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неделя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сская народная сказка «Гуси-лебеди». Рассказывание сказки, проведение русской народной подвижной игры «Гуси-лебеди».</w:t>
            </w:r>
          </w:p>
        </w:tc>
        <w:tc>
          <w:tcPr>
            <w:tcW w:w="4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ь понимать образное содержание и идею сказки, развивать творческое воображение.</w:t>
            </w:r>
          </w:p>
        </w:tc>
      </w:tr>
      <w:tr>
        <w:trPr>
          <w:trHeight w:val="1279" w:hRule="atLeast"/>
        </w:trPr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неделя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вторение русских народных хороводных игры. Беседы на основе наглядн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атериала. Проведение хоровода «Каравай», «Дрема»  </w:t>
            </w:r>
          </w:p>
        </w:tc>
        <w:tc>
          <w:tcPr>
            <w:tcW w:w="4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крепить знания  детей  о русских народных хороводах. Рассказать им, для чего применяли хороводы в быту. 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неделя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тоговое мероприятие «Путешествие с матрешкой».  </w:t>
            </w:r>
          </w:p>
        </w:tc>
        <w:tc>
          <w:tcPr>
            <w:tcW w:w="4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ствовать выявлению у детей знаний произведений русского фольклора. Помогать развить мысленную активность и индивидуальные способности</w:t>
            </w:r>
          </w:p>
        </w:tc>
      </w:tr>
    </w:tbl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3" w:before="15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писок литературы.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Тарланов З.К. «Русские пословицы: синтаксис и поэтик - с». Петрозаводск, 2001.</w:t>
        <w:br/>
        <w:t>2. Усова А. П.» Русское народное творчество в детском саду» М. Просвещение,1999 .</w:t>
        <w:br/>
        <w:t>3. Новицкая М. «Фольклорная школа» Дошкольное воспитание, 1993. №9.</w:t>
        <w:br/>
        <w:t>4. Неганова Н. «Русский фольклор в жизни малышей» Дошкольное воспитание, 1995, №9.</w:t>
        <w:br/>
        <w:t>5. Сергеева Д. «А как речь- то говорит, словно реченька журчит»: малый фольклор. Дошкольное воспитание, 1994, №9.</w:t>
        <w:br/>
        <w:t>6. Скворцова Л. «Формирование у детей интереса к русскому фольклору » Дошкольное воспитание, 2004.</w:t>
        <w:br/>
        <w:t>7. Лопухина И.С. «Звуки, буквы и слова», « Дельта», 2000</w:t>
        <w:br/>
        <w:t>8. Флерина Е.А. « Эстетическое воспитание дошкольников»М.,2004г.</w:t>
        <w:br/>
        <w:t>9. Журналы « Дошкольное воспитание».</w:t>
      </w:r>
    </w:p>
    <w:p>
      <w:pPr>
        <w:pStyle w:val="Style16"/>
        <w:snapToGrid w:val="false"/>
        <w:spacing w:before="0" w:after="283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Style16"/>
        <w:snapToGrid w:val="false"/>
        <w:spacing w:lineRule="atLeast" w:line="0" w:before="0" w:after="28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4T03:31:00Z</dcterms:created>
  <dc:creator>Ksenia</dc:creator>
  <dc:description/>
  <dc:language>en-US</dc:language>
  <cp:lastModifiedBy>Ksenia</cp:lastModifiedBy>
  <cp:lastPrinted>2016-10-09T22:54:00Z</cp:lastPrinted>
  <dcterms:modified xsi:type="dcterms:W3CDTF">2023-01-14T03:31:00Z</dcterms:modified>
  <cp:revision>2</cp:revision>
  <dc:subject/>
  <dc:title/>
</cp:coreProperties>
</file>