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хнологическая карта урока</w:t>
      </w:r>
    </w:p>
    <w:p>
      <w:pPr>
        <w:pStyle w:val="Normal"/>
        <w:rPr/>
      </w:pPr>
      <w:r>
        <w:rPr/>
        <w:t>Предмет: литературное чтение</w:t>
      </w:r>
    </w:p>
    <w:p>
      <w:pPr>
        <w:pStyle w:val="Normal"/>
        <w:rPr/>
      </w:pPr>
      <w:r>
        <w:rPr/>
        <w:t>Класс: 3 «А»</w:t>
      </w:r>
    </w:p>
    <w:p>
      <w:pPr>
        <w:pStyle w:val="Normal"/>
        <w:rPr/>
      </w:pPr>
      <w:r>
        <w:rPr/>
        <w:t>УМК «Школа России»</w:t>
      </w:r>
    </w:p>
    <w:p>
      <w:pPr>
        <w:pStyle w:val="Normal"/>
        <w:rPr/>
      </w:pPr>
      <w:r>
        <w:rPr/>
        <w:t>Тема: «М.Ю. Ефремов «Проговорился»»</w:t>
      </w:r>
    </w:p>
    <w:p>
      <w:pPr>
        <w:pStyle w:val="Normal"/>
        <w:rPr/>
      </w:pPr>
      <w:r>
        <w:rPr/>
        <w:t>Цель урока: познакомить с биографией М. Ю. Ефремова, а также с рассказом «Проговорился» показать его мудрость и многогранность.</w:t>
      </w:r>
    </w:p>
    <w:p>
      <w:pPr>
        <w:pStyle w:val="Normal"/>
        <w:rPr/>
      </w:pPr>
      <w:r>
        <w:rPr/>
        <w:t xml:space="preserve">Задачи урока: </w:t>
      </w:r>
    </w:p>
    <w:p>
      <w:pPr>
        <w:pStyle w:val="Normal"/>
        <w:rPr/>
      </w:pPr>
      <w:r>
        <w:rPr/>
        <w:t>Образовательные:</w:t>
      </w:r>
    </w:p>
    <w:p>
      <w:pPr>
        <w:pStyle w:val="Normal"/>
        <w:rPr/>
      </w:pPr>
      <w:r>
        <w:rPr/>
        <w:t>1. Познакомить со сказкой М. Ю. Ефремова «Проговорился»</w:t>
      </w:r>
    </w:p>
    <w:p>
      <w:pPr>
        <w:pStyle w:val="Normal"/>
        <w:rPr/>
      </w:pPr>
      <w:r>
        <w:rPr/>
        <w:t>Развивающие:</w:t>
      </w:r>
    </w:p>
    <w:p>
      <w:pPr>
        <w:pStyle w:val="Normal"/>
        <w:rPr/>
      </w:pPr>
      <w:r>
        <w:rPr/>
        <w:t>1. Расширять словарный запас детей, формировать навыки правильной и выразительной устной речи.</w:t>
      </w:r>
    </w:p>
    <w:p>
      <w:pPr>
        <w:pStyle w:val="Normal"/>
        <w:rPr/>
      </w:pPr>
      <w:r>
        <w:rPr/>
        <w:t xml:space="preserve">2. Развивать интерес и внимательное отношение к художественному слову, умение глубокого понимания произведения. </w:t>
      </w:r>
    </w:p>
    <w:p>
      <w:pPr>
        <w:pStyle w:val="Normal"/>
        <w:rPr/>
      </w:pPr>
      <w:r>
        <w:rPr/>
        <w:t>4. Развивать фантазию детей, умение слушать, доказывать, выдвигать предположения.</w:t>
      </w:r>
    </w:p>
    <w:p>
      <w:pPr>
        <w:pStyle w:val="Normal"/>
        <w:rPr/>
      </w:pPr>
      <w:r>
        <w:rPr/>
        <w:t>Воспитательные:</w:t>
      </w:r>
    </w:p>
    <w:p>
      <w:pPr>
        <w:pStyle w:val="Normal"/>
        <w:rPr/>
      </w:pPr>
      <w:r>
        <w:rPr/>
        <w:t>Воспитывать уверенность в себе и эмпатию.</w:t>
      </w:r>
    </w:p>
    <w:p>
      <w:pPr>
        <w:pStyle w:val="Normal"/>
        <w:rPr/>
      </w:pPr>
      <w:r>
        <w:rPr/>
        <w:t>Оборудование: учебник Кубасова О. В. Литературное чтение 3 класс, карточки, смайлики, презентация к уроку, карточки для работы в парах, видеофрагмент.</w:t>
      </w:r>
    </w:p>
    <w:p>
      <w:pPr>
        <w:pStyle w:val="Normal"/>
        <w:rPr/>
      </w:pPr>
      <w:r>
        <w:rPr/>
        <w:t>Формируемые УУД:</w:t>
      </w:r>
    </w:p>
    <w:p>
      <w:pPr>
        <w:pStyle w:val="Normal"/>
        <w:rPr/>
      </w:pPr>
      <w:r>
        <w:rPr/>
        <w:t>Коммуникативные УУД (КУУД)</w:t>
      </w:r>
    </w:p>
    <w:p>
      <w:pPr>
        <w:pStyle w:val="Normal"/>
        <w:rPr/>
      </w:pPr>
      <w:r>
        <w:rPr/>
        <w:t>1. Уметь аргументировать свой ответ;</w:t>
      </w:r>
    </w:p>
    <w:p>
      <w:pPr>
        <w:pStyle w:val="Normal"/>
        <w:rPr/>
      </w:pPr>
      <w:r>
        <w:rPr/>
        <w:t>2. Слушать и понимать речь других;</w:t>
      </w:r>
    </w:p>
    <w:p>
      <w:pPr>
        <w:pStyle w:val="Normal"/>
        <w:rPr/>
      </w:pPr>
      <w:r>
        <w:rPr/>
        <w:t>3. Находить в тексте конкретные сведения, факты, заданные в явном виде;</w:t>
      </w:r>
    </w:p>
    <w:p>
      <w:pPr>
        <w:pStyle w:val="Normal"/>
        <w:rPr/>
      </w:pPr>
      <w:r>
        <w:rPr/>
        <w:t>4. Формировать умение выслушивать и уважать мнение другого человека.</w:t>
      </w:r>
    </w:p>
    <w:p>
      <w:pPr>
        <w:pStyle w:val="Normal"/>
        <w:rPr/>
      </w:pPr>
      <w:r>
        <w:rPr/>
        <w:t>Регулятивные УУД (РУУД)</w:t>
      </w:r>
    </w:p>
    <w:p>
      <w:pPr>
        <w:pStyle w:val="Normal"/>
        <w:rPr/>
      </w:pPr>
      <w:r>
        <w:rPr/>
        <w:t>1. Определять цель деятельности на уроке с помощью учителя;</w:t>
      </w:r>
    </w:p>
    <w:p>
      <w:pPr>
        <w:pStyle w:val="Normal"/>
        <w:rPr/>
      </w:pPr>
      <w:r>
        <w:rPr/>
        <w:t>2. Развивать умение контролировать и оценивать свои действия и действия одноклассников;</w:t>
      </w:r>
    </w:p>
    <w:p>
      <w:pPr>
        <w:pStyle w:val="Normal"/>
        <w:rPr/>
      </w:pPr>
      <w:r>
        <w:rPr/>
        <w:t>3. Уметь планировать свое действие в соответствии с поставленной задачей.</w:t>
      </w:r>
    </w:p>
    <w:p>
      <w:pPr>
        <w:pStyle w:val="Normal"/>
        <w:rPr/>
      </w:pPr>
      <w:r>
        <w:rPr/>
        <w:t>Личностные УУД (ЛУУД)</w:t>
      </w:r>
    </w:p>
    <w:p>
      <w:pPr>
        <w:pStyle w:val="Normal"/>
        <w:rPr/>
      </w:pPr>
      <w:r>
        <w:rPr/>
        <w:t>1. Умение осознавать свои трудности и стремиться к их преодолению;</w:t>
      </w:r>
    </w:p>
    <w:p>
      <w:pPr>
        <w:pStyle w:val="Normal"/>
        <w:rPr/>
      </w:pPr>
      <w:r>
        <w:rPr/>
        <w:t>2. Проявлять интерес к изучению данной темы.</w:t>
      </w:r>
    </w:p>
    <w:p>
      <w:pPr>
        <w:pStyle w:val="Normal"/>
        <w:rPr/>
      </w:pPr>
      <w:r>
        <w:rPr/>
        <w:t>3. Ценностное отношение к здоровому образу жизни</w:t>
      </w:r>
    </w:p>
    <w:p>
      <w:pPr>
        <w:pStyle w:val="Normal"/>
        <w:rPr/>
      </w:pPr>
      <w:r>
        <w:rPr/>
        <w:t>Познавательные УУД (ПУУД)</w:t>
      </w:r>
    </w:p>
    <w:p>
      <w:pPr>
        <w:pStyle w:val="Normal"/>
        <w:rPr/>
      </w:pPr>
      <w:r>
        <w:rPr/>
        <w:t>1.  Добывать новые знания, находить ответы на вопросы, используя свой жизненный опыт и информацию, полученную на уроке;</w:t>
      </w:r>
    </w:p>
    <w:p>
      <w:pPr>
        <w:pStyle w:val="Normal"/>
        <w:rPr/>
      </w:pPr>
      <w:r>
        <w:rPr/>
        <w:t>2. Перерабатывать полученную информацию;</w:t>
      </w:r>
    </w:p>
    <w:p>
      <w:pPr>
        <w:pStyle w:val="Normal"/>
        <w:rPr/>
      </w:pPr>
      <w:r>
        <w:rPr/>
        <w:t>3. Формировать умения сравнивать, обобщать изучаемые факты и понятия; познавательный интерес к науке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19455</wp:posOffset>
                </wp:positionV>
                <wp:extent cx="839533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533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7198"/>
                              <w:gridCol w:w="3433"/>
                              <w:gridCol w:w="1064"/>
                            </w:tblGrid>
                            <w:tr>
                              <w:trPr>
                                <w:trHeight w:val="983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Этап урок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Деятельность учителя</w:t>
                                  </w:r>
                                </w:p>
                              </w:tc>
                              <w:tc>
                                <w:tcPr>
                                  <w:tcW w:w="3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 xml:space="preserve">Деятельность учащихся 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УУ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Этап мотивации (самоопределения) к учеб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7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 xml:space="preserve">Здравствуйте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Вот звенит для нас звонок – начинается урок.</w:t>
                                    <w:br/>
                                    <w:t>Ровно встали, подтянулись и друг другу улыбнулись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 xml:space="preserve">-Тихо сели. Настраиваемся на урок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Расскажите, как нужно вести себя на уроке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Давайте проверим вашу готовность к уроку! Все ли у вас есть на столах? Карандаш, ручка, тетрадь, учебник.</w:t>
                                  </w:r>
                                </w:p>
                              </w:tc>
                              <w:tc>
                                <w:tcPr>
                                  <w:tcW w:w="3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Здравствуйте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- не шумет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- слушать учител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-проверяют готовность к уроку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К (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/>
                                    <w:t>Актуализация знаний и фиксирование индивидуального затруднения в пробном действии.</w:t>
                                  </w:r>
                                </w:p>
                              </w:tc>
                              <w:tc>
                                <w:tcPr>
                                  <w:tcW w:w="7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 xml:space="preserve">Разминка. Игра «Счастливый билетик»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 xml:space="preserve">- Возьмите маленькие карточки белого цвета и запишите ответы на мои задания. К нам в гости на урок чтения пришла математика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- 0 увеличить во столько раз, сколько уроков чтения у нас в неделю (0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- 81 уменьшить в 9 раз (9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- Кот Леопольд поймал 8 рыбок и угостил двух мышат. Каждому дал по 4. Сколько рыб у кота осталось?(0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- 35 уменьшить на 30? (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- Проверьте, какой ряд чисел у вас получилс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 xml:space="preserve">- У кого счастливый билетик?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 xml:space="preserve">- Внимательно посмотрите на ряд чисел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-   Разделите парами, поставьте точку после первой пары. Что получилось? Что это за число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 xml:space="preserve">- А имеет ли она какое-то отношение к уроку?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 xml:space="preserve">- Действительно, эта дата имеет отношение к ВОВ, так же, как и произведение, которое мы читали на прошлом уроке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 xml:space="preserve">- А какое произведение вам было задано на дом? </w:t>
                                  </w:r>
                                </w:p>
                              </w:tc>
                              <w:tc>
                                <w:tcPr>
                                  <w:tcW w:w="3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-0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-9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-0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-5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09.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- «Отметки Риммы Лебедевой».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К (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П (1,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Л 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/>
                                    <w:t>Этап выявления места и причины затруднения.</w:t>
                                  </w:r>
                                </w:p>
                              </w:tc>
                              <w:tc>
                                <w:tcPr>
                                  <w:tcW w:w="7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- Давайте проверим, насколько внимательны вы были при изучении этого произвед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imSun;宋体"/>
                                    </w:rPr>
                                    <w:t>Поработайте в парах. Найдите пословицы, которые выражают главную мысль рассказа Л. Кассиля «Отметки Риммы Лебедевой»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SimSun;宋体"/>
                                    </w:rPr>
                                    <w:t>Была бы охота, а выучиться можно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SimSun;宋体"/>
                                    </w:rPr>
                                    <w:t>Знание и мудрость украшают человек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SimSun;宋体"/>
                                    </w:rPr>
                                    <w:t>Наука даром не дается – наука трудом беретс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(все подходят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- Давайте одну из них возьмём девизом урок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(Знание и мудрость украшают человек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2) Тес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Обведи букву правильного ответа в кружок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1. Что случилось с селом, в котором жила Римма и её мама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А) сожгли немц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Е) бомбили немц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2. Что подарила Маня Римме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Р) крас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Т) альбо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3. Какое звание имел А. Тарас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Л) капита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М) лейтенан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4. О чём попросил лейтенант Римму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О) написать письмо своей дочер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П) написать письмо своему сын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5. «Фью! Это некрасиво получается, - сказал лейтенант Римме.» Почему он так сказал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И) потому что девочка очень грязно написал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Л) потому что она сделала много ошибок в письм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6. Что предложил лейтенант Римме, чтобы помочь ей красиво и без ошибок писать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Б) учить правил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А) писать письма друзьям лейтенан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7. По каким предметам у Риммы стояли оценки «отлично»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В) по русскому язык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Е) по русскому языку и географ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8. Почему вместо мамы Риммы расписался лейтенант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В) потому что мама уехала в командировк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Д ) потому что Римма не захотела отдавать маме ведомость на подпис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 xml:space="preserve">- Взаимопроверк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- Какие умные мысли встретились в рассказе? Найдите и прочитайте. (Выборочное чтение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SimSun;宋体"/>
                                    </w:rPr>
                                    <w:t xml:space="preserve">-Ребята, а для чего нужно читать книги, как вы считаете?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-А теперь вернитесь к тесту и выпишите буквы правильных ответов в одну строку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 xml:space="preserve">- Что интересного вы заметили, проверяя свой тест?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 xml:space="preserve">-Это фамилия автора, с чьим произведением мы будем работать на сегодняшнем уроке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- А название произведения вы прочитаете в учебнике на странице 179 - «Проговорился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-Так какая тема нашего урока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-Какую цель мы поставим?</w:t>
                                  </w:r>
                                </w:p>
                              </w:tc>
                              <w:tc>
                                <w:tcPr>
                                  <w:tcW w:w="3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Читают пословиц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Вспоминаем правила работы в пара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 xml:space="preserve">Индивидуально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1 за компьютером, ответ на экран выводит клю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(ЕРМОЛАЕВ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1 – 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2 – 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3 – 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4 – 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5 – 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6 – 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7 – 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8 – 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-узнать новое, развивать мышление, пополняют словарный запас, узнать ответы на вопросы, грамотно писать, рассуждат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- ЕРМОЛАЕ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- Фамилия Ермолае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-Ермолаев «Проговорился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-Познакомиться с автором Ермолаевым и его произведением «Проговорился»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П (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К (2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/>
                                    <w:t>Этап построения проекта выхода из затруднения.</w:t>
                                  </w:r>
                                </w:p>
                              </w:tc>
                              <w:tc>
                                <w:tcPr>
                                  <w:tcW w:w="7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- А сейчас мы послушаем о творчестве Юрия Ивановича Ермолаев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SimSun;宋体"/>
                                    </w:rPr>
                                    <w:t xml:space="preserve">Ю. И. Ермолаев - детский писатель, драматург, актер. Он родился в 1921 году в Москве, в семье рабочего. Окончив школу, Юрий Иванович поступил учиться в театральное училище им. М.Щепкина и стал актером. Играл в спектаклях московских театров, но ег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не покидала мечта писать для детей. Писательский труд увлек его. Все свое творчество он посвятил только детям и их наставника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 xml:space="preserve">Юрий Иванович обладает чувством юмора, умением по-доброму посмеяться над своим героем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- Как он это делает, узнаем, познакомившись с произведением «Проговорился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Отгадайте загадку, и вы узнаете, о ком пойдёт речь в этом произведени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Нос крючко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Да чуб торчком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Яркий наряд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Болтает всё подряд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На жердочке сиди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Да свысока глядит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То эхом отзовётся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То резко засмеётс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 xml:space="preserve">-Рассмотрите иллюстрацию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-Откройте учебник на странице 179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-Как вы думаете, о ком и о чем этот рассказ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Когда так говорят: «проговорился»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-Ребята, а у кого из вас в живом уголке дома есть попугай? Что вы знаете о них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 xml:space="preserve">- Посмотрите на доску, вот какие красивые бывают попугаи!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-Разведение птиц- воспитывает бережное отношение к природе, ко всему живому. Если вы решили завести птицу или другое животное, подумайте, готовы ли вы заботиться, ухаживать за ним. Ведь мы в ответе за тех, кого приручили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 xml:space="preserve">А сейчас мы потренируемся в чтении скороговорки. Возьмите желтые карточки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imSun;宋体"/>
                                    </w:rPr>
                                    <w:t>Прочитайте скороговорку по слогам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imSun;宋体"/>
                                    </w:rPr>
                                    <w:t>Прочитайте сердито, удивленно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imSun;宋体"/>
                                    </w:rPr>
                                    <w:t>Прочитайте скороговоркой 3 раз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Говорит попугай попугаю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imSun;宋体"/>
                                    </w:rPr>
                                    <w:t>Я тебя, попугай, попугаю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Попугаю в ответ попугай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imSun;宋体"/>
                                    </w:rPr>
                                    <w:t>Попугай, попугай, попугай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- Хорошо, молодцы!</w:t>
                                  </w:r>
                                </w:p>
                              </w:tc>
                              <w:tc>
                                <w:tcPr>
                                  <w:tcW w:w="3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Слушают рассказ, рассматривают фотографии, портрет автора. Задают вопросы о творчестве авто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-Попуга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-Рассказал что-то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 xml:space="preserve">Попугаи – это птицы с ярким опереньем, которые обитают в тропических лесах. У них хорошая память и способность к звукоподражанию.   Существует 316 видов попугаев.  27 видов попугаев занесены в Красную книгу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К (1,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П (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Л 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/>
                                    <w:t>Этап реализации построенного проекта.</w:t>
                                  </w:r>
                                </w:p>
                              </w:tc>
                              <w:tc>
                                <w:tcPr>
                                  <w:tcW w:w="7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 xml:space="preserve">Словарная работа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 xml:space="preserve">Для чего мы проводим её?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imSun;宋体"/>
                                    </w:rPr>
                                    <w:t xml:space="preserve">Объясните значение слов, выражений, записанных на доске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imSun;宋体"/>
                                    </w:rPr>
                                    <w:t xml:space="preserve">Сейчас вы прослушаете текст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 xml:space="preserve">Постарайтесь ответить, кто и о чём же проговорился?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1. О чем проговорился попугай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2.Как вы думает, почему получилась такая неприятность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3. Смогла ли Ира показать ребятам, какая она способная дрессировщица? Почему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4. А можно назвать Иру доброй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- А что ж такое доброта? Давайте поразмышляем вместе с барбарикам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Физкультминутка.</w:t>
                                  </w:r>
                                </w:p>
                              </w:tc>
                              <w:tc>
                                <w:tcPr>
                                  <w:tcW w:w="3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 xml:space="preserve">-Чтобы знать значение слов и правильно воспринимать текст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 xml:space="preserve">Дрессировщик – тот, кто занимается дрессировкой животных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Похвала – одобрени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Смущаться – испытывать неловкость, застенчивость, замешательство; стеснятьс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Первичное прослушивание текста. Читают подготовленные дет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-Проговорился попугай о невоспитанности хозяйки, о её грубости.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К (1,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П (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Л (1,2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/>
                                    <w:t>Этап первичного закрепления с проговариванием во внешней речи.</w:t>
                                  </w:r>
                                </w:p>
                              </w:tc>
                              <w:tc>
                                <w:tcPr>
                                  <w:tcW w:w="7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 xml:space="preserve">1.Работа в группах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1 группа. Выборочное чтени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Ответить на вопросы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 xml:space="preserve">1. Чему учила Ирочка попугая?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 xml:space="preserve">2. С каким настроением Ирочка шла в школу?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2 группа. Выборочное чтени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Ответить на вопросы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 xml:space="preserve">1.Как ребята догадались о непослушании Иры?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2. Нравится ли вам Ирочка? Дайте характеристику девочке. Расскажите о ней. Какая она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3 группа. Выборочное чтени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Ответить на вопросы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1.Найдите описание погоды.  Ответьте, почему автор включил описание погоды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2. Как вёл себя попугай? В ответе используйте только глагол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4 группа. Выборочное чтени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Ответить на вопросы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 xml:space="preserve">1.Прочитайте слова, которые повторил попугай Чико в школе?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2. Найдите слова Алеши. Как вы их понимаете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 xml:space="preserve">-Подумайте, какие слова, подходят к этому рассказу. Выберите соответствующую карточку и поднимите. </w:t>
                                  </w:r>
                                </w:p>
                              </w:tc>
                              <w:tc>
                                <w:tcPr>
                                  <w:tcW w:w="3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-Вычитать из учебник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 xml:space="preserve">-Улыбалась, ожидала похвалы одноклассников.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-Попугай повторял её грубые слов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-Грубая, умная, невоспитанная, капризная, добрая, упрямая, отзывчивая, ласковая, настойчивая, беззаботная,  упорная, ответственна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 xml:space="preserve">-Чтоб помочь нам представить настроение Ирочки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-Взъерошился, покосился, отвернулс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-Грустный, юмористический, научный, поучительный.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Р (1,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П (2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Этап самостоятельной работы с самопроверкой по эталону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 xml:space="preserve">-Что же такое юмор?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 xml:space="preserve">-Какова же проблема у Иры?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Давайте вспомним курс внеурочной деятельности «Азбука добра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 xml:space="preserve">На доске записаны два слова: Этика, этикет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 xml:space="preserve">- Что общего у этих слов?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 xml:space="preserve">- Кто сможет дать объяснения этим словам?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- Давайте сверим наши предположения по словарю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Этикет – общие, одинаковые для всех правила, которые определяют поведение человека в повседневной жизни в общении с людьм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Этика– это наука, которая определяет, диктует правила хорошего тона для тех, кто желает быть воспитанным человеко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-Как называют человека, который всегда следует правилам этикета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imSun;宋体"/>
                                    </w:rPr>
                                    <w:t xml:space="preserve">Верно, это воспитанный человек. Надеюсь, что большинство из вас хотят стать воспитанными людьми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- А можно назвать Иру воспитанной девочкой? А доброй? Какая у неё была душа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-Какая ваза больше подходит для сравнения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 xml:space="preserve">Давайте поможем ей стать добрее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 xml:space="preserve">- Вспомните, какой волшебный цветок исполняет желания?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 xml:space="preserve">Если вы готовы ей помочь, то возьмите по лепестку и прикрепите их на доску, чтобы получился цветик-семицветик, при этом дав Ире совет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-Давайте вместе проговорим волшебные слова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-В жизни каждый совершает ошибки, нужно их уметь исправлять. Как вы думаете, исправится ли Ира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Я надеюсь, что эти советы и   произведения, которые мы читаем, подскажут    и  вам как правильно поступать в какой – либо момен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 xml:space="preserve">Подготовка к чтению по ролям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 xml:space="preserve">- А сейчас мы попробуем прочитать этот рассказ по ролям. Интонацией постарайтесь передать характер героев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imSun;宋体"/>
                                    </w:rPr>
                                    <w:t>Читать будем со слов «В школе ребята окружили Ирочку.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 xml:space="preserve">Каких героев нам нужно выбрать?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- Юмор – это кратчайшее расстояние между самой серьёзной проблемой и её решение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-Невоспитанность, грубость, хвастовство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-Это имена существительные, однокоренные слов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 xml:space="preserve">-Человек, который следует правилам этикета – это воспитанный человек.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-Цветик-семицветик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-Не грубить, уважать старших, помогать, быть вежливой, заботливой, доброй, приходить на помощь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Лети, лети лепесто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Через запад на восто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Через север, через ю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Возвращайся, сделав кру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Лишь коснёшься ты зем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Быть по-моему вели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-Ирочку, попугая, Алёшу, автор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-Бабушка - терпение, Ира – глупость, наглость, хвалилась, затем стыд, одноклассники – осуждение.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Р (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К (2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/>
                                    <w:t>Этап включения в систему знаний и повторения.</w:t>
                                  </w:r>
                                </w:p>
                              </w:tc>
                              <w:tc>
                                <w:tcPr>
                                  <w:tcW w:w="7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Попугайчик предлагает вам карточки двух цветов. На зелёной задание сложней, но только за правильное выполнение обоих заданий можете поставить себе 5 баллов. А на жёлтой одно задание ценой в 4 балла. Выбирайт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 xml:space="preserve">1. Подчеркни пословицу, которая подходит к теме урока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SimSun;宋体"/>
                                    </w:rPr>
                                    <w:t xml:space="preserve">Сделав худо, не жди добра.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SimSun;宋体"/>
                                    </w:rPr>
                                    <w:t xml:space="preserve">Правда, что шило – в мешке не утаишь.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SimSun;宋体"/>
                                    </w:rPr>
                                    <w:t>Ошибся, что ушибся, - вперёд наук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SimSun;宋体"/>
                                    </w:rPr>
                                    <w:t>2. Продолжи предложение прилагательными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SimSun;宋体"/>
                                    </w:rPr>
                                    <w:t>Воспитанный человек 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eastAsia="SimSun;宋体"/>
                                    </w:rPr>
                                    <w:t xml:space="preserve">Самопроверка с доски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Помог ли урок стать вам красивее и мудрее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imSun;宋体"/>
                                    </w:rPr>
                                    <w:t xml:space="preserve">Спасибо за работу. Я верю в ваши способности, знаю, что вы можете радовать других. И желаю, чтобы эти волшебные слов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imSun;宋体"/>
                                    </w:rPr>
                                    <w:t>звучали как можно чаще в ваш адрес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Как вы поняли, что значит «ПРОГОВОРИЛСЯ»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Подводим итог. Кто доволен своим успехом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 xml:space="preserve">- Сказкой какого автора мы сегодня познакомились? Как она называется?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-Вам хотелось бы прочитать эту мудрую сказку ещё раз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- О чём она нас заставила задуматься?</w:t>
                                  </w:r>
                                </w:p>
                              </w:tc>
                              <w:tc>
                                <w:tcPr>
                                  <w:tcW w:w="3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 xml:space="preserve">Правда, что шило – в мешке не утаишь.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добрый, уважительный, вежливый, законопослушный, тактичный, сдержанный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 xml:space="preserve">доброжелательный, добросовестный, честный.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Р (2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тап рефлексии учебной деятельности на уроке.</w:t>
                                  </w:r>
                                </w:p>
                              </w:tc>
                              <w:tc>
                                <w:tcPr>
                                  <w:tcW w:w="7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Проводится итог деятельности учащих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Я понял 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Я узнал 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Я открыл для себя 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Теперь я могу сам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Я легко справился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Мне было трудно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Мне было интересно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Мне понравилось...</w:t>
                                  </w:r>
                                </w:p>
                              </w:tc>
                              <w:tc>
                                <w:tcPr>
                                  <w:tcW w:w="3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>Оценка деятельности учащихся на уроке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1.05pt;height:595.3pt;mso-wrap-distance-left:9.05pt;mso-wrap-distance-right:9.05pt;mso-wrap-distance-top:0pt;mso-wrap-distance-bottom:0pt;margin-top:-56.65pt;mso-position-vertical-relative:text;margin-left:33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2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7198"/>
                        <w:gridCol w:w="3433"/>
                        <w:gridCol w:w="1064"/>
                      </w:tblGrid>
                      <w:tr>
                        <w:trPr>
                          <w:trHeight w:val="983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Этап урок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</w:tc>
                        <w:tc>
                          <w:tcPr>
                            <w:tcW w:w="7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Деятельность учителя</w:t>
                            </w:r>
                          </w:p>
                        </w:tc>
                        <w:tc>
                          <w:tcPr>
                            <w:tcW w:w="3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 xml:space="preserve">Деятельность учащихся 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УУ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Этап мотивации (самоопределения) к учебной деятельности.</w:t>
                            </w:r>
                          </w:p>
                        </w:tc>
                        <w:tc>
                          <w:tcPr>
                            <w:tcW w:w="7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 xml:space="preserve">Здравствуйте!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Вот звенит для нас звонок – начинается урок.</w:t>
                              <w:br/>
                              <w:t>Ровно встали, подтянулись и друг другу улыбнулись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 xml:space="preserve">-Тихо сели. Настраиваемся на урок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Расскажите, как нужно вести себя на уроке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Давайте проверим вашу готовность к уроку! Все ли у вас есть на столах? Карандаш, ручка, тетрадь, учебник.</w:t>
                            </w:r>
                          </w:p>
                        </w:tc>
                        <w:tc>
                          <w:tcPr>
                            <w:tcW w:w="3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Здравствуйте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- не шумет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- слушать уч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-проверяют готовность к уроку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К (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/>
                              <w:t>Актуализация знаний и фиксирование индивидуального затруднения в пробном действии.</w:t>
                            </w:r>
                          </w:p>
                        </w:tc>
                        <w:tc>
                          <w:tcPr>
                            <w:tcW w:w="7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Разминка. Игра «Счастливый билетик»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- Возьмите маленькие карточки белого цвета и запишите ответы на мои задания. К нам в гости на урок чтения пришла математика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- 0 увеличить во столько раз, сколько уроков чтения у нас в неделю (0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- 81 уменьшить в 9 раз (9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- Кот Леопольд поймал 8 рыбок и угостил двух мышат. Каждому дал по 4. Сколько рыб у кота осталось?(0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- 35 уменьшить на 30? (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- Проверьте, какой ряд чисел у вас получилс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- У кого счастливый билетик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- Внимательно посмотрите на ряд чисел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-   Разделите парами, поставьте точку после первой пары. Что получилось? Что это за число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- А имеет ли она какое-то отношение к уроку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- Действительно, эта дата имеет отношение к ВОВ, так же, как и произведение, которое мы читали на прошлом уроке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- А какое произведение вам было задано на дом? </w:t>
                            </w:r>
                          </w:p>
                        </w:tc>
                        <w:tc>
                          <w:tcPr>
                            <w:tcW w:w="3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-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-9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-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-5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09.0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- «Отметки Риммы Лебедевой».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К (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П (1,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Л 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/>
                              <w:t>Этап выявления места и причины затруднения.</w:t>
                            </w:r>
                          </w:p>
                        </w:tc>
                        <w:tc>
                          <w:tcPr>
                            <w:tcW w:w="7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- Давайте проверим, насколько внимательны вы были при изучении этого произведе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imSun;宋体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SimSun;宋体"/>
                              </w:rPr>
                              <w:t>Поработайте в парах. Найдите пословицы, которые выражают главную мысль рассказа Л. Кассиля «Отметки Риммы Лебедевой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imSun;宋体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SimSun;宋体"/>
                              </w:rPr>
                              <w:t>Была бы охота, а выучиться можн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imSun;宋体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SimSun;宋体"/>
                              </w:rPr>
                              <w:t>Знание и мудрость украшают человек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imSun;宋体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SimSun;宋体"/>
                              </w:rPr>
                              <w:t>Наука даром не дается – наука трудом беретс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(все подходят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- Давайте одну из них возьмём девизом урок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(Знание и мудрость украшают человек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2) Тес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Обведи букву правильного ответа в кружок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1. Что случилось с селом, в котором жила Римма и её мама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А) сожгли немц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Е) бомбили немц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2. Что подарила Маня Римме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Р) крас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Т) альбо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3. Какое звание имел А. Тар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Л) капита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М) лейтенан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4. О чём попросил лейтенант Римму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О) написать письмо своей дочер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П) написать письмо своему сын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5. «Фью! Это некрасиво получается, - сказал лейтенант Римме.» Почему он так сказал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И) потому что девочка очень грязно написал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Л) потому что она сделала много ошибок в письм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6. Что предложил лейтенант Римме, чтобы помочь ей красиво и без ошибок писать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Б) учить правил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А) писать письма друзьям лейтенант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7. По каким предметам у Риммы стояли оценки «отлично»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В) по русскому язык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Е) по русскому языку и географ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8. Почему вместо мамы Риммы расписался лейтенант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В) потому что мама уехала в командировк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Д ) потому что Римма не захотела отдавать маме ведомость на подпис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 xml:space="preserve">- Взаимопроверк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- Какие умные мысли встретились в рассказе? Найдите и прочитайте. (Выборочное чтение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SimSun;宋体"/>
                              </w:rPr>
                              <w:t xml:space="preserve">-Ребята, а для чего нужно читать книги, как вы считаете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-А теперь вернитесь к тесту и выпишите буквы правильных ответов в одну строку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 xml:space="preserve">- Что интересного вы заметили, проверяя свой тест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 xml:space="preserve">-Это фамилия автора, с чьим произведением мы будем работать на сегодняшнем уроке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- А название произведения вы прочитаете в учебнике на странице 179 - «Проговорился»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-Так какая тема нашего урока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-Какую цель мы поставим?</w:t>
                            </w:r>
                          </w:p>
                        </w:tc>
                        <w:tc>
                          <w:tcPr>
                            <w:tcW w:w="3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Читают пословицы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Вспоминаем правила работы в пара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 xml:space="preserve">Индивидуально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1 за компьютером, ответ на экран выводит клю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(ЕРМОЛАЕВ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1 – 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2 – 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3 – 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4 – 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5 – 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6 – 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7 – 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8 – 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-узнать новое, развивать мышление, пополняют словарный запас, узнать ответы на вопросы, грамотно писать, рассуждат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- ЕРМОЛАЕ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- Фамилия Ермолае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-Ермолаев «Проговорился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-Познакомиться с автором Ермолаевым и его произведением «Проговорился»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П (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К (2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/>
                              <w:t>Этап построения проекта выхода из затруднения.</w:t>
                            </w:r>
                          </w:p>
                        </w:tc>
                        <w:tc>
                          <w:tcPr>
                            <w:tcW w:w="7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- А сейчас мы послушаем о творчестве Юрия Ивановича Ермолаев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–</w:t>
                            </w:r>
                            <w:r>
                              <w:rPr>
                                <w:rFonts w:eastAsia="SimSun;宋体"/>
                              </w:rPr>
                              <w:t xml:space="preserve">Ю. И. Ермолаев - детский писатель, драматург, актер. Он родился в 1921 году в Москве, в семье рабочего. Окончив школу, Юрий Иванович поступил учиться в театральное училище им. М.Щепкина и стал актером. Играл в спектаклях московских театров, но его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не покидала мечта писать для детей. Писательский труд увлек его. Все свое творчество он посвятил только детям и их наставникам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 xml:space="preserve">Юрий Иванович обладает чувством юмора, умением по-доброму посмеяться над своим героем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- Как он это делает, узнаем, познакомившись с произведением «Проговорился»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Отгадайте загадку, и вы узнаете, о ком пойдёт речь в этом произведени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Нос крючко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Да чуб торчком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Яркий наряд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Болтает всё подряд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На жердочке сиди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Да свысока глядит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То эхом отзовётся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То резко засмеётс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 xml:space="preserve">-Рассмотрите иллюстрацию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-Откройте учебник на странице 179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-Как вы думаете, о ком и о чем этот рассказ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Когда так говорят: «проговорился»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-Ребята, а у кого из вас в живом уголке дома есть попугай? Что вы знаете о них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 xml:space="preserve">- Посмотрите на доску, вот какие красивые бывают попугаи!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-Разведение птиц- воспитывает бережное отношение к природе, ко всему живому. Если вы решили завести птицу или другое животное, подумайте, готовы ли вы заботиться, ухаживать за ним. Ведь мы в ответе за тех, кого приручил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imSun;宋体"/>
                              </w:rPr>
                              <w:t xml:space="preserve">А сейчас мы потренируемся в чтении скороговорки. Возьмите желтые карточки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imSun;宋体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SimSun;宋体"/>
                              </w:rPr>
                              <w:t>Прочитайте скороговорку по слога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imSun;宋体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SimSun;宋体"/>
                              </w:rPr>
                              <w:t>Прочитайте сердито, удивленн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imSun;宋体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SimSun;宋体"/>
                              </w:rPr>
                              <w:t>Прочитайте скороговоркой 3 раз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Говорит попугай попугаю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imSun;宋体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SimSun;宋体"/>
                              </w:rPr>
                              <w:t>Я тебя, попугай, попугаю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Попугаю в ответ попугай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imSun;宋体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SimSun;宋体"/>
                              </w:rPr>
                              <w:t>Попугай, попугай, попугай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- Хорошо, молодцы!</w:t>
                            </w:r>
                          </w:p>
                        </w:tc>
                        <w:tc>
                          <w:tcPr>
                            <w:tcW w:w="3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Слушают рассказ, рассматривают фотографии, портрет автора. Задают вопросы о творчестве авто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-Попугай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-Рассказал что-то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 xml:space="preserve">Попугаи – это птицы с ярким опереньем, которые обитают в тропических лесах. У них хорошая память и способность к звукоподражанию.   Существует 316 видов попугаев.  27 видов попугаев занесены в Красную книгу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К (1,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П (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Л 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/>
                              <w:t>Этап реализации построенного проекта.</w:t>
                            </w:r>
                          </w:p>
                        </w:tc>
                        <w:tc>
                          <w:tcPr>
                            <w:tcW w:w="7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 xml:space="preserve">Словарная работа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 xml:space="preserve">Для чего мы проводим её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imSun;宋体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SimSun;宋体"/>
                              </w:rPr>
                              <w:t xml:space="preserve">Объясните значение слов, выражений, записанных на доске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SimSun;宋体"/>
                              </w:rPr>
                              <w:t xml:space="preserve">Сейчас вы прослушаете текст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 xml:space="preserve">Постарайтесь ответить, кто и о чём же проговорился?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1. О чем проговорился попугай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2.Как вы думает, почему получилась такая неприятность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3. Смогла ли Ира показать ребятам, какая она способная дрессировщица? Почему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4. А можно назвать Иру доброй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- А что ж такое доброта? Давайте поразмышляем вместе с барбарикам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Физкультминутка.</w:t>
                            </w:r>
                          </w:p>
                        </w:tc>
                        <w:tc>
                          <w:tcPr>
                            <w:tcW w:w="3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 xml:space="preserve">-Чтобы знать значение слов и правильно воспринимать текст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 xml:space="preserve">Дрессировщик – тот, кто занимается дрессировкой животных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Похвала – одобрени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Смущаться – испытывать неловкость, застенчивость, замешательство; стеснятьс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Первичное прослушивание текста. Читают подготовленные дет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-Проговорился попугай о невоспитанности хозяйки, о её грубости.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К (1,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П (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Л (1,2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/>
                              <w:t>Этап первичного закрепления с проговариванием во внешней речи.</w:t>
                            </w:r>
                          </w:p>
                        </w:tc>
                        <w:tc>
                          <w:tcPr>
                            <w:tcW w:w="7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 xml:space="preserve">1.Работа в группах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1 группа. Выборочное чтени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Ответить на вопрос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imSun;宋体"/>
                              </w:rPr>
                              <w:t xml:space="preserve">1. Чему учила Ирочка попугая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 xml:space="preserve">2. С каким настроением Ирочка шла в школу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2 группа. Выборочное чтени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Ответить на вопрос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imSun;宋体"/>
                              </w:rPr>
                              <w:t xml:space="preserve">1.Как ребята догадались о непослушании Иры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2. Нравится ли вам Ирочка? Дайте характеристику девочке. Расскажите о ней. Какая она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3 группа. Выборочное чтени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Ответить на вопросы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1.Найдите описание погоды.  Ответьте, почему автор включил описание погоды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2. Как вёл себя попугай? В ответе используйте только глаголы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4 группа. Выборочное чтени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Ответить на вопросы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 xml:space="preserve">1.Прочитайте слова, которые повторил попугай Чико в школе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2. Найдите слова Алеши. Как вы их понимаете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imSun;宋体"/>
                              </w:rPr>
                              <w:t xml:space="preserve">-Подумайте, какие слова, подходят к этому рассказу. Выберите соответствующую карточку и поднимите. </w:t>
                            </w:r>
                          </w:p>
                        </w:tc>
                        <w:tc>
                          <w:tcPr>
                            <w:tcW w:w="3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-Вычитать из учебник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imSun;宋体"/>
                              </w:rPr>
                              <w:t xml:space="preserve">-Улыбалась, ожидала похвалы одноклассников.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-Попугай повторял её грубые слов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-Грубая, умная, невоспитанная, капризная, добрая, упрямая, отзывчивая, ласковая, настойчивая, беззаботная,  упорная, ответственна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 xml:space="preserve">-Чтоб помочь нам представить настроение Ирочки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-Взъерошился, покосился, отвернулс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-Грустный, юмористический, научный, поучительный.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Р (1,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П (2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Этап самостоятельной работы с самопроверкой по эталону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</w:tc>
                        <w:tc>
                          <w:tcPr>
                            <w:tcW w:w="7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 xml:space="preserve">-Что же такое юмор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 xml:space="preserve">-Какова же проблема у Иры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Давайте вспомним курс внеурочной деятельности «Азбука добра»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 xml:space="preserve">На доске записаны два слова: Этика, этикет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 xml:space="preserve">- Что общего у этих слов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imSun;宋体"/>
                              </w:rPr>
                              <w:t xml:space="preserve">- Кто сможет дать объяснения этим словам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- Давайте сверим наши предположения по словарю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Этикет – общие, одинаковые для всех правила, которые определяют поведение человека в повседневной жизни в общении с людьм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Этика– это наука, которая определяет, диктует правила хорошего тона для тех, кто желает быть воспитанным человеком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-Как называют человека, который всегда следует правилам этикета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imSun;宋体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SimSun;宋体"/>
                              </w:rPr>
                              <w:t xml:space="preserve">Верно, это воспитанный человек. Надеюсь, что большинство из вас хотят стать воспитанными людьми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- А можно назвать Иру воспитанной девочкой? А доброй? Какая у неё была душа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-Какая ваза больше подходит для сравнения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 xml:space="preserve">Давайте поможем ей стать добрее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 xml:space="preserve">- Вспомните, какой волшебный цветок исполняет желания?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 xml:space="preserve">Если вы готовы ей помочь, то возьмите по лепестку и прикрепите их на доску, чтобы получился цветик-семицветик, при этом дав Ире совет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-Давайте вместе проговорим волшебные слова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-В жизни каждый совершает ошибки, нужно их уметь исправлять. Как вы думаете, исправится ли Ира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Я надеюсь, что эти советы и   произведения, которые мы читаем, подскажут    и  вам как правильно поступать в какой – либо момент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 xml:space="preserve">Подготовка к чтению по ролям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 xml:space="preserve">- А сейчас мы попробуем прочитать этот рассказ по ролям. Интонацией постарайтесь передать характер героев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SimSun;宋体"/>
                              </w:rPr>
                              <w:t>Читать будем со слов «В школе ребята окружили Ирочку.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 xml:space="preserve">Каких героев нам нужно выбрать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</w:tc>
                        <w:tc>
                          <w:tcPr>
                            <w:tcW w:w="3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- Юмор – это кратчайшее расстояние между самой серьёзной проблемой и её решением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-Невоспитанность, грубость, хвастовство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-Это имена существительные, однокоренные слов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 xml:space="preserve">-Человек, который следует правилам этикета – это воспитанный человек.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-Цветик-семицветик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-Не грубить, уважать старших, помогать, быть вежливой, заботливой, доброй, приходить на помощь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Лети, лети лепесто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Через запад на восто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Через север, через ю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Возвращайся, сделав кру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Лишь коснёшься ты зем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Быть по-моему вели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-Ирочку, попугая, Алёшу, автор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-Бабушка - терпение, Ира – глупость, наглость, хвалилась, затем стыд, одноклассники – осуждение.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Р (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К (2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/>
                              <w:t>Этап включения в систему знаний и повторения.</w:t>
                            </w:r>
                          </w:p>
                        </w:tc>
                        <w:tc>
                          <w:tcPr>
                            <w:tcW w:w="7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Попугайчик предлагает вам карточки двух цветов. На зелёной задание сложней, но только за правильное выполнение обоих заданий можете поставить себе 5 баллов. А на жёлтой одно задание ценой в 4 балла. Выбирайт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 xml:space="preserve">1. Подчеркни пословицу, которая подходит к теме урока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  <w:r>
                              <w:rPr>
                                <w:rFonts w:eastAsia="SimSun;宋体"/>
                              </w:rPr>
                              <w:t xml:space="preserve">Сделав худо, не жди добра.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rFonts w:eastAsia="SimSun;宋体"/>
                              </w:rPr>
                              <w:t xml:space="preserve">Правда, что шило – в мешке не утаишь.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</w:t>
                            </w:r>
                            <w:r>
                              <w:rPr>
                                <w:rFonts w:eastAsia="SimSun;宋体"/>
                              </w:rPr>
                              <w:t>Ошибся, что ушибся, - вперёд наук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  <w:r>
                              <w:rPr>
                                <w:rFonts w:eastAsia="SimSun;宋体"/>
                              </w:rPr>
                              <w:t>2. Продолжи предложение прилагательным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rFonts w:eastAsia="SimSun;宋体"/>
                              </w:rPr>
                              <w:t>Воспитанный человек 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SimSun;宋体"/>
                              </w:rPr>
                              <w:t xml:space="preserve">Самопроверка с доски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Помог ли урок стать вам красивее и мудрее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SimSun;宋体"/>
                              </w:rPr>
                              <w:t xml:space="preserve">Спасибо за работу. Я верю в ваши способности, знаю, что вы можете радовать других. И желаю, чтобы эти волшебные слов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SimSun;宋体"/>
                              </w:rPr>
                              <w:t>звучали как можно чаще в ваш адрес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Как вы поняли, что значит «ПРОГОВОРИЛСЯ»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Подводим итог. Кто доволен своим успехом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 xml:space="preserve">- Сказкой какого автора мы сегодня познакомились? Как она называется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-Вам хотелось бы прочитать эту мудрую сказку ещё раз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- О чём она нас заставила задуматься?</w:t>
                            </w:r>
                          </w:p>
                        </w:tc>
                        <w:tc>
                          <w:tcPr>
                            <w:tcW w:w="3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 xml:space="preserve">Правда, что шило – в мешке не утаишь.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добрый, уважительный, вежливый, законопослушный, тактичный, сдержанный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 xml:space="preserve">доброжелательный, добросовестный, честный.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Р (2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тап рефлексии учебной деятельности на уроке.</w:t>
                            </w:r>
                          </w:p>
                        </w:tc>
                        <w:tc>
                          <w:tcPr>
                            <w:tcW w:w="7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Проводится итог деятельности учащихс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Я понял 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Я узнал 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Я открыл для себя 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Теперь я могу сам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Я легко справился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Мне было трудно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Мне было интересно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Мне понравилось...</w:t>
                            </w:r>
                          </w:p>
                        </w:tc>
                        <w:tc>
                          <w:tcPr>
                            <w:tcW w:w="3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>Оценка деятельности учащихся на уроке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850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qFormat/>
    <w:pPr>
      <w:widowControl/>
      <w:bidi w:val="0"/>
      <w:spacing w:lineRule="auto" w:line="276"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51:00Z</dcterms:created>
  <dc:creator>Юлечек</dc:creator>
  <dc:description/>
  <cp:keywords/>
  <dc:language>en-US</dc:language>
  <cp:lastModifiedBy>asus</cp:lastModifiedBy>
  <cp:lastPrinted>2020-05-22T15:07:00Z</cp:lastPrinted>
  <dcterms:modified xsi:type="dcterms:W3CDTF">2023-01-14T11:13:00Z</dcterms:modified>
  <cp:revision>6</cp:revision>
  <dc:subject/>
  <dc:title/>
</cp:coreProperties>
</file>