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амятка «Работа над ошибками»</w:t>
      </w:r>
    </w:p>
    <w:tbl>
      <w:tblPr>
        <w:tblStyle w:val="a3"/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3"/>
        <w:gridCol w:w="4820"/>
        <w:gridCol w:w="2835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Тип ошибки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Как отрабатывать ошибку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Образец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Пропуск или замена буквы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 правильн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Читаю, что написал. Ставлю ударени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чёркиваю места, где были ошибки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ишу ещё 2 раза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Ну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но, ну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но, ну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но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Оформление предложения (начало предложения – с большой буквы, в конце – знак)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предложение правильн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авлю в конце нужный знак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чёркиваю заглавную букву в начале предложения и знак в конце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оздух чист и прозрачен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 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есна идёт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!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3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Заглавная буква в именах собственных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 правильн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чёркиваю заглавную букв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2 слова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М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аша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севоложск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Ж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учка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4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Сочетания жи-ши, ча-ща, чу-щу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 правильн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споминаю и пишу ещё 2 слова с этим сочетанием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чёркиваю сочетание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ч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сто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ч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йник, ту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ча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5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Словарные слов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мотрю в словарь!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ишу слово 3 раза правильн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авлю ударени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чёркиваю = букву, которую нужно запомнить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об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о, об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о, об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о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л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ея, 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л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ея, 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л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е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6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ренос слов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деляю гласные, делю слово на слоги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казываю все возможные способы переноса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Машина, ма-шина, маши-н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Майка, май-к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Альбом, аль-бом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7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ягкий знак – показатель мягкости согласных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) пишем мягкий знак (ь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)</w:t>
            </w:r>
            <w:r>
              <w:rPr>
                <w:rFonts w:eastAsia="Calibri" w:cs="Times New Roman" w:ascii="Times New Roman" w:hAnsi="Times New Roman"/>
                <w:color w:val="FF0000"/>
                <w:kern w:val="0"/>
                <w:sz w:val="20"/>
                <w:szCs w:val="20"/>
                <w:lang w:val="ru-RU" w:eastAsia="en-US" w:bidi="ar-SA"/>
              </w:rPr>
              <w:t xml:space="preserve"> !!!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роме сочетания чк, чт, чн, нч, щн, нщ, ст, сн, нт, зд, зн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, подчёркиваю орфограм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2 слова на эту орфограмму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а)Д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ньк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и, к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ньк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и, м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льч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и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б) К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нч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ик, ки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ст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и, п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сн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8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зделительный Ь и Ъ знаки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 правильно, отмечаю орфограм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2 слова на эту орфограмму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ь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юга, варен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ь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е, руч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ь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и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В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ъ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ехал, под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ъ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езд, об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ru-RU" w:bidi="ar-SA"/>
              </w:rPr>
              <w:t>ъ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явление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9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Проверяемые безударные гласные в корне слов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 с „окошком” (выбор букв) на месте безударной гласной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деляю корень, ставлю ударение, ставлю тир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проверочное слово, выделяю корень, ставлю ударение, подчёркиваю ударную гласную =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писываю слово правильно, выделяю корень, ставлю ударение, подчёркиваю вставленную букв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р . сивый – кр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ше –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р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сивы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м . л . дой – м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лод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мо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денький - м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дой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0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веряемые парные звонкие и глухие согласные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 с „окошком” (выбор букв) на месте проверяемой согласной, ставлю тир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проверочное слово, подчеркиваю парную согласную и  гласную или сонорную согласную после неё =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писываю слово правильно, подчёркиваю вставленную букв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Ду . ки – ду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бы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- ду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б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и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1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веряемые непроизносимые согласные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 со значками звуков на месте непроизносимых согласных, ставлю тир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проверочное слово, подчеркиваю сочетание =, ставлю тир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писываю слово правильно,  подчёркиваю сочетание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Чуде[сн]ый – чуд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сен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– чуд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сн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ы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Окре[сн]ый – окр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ст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- окр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стн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ый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2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двоенные согласные (на стыке морфем)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 правильно, разбираю его по состав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чёркиваю одинаковые согласны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два слова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осенний, рассказал, длинный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13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ффиксы -ек-,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ик-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Изменяю слово по команде вопросов: нет кого? нет чего?. Выделяю орфограм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писываю слово правильн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два слова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(нет кого?) сын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чк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а – сыноч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(нет чего?) хвост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а - хвост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к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4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Соединительная гласная в сложных словах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писываю слово правильно, выделяю корни, подчёркиваю соединительную гласную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два слова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Пар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ход, сам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лёт, пыл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сос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5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Слитное написание  приставок и раздельное написание предлогов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, определяю часть речи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казываю приставка это или предлог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До)ехать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(гл.) -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ехат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(до)город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(сущ.) – до (какого? большого) города –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 города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6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Мягкий знак на конце слов после шипящих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) у имен сущ. ед.ч.;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б) у имён сущ. мн.ч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) у глаголов в Н.ф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г) у глаголов 2 лица, ед. ч.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пределяю часть речи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казываю, нужен мягкий знак или нет. Обозначаю орфограм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два слова на эту орфограмму.</w:t>
            </w:r>
            <w:bookmarkStart w:id="0" w:name="_GoBack"/>
            <w:bookmarkEnd w:id="0"/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а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рач?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(им.сущ., м.р.) –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ра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ч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(Горячая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ч?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(им.сущ., ж.р.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- печ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б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Много туч?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(им.сущ., ж.р., мн.ч.) –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ту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 xml:space="preserve">ч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в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ч?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пироги (гл.) –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еч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ь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г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упиш?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(гл., 2 л., ед. ч.) -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купишь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7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Безударное окончание имени существительного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словосочетание с падежным вопросом к существительно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пределяю число, склонение, падеж, пишу слово-помощник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писываю слово правильно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Жить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(на чём?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 опушк .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(ед.ч., 1 скл., П.п., на руке) –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 опушке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8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Безударное окончание имени прилагательного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т главного слова задаю вопрос к прилагательному. По окончанию вопроса узнаю окончание прилагательног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аписываю слово правильно, обозначаю орфограм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одно слово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К лесу (какому?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альнем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К лесу (какому?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основому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По дороге (какой?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росёлочной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19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уффикс неопределённой формы в глаголах прошедшего времени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мотрю словарь, выписываю неопределённую форму глагола, выделяю суффикс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ишу слово правильно, обозначаю орфограм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два слова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Л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я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ть – л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я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л. вид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ть – вид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л, стр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ть - стр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и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0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 -ться и -тся в глаголах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глагол  с вопросом к не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чёркиваю сочетани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два слова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(что дела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ть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?)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чи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тьс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(что дела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т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?)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чи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u w:val="single"/>
                <w:lang w:val="ru-RU" w:eastAsia="en-US" w:bidi="ar-SA"/>
              </w:rPr>
              <w:t>тся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1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Не с глаголами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Выписываю слово с </w:t>
            </w:r>
            <w:r>
              <w:rPr>
                <w:rFonts w:eastAsia="Calibri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en-US" w:bidi="ar-SA"/>
              </w:rPr>
              <w:t>не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правильн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Указываю части речи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два слова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Не выучил, не знаю, …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2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Безударные личные окончания глаголов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авлю глагол в неопределённую форму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Доказываю спряжени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ишу слово с верным окончанием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писать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(не на –ить, не искл., I спр.) –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пише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оить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(на –ить, не искл., II спр.) –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троят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мотреть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(искл., II спр.) -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мотришь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3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Безударная гласная в суффиксе на конце наречий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наречие правильно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деляю приставку и суффикс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Подбираю и записываю ещё два слова на эту орфограмму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Направо, снова, влево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4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Однородные члены предложения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предложени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означаю однородные члены и слово, от которого они зависят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Луг пестрел красными, жёлтыми и синими цветами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Солнце светило, но не грело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>25.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Сложное предложение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исываю предложение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бозначаю грамматические основы предложений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Солнце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ярко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светило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double"/>
                <w:lang w:val="ru-RU" w:eastAsia="en-US" w:bidi="ar-SA"/>
              </w:rPr>
              <w:t>побежали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 xml:space="preserve"> звонкие 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  <w:t>ручьи</w:t>
            </w: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lang w:val="ru-RU" w:eastAsia="en-US" w:bidi="ar-SA"/>
              </w:rPr>
              <w:t>.</w:t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6 з-б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Звуко-буквенный разбор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олняю по памятке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7 с.с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остав слова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олняю по памятке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8 ч.р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Анализ слова как части речи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олняю по памятке 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</w:r>
          </w:p>
        </w:tc>
      </w:tr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  <w:t xml:space="preserve">29 пр.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Характеристика (разбор) предложения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ыполняю по памятке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0"/>
                <w:szCs w:val="20"/>
                <w:u w:val="single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6df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d793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d793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  <Pages>3</Pages>
  <Words>946</Words>
  <Characters>5394</Characters>
  <CharactersWithSpaces>6328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28:00Z</dcterms:created>
  <dc:creator>Admin</dc:creator>
  <dc:description/>
  <dc:language>en-US</dc:language>
  <cp:lastModifiedBy>User</cp:lastModifiedBy>
  <cp:lastPrinted>2022-12-21T05:59:00Z</cp:lastPrinted>
  <dcterms:modified xsi:type="dcterms:W3CDTF">2022-12-21T09:3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