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автономное дошкольное образовательное учреждение города Нижневартов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ий сад  №37 «Дружная семей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bCs/>
          <w:kern w:val="2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1731010" cy="1427480"/>
            <wp:effectExtent l="0" t="0" r="0" b="0"/>
            <wp:docPr id="1" name="Объект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40" b="-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kern w:val="2"/>
          <w:sz w:val="44"/>
          <w:szCs w:val="44"/>
        </w:rPr>
      </w:pPr>
      <w:r>
        <w:rPr>
          <w:rFonts w:eastAsia="Calibri"/>
          <w:b/>
          <w:kern w:val="2"/>
          <w:sz w:val="44"/>
          <w:szCs w:val="44"/>
        </w:rPr>
        <w:t>Индивидуальный план по самообразованию на тему: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kern w:val="2"/>
          <w:sz w:val="44"/>
          <w:szCs w:val="44"/>
        </w:rPr>
        <w:t>«Познавательное развитие дошкольников с применением мультимедийных игр»</w:t>
      </w:r>
    </w:p>
    <w:p>
      <w:pPr>
        <w:pStyle w:val="Normal"/>
        <w:spacing w:lineRule="auto" w:line="276" w:before="0" w:after="200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tLeast" w:line="0"/>
        <w:jc w:val="right"/>
        <w:rPr/>
      </w:pPr>
      <w:bookmarkStart w:id="0" w:name="_Hlk97064428"/>
      <w:bookmarkEnd w:id="0"/>
      <w:r>
        <w:rPr>
          <w:rFonts w:eastAsia="Calibri"/>
          <w:b/>
          <w:kern w:val="2"/>
          <w:sz w:val="28"/>
          <w:szCs w:val="28"/>
        </w:rPr>
        <w:t xml:space="preserve">Разработала: </w:t>
      </w:r>
    </w:p>
    <w:p>
      <w:pPr>
        <w:pStyle w:val="Normal"/>
        <w:spacing w:lineRule="atLeast" w:line="0"/>
        <w:jc w:val="right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Касумова Надежда Анатольевна</w:t>
      </w:r>
    </w:p>
    <w:p>
      <w:pPr>
        <w:pStyle w:val="Normal"/>
        <w:spacing w:lineRule="atLeast" w:line="0"/>
        <w:jc w:val="right"/>
        <w:rPr>
          <w:rFonts w:eastAsia="Calibri"/>
          <w:bCs/>
          <w:i/>
          <w:i/>
          <w:iCs/>
          <w:kern w:val="2"/>
          <w:sz w:val="28"/>
          <w:szCs w:val="28"/>
        </w:rPr>
      </w:pPr>
      <w:r>
        <w:rPr>
          <w:rFonts w:eastAsia="Calibri"/>
          <w:bCs/>
          <w:i/>
          <w:iCs/>
          <w:kern w:val="2"/>
          <w:sz w:val="28"/>
          <w:szCs w:val="28"/>
        </w:rPr>
        <w:t>воспитатель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Calibri"/>
          <w:b/>
          <w:bCs/>
          <w:i/>
          <w:iCs/>
          <w:kern w:val="2"/>
          <w:sz w:val="28"/>
          <w:szCs w:val="28"/>
        </w:rPr>
      </w:r>
      <w:bookmarkStart w:id="1" w:name="_Hlk97064428"/>
      <w:bookmarkStart w:id="2" w:name="_Hlk97064428"/>
      <w:bookmarkEnd w:id="2"/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Heading1"/>
        <w:spacing w:lineRule="atLeast" w:line="450" w:before="150" w:after="0"/>
        <w:textAlignment w:val="top"/>
        <w:rPr>
          <w:rFonts w:eastAsia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Calibri"/>
          <w:b w:val="false"/>
          <w:bCs w:val="false"/>
          <w:kern w:val="2"/>
          <w:sz w:val="28"/>
          <w:szCs w:val="28"/>
        </w:rPr>
      </w:r>
    </w:p>
    <w:p>
      <w:pPr>
        <w:pStyle w:val="Heading1"/>
        <w:spacing w:lineRule="atLeast" w:line="450" w:before="150" w:after="0"/>
        <w:jc w:val="center"/>
        <w:textAlignment w:val="top"/>
        <w:rPr/>
      </w:pPr>
      <w:r>
        <w:rPr>
          <w:bCs w:val="false"/>
          <w:sz w:val="28"/>
          <w:szCs w:val="28"/>
        </w:rPr>
        <w:t>Тема:  «Познавательное развитие дошкольников с применением мультимедийных игр»</w:t>
      </w:r>
    </w:p>
    <w:p>
      <w:pPr>
        <w:pStyle w:val="Heading1"/>
        <w:spacing w:lineRule="atLeast" w:line="450" w:before="150" w:after="0"/>
        <w:textAlignment w:val="top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Актуальность: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 настоящее время дети растут в мире компьютерных технологий, они воспринимают информацию через электронные гаджеты, интернет и телевидение, поэтому использование мультимедийных дидактических игр позволит достичь больших результатов в познавательном развитии, у детей будет мотивация и интерес, а процесс обучения пройдет не заметно.  </w:t>
      </w:r>
      <w:r>
        <w:rPr>
          <w:sz w:val="28"/>
          <w:szCs w:val="28"/>
          <w:shd w:fill="FFFFFF" w:val="clear"/>
        </w:rPr>
        <w:t>Ведущей деятельностью дошкольника является игра, поэтому развивать познавательные процессы легче через игру. В условиях игры дети лучше сосредотачиваются и запоминают, чем по прямому заданию взрослого.</w:t>
        <w:br/>
        <w:t xml:space="preserve">       В основу интерактивных пособий положена игра. Компьютер не изолирует детей от педагогического процесса, а дополняет его. Именно интерактивное пособие позволяет автоматизировать все основные этапы – изложение нового материала, закрепление пройденного, контроль знаний. Применение интерактивных пособий в образовательном процессе является мощным обогащающим элементом развивающей предметной среды.</w:t>
      </w:r>
    </w:p>
    <w:p>
      <w:pPr>
        <w:pStyle w:val="Style14"/>
        <w:spacing w:before="150" w:after="150"/>
        <w:jc w:val="both"/>
        <w:textAlignment w:val="top"/>
        <w:rPr/>
      </w:pPr>
      <w:r>
        <w:rPr>
          <w:b/>
          <w:bCs/>
          <w:sz w:val="28"/>
          <w:szCs w:val="28"/>
          <w:u w:val="single"/>
        </w:rPr>
        <w:t>Цель работы: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оиск информационно-коммуникативных технологий и внедрение в игровую деятельность детей дошкольного возраста. Повышение своего теоретического уровня, профессионального мастерства и компетентности.</w:t>
      </w:r>
    </w:p>
    <w:p>
      <w:pPr>
        <w:pStyle w:val="Style14"/>
        <w:spacing w:lineRule="atLeast" w:line="293" w:before="150" w:after="15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, мною сформулированы следующи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Внедрить познавательно – игровую деятельность детей дошкольного возраста ИКТ;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КТ в воспитательно-образовательном процессе;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</w:rPr>
        <w:t>- Создать медиатеку электронных дидактических игр для дошкольников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</w:rPr>
        <w:t>В своей работе я  буду руководствоваться  следующими дидактическими</w:t>
      </w:r>
      <w:r>
        <w:rPr>
          <w:b/>
          <w:sz w:val="28"/>
          <w:szCs w:val="28"/>
        </w:rPr>
        <w:t xml:space="preserve"> принципами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инцип доступности.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</w:rPr>
        <w:t>Реализуя принцип доступности, я буду отбирать наглядный материал, формы и методы организации образовательной деятельности, чтобы они соответствовали уровню подготовки детей, их возрастным особенностям.</w:t>
      </w:r>
    </w:p>
    <w:p>
      <w:pPr>
        <w:pStyle w:val="Style14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инцип систематичности и последовательност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атичности и последовательности обучения состоит в том, что усвоение учебного материала идет в определенном порядке, системе. Мультимедийные презентации  создаются  в соответствии с тематическим  планированием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принципом научности, я преследую одну цель – помочь детям усвоить реальные знания, правильно отражающие действительность. ИКТ дают мне возможность представлять в мультимедийной форме реалистичные, не искаженные информационные материалы (репродукции картин, фотографии, видеофрагменты, звукозаписи). </w:t>
      </w:r>
    </w:p>
    <w:p>
      <w:pPr>
        <w:pStyle w:val="Style14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инцип творческой активност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нцип активности ребенка в процессе обучения был и остается одним из основных в дидактике. Используя ИКТ,  стимулирую познавательную активность детей, тем самым, повышая интерес к занятиям по развитию речи за счет новизны, реалистичности и динамичности изображения, использования анимационных эффектов.</w:t>
      </w:r>
    </w:p>
    <w:p>
      <w:pPr>
        <w:pStyle w:val="Style14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ринцип наглядности.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Принцип наглядности. Ян Амос Коменский справедливо считал «золотым правилом» дидактики, так как «ничего нет в уме, чего не было в ощущениях». Именно дошкольникам, с их наглядно-образным мышлением понятно лишь то, что можно одновременно рассмотреть, услышать, подействовать или оценить действие объекта. В связи с этим, я в своей работе использую мультимедийные презентации, слайд-шоу, видеофрагменты. 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Работа ведется по трем направлениям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>- Работа с детьми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>- Работа с педагогами;</w:t>
      </w:r>
    </w:p>
    <w:p>
      <w:pPr>
        <w:pStyle w:val="Style14"/>
        <w:shd w:fill="FFFFFF" w:val="clear"/>
        <w:spacing w:before="0" w:after="150"/>
        <w:rPr/>
      </w:pPr>
      <w:r>
        <w:rPr>
          <w:iCs/>
          <w:sz w:val="28"/>
          <w:szCs w:val="28"/>
        </w:rPr>
        <w:t>- Работа с родителями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бучение детей строится на основе программы «От рождения до школы». Основной формой познавательного развития является игровая мотивация.</w:t>
      </w:r>
    </w:p>
    <w:p>
      <w:pPr>
        <w:pStyle w:val="Style14"/>
        <w:spacing w:lineRule="atLeast" w:line="293" w:before="150" w:after="15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Работа с деть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троена по следующим направлениям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>1. Интеллектуальное развитие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>2. Развитие внимания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>3. Развитие восприятия и памяти;</w:t>
      </w:r>
    </w:p>
    <w:p>
      <w:pPr>
        <w:pStyle w:val="Style14"/>
        <w:shd w:fill="FFFFFF" w:val="clear"/>
        <w:spacing w:before="0" w:after="150"/>
        <w:rPr>
          <w:iCs/>
          <w:sz w:val="28"/>
          <w:szCs w:val="28"/>
        </w:rPr>
      </w:pPr>
      <w:r>
        <w:rPr>
          <w:iCs/>
          <w:sz w:val="28"/>
          <w:szCs w:val="28"/>
        </w:rPr>
        <w:t>4. Развитие речи.</w:t>
      </w:r>
    </w:p>
    <w:p>
      <w:pPr>
        <w:pStyle w:val="Style14"/>
        <w:shd w:fill="FFFFFF" w:val="clear"/>
        <w:spacing w:before="0" w:after="15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Этапы работы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268"/>
        <w:gridCol w:w="1276"/>
        <w:gridCol w:w="1559"/>
        <w:gridCol w:w="992"/>
      </w:tblGrid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42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тапы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мы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ма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метка о выполнении</w:t>
            </w:r>
          </w:p>
        </w:tc>
      </w:tr>
      <w:tr>
        <w:trPr>
          <w:trHeight w:val="372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алитико-диагност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литературу и интернет ресурсы по теме «Интерактивная доска»;</w:t>
              <w:br/>
              <w:t>- изучить инстру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использованию интерактивной дос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учить методические рекомендации для составления конспектов по математике с использованием И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Анализ материалов СМИ по работе на ИД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учение опыта работы педагогов через интернет - ресурсы по данной теме;</w:t>
            </w:r>
          </w:p>
          <w:p>
            <w:pPr>
              <w:pStyle w:val="Normal"/>
              <w:rPr>
                <w:color w:val="111111"/>
                <w:shd w:fill="FFFFFF" w:val="clear"/>
                <w:lang w:eastAsia="en-US"/>
              </w:rPr>
            </w:pPr>
            <w:r>
              <w:rPr>
                <w:color w:val="111111"/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Сентябрь – октябрь 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литический обзор интернет – ресурсов и  литературы по тем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о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</w:t>
            </w:r>
            <w:r>
              <w:rPr>
                <w:lang w:eastAsia="en-US"/>
              </w:rPr>
              <w:t xml:space="preserve"> материалов по </w:t>
            </w:r>
            <w:r>
              <w:rPr/>
              <w:t>реализации плана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Практическая деятельность на </w:t>
            </w:r>
            <w:r>
              <w:rPr>
                <w:lang w:eastAsia="en-US"/>
              </w:rPr>
              <w:t xml:space="preserve">смарт-доске по составлению игр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color w:val="000000"/>
              </w:rPr>
              <w:t>Обучение детей работе на интерактивной доске;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lang w:eastAsia="en-US"/>
              </w:rPr>
              <w:t>- Разработка методических рекомендаций для родителей</w:t>
            </w:r>
            <w:r>
              <w:rPr>
                <w:rFonts w:eastAsia="Calibri"/>
                <w:bCs/>
                <w:lang w:eastAsia="en-US"/>
              </w:rPr>
              <w:t>;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ябрь – январь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рекомендаций для родителей;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этап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плана самообра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lang w:eastAsia="en-US"/>
              </w:rPr>
              <w:t>Использовать в работе с детьми смарт-доск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ыгрывание игр на ИД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Январь  - май 20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Флешка с и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во - обобщаю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Анализ эффективности реализации перспективного пла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Анализ эффективности проделан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май 202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ространение опыта работы по данной теме среди колле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93" w:before="150" w:after="150"/>
        <w:jc w:val="both"/>
        <w:textAlignment w:val="top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ерспективный план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745"/>
        <w:gridCol w:w="2350"/>
        <w:gridCol w:w="2294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едагогам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center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октябрь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дидактическая игра «Четвертый лишний», «Отгадай фигуру» (на развитие интеллектуальных способностей)</w:t>
            </w:r>
          </w:p>
          <w:p>
            <w:pPr>
              <w:pStyle w:val="Style14"/>
              <w:spacing w:lineRule="atLeast" w:line="293" w:before="150" w:after="150"/>
              <w:jc w:val="both"/>
              <w:textAlignment w:val="top"/>
              <w:rPr/>
            </w:pPr>
            <w:r>
              <w:rPr>
                <w:b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повышается интерес детей к образовательной деятельности, дошкольники учатся классифицировать, сравнивать и обобщать.</w:t>
              <w:b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 для педагогов «Использование ИКТ в образовательном процессе в ДОО».</w:t>
            </w:r>
          </w:p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родительском собрании собрание «Чем играют наши дети?».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- декабрь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внимания: «Отражение», «Выложи кружочки» и т.д.</w:t>
            </w:r>
          </w:p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развитие  у детей целенаправленности, устойчивости и сосредоточенности внимани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«Мой ребенок и компьютер»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февраль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ля развития памяти и восприятия: «Найди отличия», «Сложи картинку», «Угадай предмет», «Какое время года?» и т.д.</w:t>
            </w:r>
          </w:p>
          <w:p>
            <w:pPr>
              <w:pStyle w:val="Style14"/>
              <w:spacing w:lineRule="atLeast" w:line="293" w:before="150" w:after="150"/>
              <w:textAlignment w:val="top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повышается  интерес к окружающему миру, ребенок учится  воспринимать и осознавать предметы и явления.</w:t>
              <w:b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педагогов в открытое занятие (гостевой обмен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для родителей по данной теме 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апрель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развитие речи: «Назови как можно больше предметов», «Кто больше увидит и назовет» и т.д.</w:t>
            </w:r>
          </w:p>
          <w:p>
            <w:pPr>
              <w:pStyle w:val="Style14"/>
              <w:shd w:fill="FFFFFF" w:val="clear"/>
              <w:spacing w:before="0" w:after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  <w:r>
              <w:rPr>
                <w:sz w:val="28"/>
                <w:szCs w:val="28"/>
              </w:rPr>
              <w:t>активизируются умственные процессы и принимают произвольный характер, а также дидактическая игра помогает закрепить полученные знания при обуч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93" w:before="150" w:after="150"/>
              <w:jc w:val="both"/>
              <w:textAlignment w:val="top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исследования познавательного развития детей  (выводы): уровень развития зрительной памяти, речевого развития, внимания, мышления.</w:t>
            </w:r>
          </w:p>
          <w:p>
            <w:pPr>
              <w:pStyle w:val="Style14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93" w:before="150" w:after="150"/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tLeast" w:line="293" w:before="150" w:after="15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В перспективе планирую: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изготовить новые дидактические игры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создать картотеку дидактических игр для родителей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создать банка видеотеки (с привлечением родителей).</w:t>
      </w:r>
    </w:p>
    <w:p>
      <w:pPr>
        <w:pStyle w:val="Style14"/>
        <w:spacing w:lineRule="atLeast" w:line="293" w:before="150" w:after="15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1. Дошкольник и компьютер/под ред. Л. А.Леоновой - М., 2004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. Журнал «Компьютеры и программы» 15'2002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3. Интернет-семинар «Информационные технологии в работе ДОУ» (8.09.2011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ые технологии в образовании/под ред. И. Г. Захаровой-М., Академия, 2003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5. Новые педагогические и информационные технологии в системе образования / под ред. Е. С. Полат. – М.: Академия, 2003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к приказу Минобразования России от 11.02.2002 №393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7. http://nsportal.ru (статья по теме: «Использование медиатехнологий в образовательном процессе ДОУ»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8. http://festival.1september.ru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9. http://www.igraemsa.ru/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9c26c30">
    <w:name w:val="c29c26c30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53:00Z</dcterms:created>
  <dc:creator>ADMIN</dc:creator>
  <dc:description/>
  <cp:keywords/>
  <dc:language>en-US</dc:language>
  <cp:lastModifiedBy>Пользователь Windows</cp:lastModifiedBy>
  <dcterms:modified xsi:type="dcterms:W3CDTF">2022-11-06T16:17:00Z</dcterms:modified>
  <cp:revision>13</cp:revision>
  <dc:subject/>
  <dc:title>План самообразования воспитателя Богдановой Елены Анатольевны</dc:title>
</cp:coreProperties>
</file>