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ректор МОУ Детчинской СОШ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фимова М. М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Программа  «Шанс»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по     профилактике  и  коррекции  семейного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неблагополучия в условиях сельской школы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"/>
          <w:sz w:val="2"/>
          <w:szCs w:val="2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"/>
          <w:sz w:val="2"/>
          <w:szCs w:val="2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drawing>
          <wp:inline distT="0" distB="0" distL="0" distR="0">
            <wp:extent cx="3773805" cy="37738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втор: СПС МОУ Детчинской СОШ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2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рограмма по профилактике и коррекции семейного неблагополучия  в условиях социально реабилитационного цен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иск новых подходов в рабо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</w:rPr>
        <w:t>неблагополучной семьей, оптимальных форм и методов психолого-педагогического воздействия для коррекции и оздоровления детско-родительских отно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оказывать своевременную психолого – педагогическую и медико – социальную  помощь,   особо нуждающимся  воспитанникам  и их семь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корректировать сложившиеся внутрисемейные стереотипы взаимоотношений и поведения у членов семьи, находящейся в трудной жизненн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существление   информационной   и посреднической помощи семье «группы риск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действовать формированию у членов семьи   социально- коммуникативных  навыков;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углубить педагогические знания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еодолевать неблагополучия в детско-родительских  отношениях,  физического и психологического насилия в семьях, конфликтов, уклонения родителей от обязанностей по воспитанию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влечь родителей (Совет отцов) и детей к   работе с неблагополучными семь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здать условия для облегчения  материального  положения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ть организацию   межведомственного взаимодействия по существующей пробл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ннее выявление неблагополучных сем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казание эффективной социально-педагогической помощи семье, направленной на успешную социализацию ребенка из неблагополучной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становить отношения партнерства и сотрудничества с семь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действие личностному и социальному развитию род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действовать в формировании правовой культуры родите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количества неблагополучных сем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разработка и внедрение рекомендаций специалистам, родителям- волонтерам   в работе с неблагополучными семьями и с детьми из неблагополучных сем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«Это невозможно!» - сказала Причина. </w:t>
        <w:br/>
        <w:t xml:space="preserve">    «Это безрассудство!» - заметил Опыт. </w:t>
        <w:br/>
        <w:t xml:space="preserve">    «Это бесполезно!» - отрезала Гордость. </w:t>
        <w:br/>
        <w:t xml:space="preserve"> «Попробуй…» - шепнула Меч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righ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Мы привыкли рассматривать семью как очаг мира и любви, где человека окружают самые близкие и дорогие люди. Однако при более пристальном рассмотрении оказывается, что это не так. Семья все чаще напоминает театр военных действий, арену ожесточенных споров, взаимных обвинений и угроз, нередко доходит и до применения физической силы.</w:t>
        <w:br/>
        <w:t xml:space="preserve">        Долгое время считалось: все это дела деликатные, внутри – семейные… Но слишком тягостны и обширны последствия такого насилия. Слишком широко и глубоко они отзываются на судьбах взрослых и детей, чтобы это могло оставаться «частным делом»… Число детей, живущих в неблагополучных семьях неизвестно, однако есть основания полагать, что оно велико. Вследствие увеличения числа разводов более полумиллиона ребятишек ежегодно остаются без одного из родителей. Постоянно растет число исков о лишении родительских прав. На учете в полиции сегодня состоит 15000 родителей, оказывающих отрицательное влияние на своих детей. Результаты выборочных исследований показывают, что в последнее время большое распространение получило внутрисемейное насилие, в том числе и сексуальное. </w:t>
        <w:br/>
        <w:t xml:space="preserve">        Особенно часто страдают дети в возрасте 6 – 7 лет. Из них 70% отстают в умственном и физическом развитии, страдают разными психоэмоциональными расстройствами.</w:t>
        <w:br/>
        <w:t xml:space="preserve">         Ежегодно в стране от травм, отравлений погибают десять тысяч детей в возрасте до 14 лет. Многие дети уходят из дома и становятся беспризорниками. Одно дело, когда беспризорнику 16 – 18 лет, т.е. он в состоянии сам принимать решения и оценивать свои поступки. И совсем иное, когда родители пьют беспробудно, сами бродяжничают и ребенок предоставлен сам себе. Хочет ли он жить на улице, ночевать, где придется, воровать, или попрошайничать, чтобы не умереть с голоду? По – моему, ответ ясен. Очевидно, часть проблем может объясняться системой воспитания в семье. И мне кажется, что сегодня нужна государственная программа, которая позволила бы спасать ребятиш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благополучная семья – это не только семья, материальная жизнь которой далека от нормальной, но и та семья, которая утратила веру в возможность изменения своей жизни в лучшую сторону и продолжает направленно идти к полному краху. Безверие в собственные силы и отсутствие помощи со стороны увеличивают уверенность в невозможности жить по-другому, формируют соответствующий образ жизни, который усваивают и дети.  Мы говорим о детях из неблагополучных семей, т.е. о детях, семьях, о том, что случается с ребенком, если он окажется в неблагополучной сем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 что такое неблагополучная семья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носложно ответить невозможно. Ведь все в мире относительно - и благополучие и неблагополучие по отношению к ребенку. Но ведь дети все разные: одни более выносливые, другие нет, одни ранимые, но все реагирующие, а другим все трын- трава, ничем их не проймёш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К сожалению, в настоящее время все большее число детей оказывается в положении острого социального неблагополучия. Плохая экология, рост социальной агрессии, экономические проблемы, распространение наркотиков, нестабильность семьи, родительская и педагогическая некомпетентность – эти и многие другие факторы становятся внешними ограничителями процесса развития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Невыполнение семьей части своих функций не всегда является признаком неблагополучия. В психологической, социологической, педагогической литературе существует достаточно много определений, понятий, названий неблагополучной семьи: проблемная, асоциальная, семья «группы риска», семья социального риска, социально-незащищенная семья и т. д. В законодательных актах и постановлениях существует только одно определение неблагополучной семьи. Это семья, оказавшаяся в трудной жизненной ситуации и нуждающаяся в государственной помощи и поддержке. Таким образом, сегодня в науке и практике довольно остро стоит вопрос разработки критериев и определения неблагополучной семь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Под неблагополучной семьей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мы понимаем семью, в которой ребенок испытывает неблагополучие (от слова «благо»), где отсутствует благо для ребенка. При этом вид семьи (проблемная, неблагополучная и др.) не имеет значения. Это может быть семья, в которой или оба родителя, или один родитель, и экономически состоятельная семья, и экономически несостоятельная, и т. д. Главной характеристикой неблагополучной семьи является отсутствие любви к ребенку, заботы о нем, удовлетворения его нужд, защиты его прав и законных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облемные семьи </w:t>
      </w:r>
      <w:r>
        <w:rPr>
          <w:rFonts w:eastAsia="Times New Roman" w:cs="Times New Roman" w:ascii="Times New Roman" w:hAnsi="Times New Roman"/>
          <w:sz w:val="28"/>
          <w:szCs w:val="28"/>
        </w:rPr>
        <w:t>– это семьи, функционирование которых нарушено из-за педагогической несостоятельности родителей. Как правило, это конфликтные семьи с дисгармоничным стилем семейного воспитания (авторитарные, гипо- или гиперопекающ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ризисные 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это семьи, переживающие внешний или внутренний кризис (изменение состава семьи, взросление детей, развод, болезнь, смерть кого-либо из членов семьи, утрата работы, жилья, документов, средств к существованию и т. д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социальные 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ризнаком этих семей является наличие таких проблем как алкоголизм, пренебрежение нуждами детей. При этом, однако, детско-родительские отношения полностью не разорваны (например, дети пытаются скрывать пьянство родителей, берут на себя ответственность за обеспечение семьи, уход за младшими детьми, продолжают учиться в шко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моральные 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это семьи, полностью утратившие семейные ценности, характеризующиеся алкоголизмом, наркоманией, жестоким обращением с детьми, не занимающиеся воспитанием и обучением детей, не обеспечивающие необходимых безопасных условий жизни. Дети в такой семье, как правило, не учатся, являются жертвами насилия, уходят из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нтисоциальные сем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 в этих семьях наблюдается крайняя степень семейной       дисфункции.  Они характеризуются противоправным, антиобщественным поведением, несоблюдением моральных, нравственных норм в отношении наименее защищенных членов семьи, нарушением экономических прав ближних. Это семьи, ведущие паразитический образ жизни, зачастую за счет принуждения детей к воровству, попрошайничеству и проститу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Основные направления работы с семь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1. Изучение причин семейного неблагополучия, отношения в семье к ребен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2.Психолого-педагогическое просвещение родителей по вопросам семейного воспитания, знакомство с положительным опытом воспитания де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3.Оказание практической помощи и психологической поддержки семье.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тапы взаимодействия с семь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Работа с семьей проводится поэтапно. Ее эффективность зависит от степени установления контакта и доверительных отношений с родителями.       Разделение семей по причинам неблагополучия относительно, так как одна причина неразрывно связана с другой. Например, в семье, где злоупотребляют алкоголем, почти всегда наблюдаются конфликтные отношения между родителями и детьми, кроме того, такие семьи, как правило, имеют нестабильное финансовое положение, являются малообеспеченны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Логично сделать вывод: причин семейного неблагополучия может быть несколько, и они взаимосвязаны между собой. Однако одна из них играет ведущую роль, другая - второстепенную. А выбор форм и методов воздействия на семью зависит от ведущей причины семейного неблагополу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абота с неблагополучной семьей проводиться по следующим этап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-й этап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становление контакта, налаживание доверительных отношений с родителями, положительных основ для дальнейшего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еседа, установление сроков следующей встречи (приглашаются родители в социально- реабилитационный цент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ещение на дому, знакомство с родителями, родственниками, ближайш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ым   окружением 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елями диагностики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ннее выявление неблагополучных семей с целью реализации комплекса мер оказания социально-психологической помощи детям, подросткам и семь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координация усилий всех органов, работающих с семьями социального ри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ознакомление семей с правовыми норм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С целью укрепления контактов внутри семьи привлекаются три поколения (бабушка, дедушка – мама, папа – ребёнок, подросток). Если родители идут на контакт с психологом и социальным педагогом, можно переходить ко 2-му этапу взаимодействия с семьей. Если контакт не установлен, то воздействие семье   могут оказывать органы полиции, КДН и ЗП по Малоярославецкому району, отдел опеки и попечительства МО «Малоярославец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-й этап. Изучение семь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1) Социально-педагогическая и психологическая диагностика семьи. Изучение микроклимата в семье, стилей воспитания. Уточнение информации о родителях, их социальном статусе, о других ближайших родственниках несовершеннолетнего. Материальное обеспечение и жилищно-бытовые условия. Изучение взаимоотношений между взрослыми в семье. Знание и применение методов и приемов воспитательного воздейств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2) Диагностика причин семейного неблагополуч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Средств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-посещения на дому, акты обследования жилищно-бытовых условий, консультации, беседы, анкетирование, анализ информации о семье из документации, опрос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-использование методов психологической диагностики (тесты, проективные методики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-й этап. Обработка результатов социально-педагогической и психологической диагностики. Подведение итогов. Установление ведущей причины семейного неблагополуч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75920</wp:posOffset>
            </wp:positionH>
            <wp:positionV relativeFrom="paragraph">
              <wp:posOffset>434975</wp:posOffset>
            </wp:positionV>
            <wp:extent cx="5937885" cy="29743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-й этап. Выбор форм и методов работы в зависимости от ведущей причины неблагополучия и путей их реал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542925</wp:posOffset>
            </wp:positionV>
            <wp:extent cx="6430010" cy="62376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мья, где родители злоупотребляют алкого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2) Конфликтная семья, требующая коррекции внутрисемейных отношен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3) Семья, где родители часто болеют, страдают хроническими заболеваниями. В такой семье ребенок испытывает недостаток в общении с родителями, которые нуждаются в помощи и поддержке со стороны педагогов, общественности, социу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4) Малообеспеченная семья: индивидуальные беседы, консультации, посещения на до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5) Воспитание детей ближайшими родственниками (бабушка, дедушка, дядя, тётя). Приемлемы следующие формы и методы работы: индивидуальные беседы, консультации, как с педагогом- психологом, так и с другими специалистами, посещения на дому, тренинги, психологические игры, планирование совмес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61645</wp:posOffset>
            </wp:positionH>
            <wp:positionV relativeFrom="paragraph">
              <wp:posOffset>1092200</wp:posOffset>
            </wp:positionV>
            <wp:extent cx="5551170" cy="3616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-й этап. Наблюдение за семьей. Отслеживание динамики развития детско-родительских отношений. Изучение психологического микроклимата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-й этап. Подведение итогов психолого-педагогического взаимодействия с неблагополучной семьё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Изучение новинок методической литературы по вопросам коррекционной работы с неблагополучной семьё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 Выявление, изучение и распространение наиболее ценного опыта работы по взаимодействию с семьё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 Подготовка программно-методического обеспечения для осуществления работы по сопровождению семьи: памятки, рекомендации, выработка алгоритмо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Также в работе с неблагополучными семьями можно использовать такие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сихолого-педагогические мет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: метод «поиска ресурсов», метод «выстраивания будущего», «прошлых воспоминаний», семейное консультирование. Основные вопросы, на   которые   надо  ориентировать  родителей  следующие: «Что будет с Вашей семьёй через год?.. А через пять лет?», «Что в Вас самих может помочь Вам изменить жизнь к лучшему?», «Кто из Вашего ближайшего окружения может изменить Вашу жизнь к лучшему?», «Как наладить быт детей и поддерживать положительный микроклимат в семье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ндивидуальная программа профилактики семейного  </w:t>
      </w:r>
    </w:p>
    <w:p>
      <w:pPr>
        <w:pStyle w:val="Normal"/>
        <w:spacing w:lineRule="auto" w:line="240" w:before="0" w:after="0"/>
        <w:jc w:val="center"/>
        <w:rPr/>
      </w:pPr>
      <w:r>
        <w:rPr/>
        <w:t>неблагополучия</w:t>
      </w:r>
    </w:p>
    <w:tbl>
      <w:tblPr>
        <w:tblW w:w="1048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309"/>
        <w:gridCol w:w="2477"/>
        <w:gridCol w:w="2280"/>
        <w:gridCol w:w="2316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Этап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Ц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ет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Взаимодействие</w:t>
            </w:r>
          </w:p>
        </w:tc>
      </w:tr>
      <w:tr>
        <w:trPr>
          <w:trHeight w:val="141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ление контакта, налаживание доверительных отношений с родителями, положительных основ для дальнейшего сотрудниче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, посещение на дому, знакомство с родителями, ближайшими родственниками, ближайшим социальным окружени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акт с семьей установлен, налажены доверительные отношения, сформированы положительные основы для дальнейшего сотрудниче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 педагог, педагог-психолог, классные руководители</w:t>
            </w:r>
          </w:p>
        </w:tc>
      </w:tr>
      <w:tr>
        <w:trPr>
          <w:trHeight w:val="14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семьи. Изучение причин неблагополучия. Анализ семейных отнош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кетирование, тестирование, беседы, опрос. Анализ информации из документов, наблюде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семьи, выявление проблем семейного неблагополучия. Выработка алгоритма действ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 педагог, педагог-психолог</w:t>
            </w:r>
          </w:p>
        </w:tc>
      </w:tr>
      <w:tr>
        <w:trPr>
          <w:trHeight w:val="141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результатов диагностики. Выводы. Подведение итогов. Составление индивидуального плана работы исходя из причины неблагополуч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полученных результат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индивидуальной программы реабилитац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 педагог, педагог-психолог</w:t>
            </w:r>
          </w:p>
        </w:tc>
      </w:tr>
      <w:tr>
        <w:trPr>
          <w:trHeight w:val="14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эта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ресная помощь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висимости от вида неблагополуч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 пробле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седы, рейды, тренинговые занятия, оказание материальной помощи, индивидуальное консультирование, вовлечение детей в кружки,  привлечение родителей к родительским собраниям и  всеобучам, семинарам по вопросам воспитания, правовая защита детей, коррекция детско-родительских отношений,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о работы  над  исправлением семейного неблагополучия. Оказание практической социальной   и психологической помощи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 педагог, педагог-психолог, классные руководители, органы опеки и попечительства, КпДН и ЗП</w:t>
            </w:r>
          </w:p>
        </w:tc>
      </w:tr>
      <w:tr>
        <w:trPr>
          <w:trHeight w:val="14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 эта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людение за семьей. Отслеживание динамики развития детско-родительских отнош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седа, наблюдение, посещение на дому, консультирование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ответственности родителей за воспитание детей, выработка положительных детско-родительских отношени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 педагог, педагог-психолог, классные руководители, Совет отцов</w:t>
            </w:r>
          </w:p>
        </w:tc>
      </w:tr>
      <w:tr>
        <w:trPr>
          <w:trHeight w:val="14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 эта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едение итогов психолого-педагогического взаимодействия с неблагополучной семьей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нализ проделанной работ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воды и рекомендации. Снятие с учета или при отрицательной динамике привлечение на КпДН и ЗП МО «Барышский район», постановка на учет, возбуждение дела о лишении родительских прав (в случае необходимост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директора по ВР, социальный  педагог, педагог-психолог, классные руководители, органы опеки и попечительства, КпДН и ЗП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лгоритм реализации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вый этап –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рганизационный (</w:t>
      </w:r>
      <w:r>
        <w:rPr>
          <w:rFonts w:eastAsia="Times New Roman" w:cs="Times New Roman" w:ascii="Times New Roman" w:hAnsi="Times New Roman"/>
          <w:sz w:val="28"/>
          <w:szCs w:val="28"/>
        </w:rPr>
        <w:t>август, сентябрь 2021г.) анализ   семей  социального неблагополучия, непосредственное планирование, согласование планов, сведение их в единый комплексный план с учётом обстановки и рекоменд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торой этап –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деятельностны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октябрь 2021г. – май 2022г.) координация действий, осуществление запланированных мероприятий, разработка системы контроля за их реализ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тий этап –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тог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юнь 2022г.) анализ и подведение итогов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дровое обеспе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иректор МОУ Детчинской СОШ – Ефимова Марина Максим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меститель директора по воспитательной работе</w:t>
      </w:r>
      <w:r>
        <w:rPr>
          <w:rFonts w:eastAsia="Times New Roman" w:cs="Times New Roman" w:ascii="Times New Roman" w:hAnsi="Times New Roman"/>
          <w:sz w:val="28"/>
          <w:szCs w:val="28"/>
        </w:rPr>
        <w:t>- Сарычева Татья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циальный педаго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опова Марина Никола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дагоги- психоло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оробьёва Вера Васильевна, Корбукова Ольг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миссия по делам несовершеннолетних МО «Малоярославецкий район»</w:t>
      </w:r>
      <w:r>
        <w:rPr>
          <w:rFonts w:eastAsia="Times New Roman" w:cs="Times New Roman" w:ascii="Times New Roman" w:hAnsi="Times New Roman"/>
          <w:sz w:val="28"/>
          <w:szCs w:val="28"/>
        </w:rPr>
        <w:t>- Богомолова Надежда Владимировна, Суворова Наталья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нспектор ПДН 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адовая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чальник отдела опеки и попечительства МО «Малоярославецкий район»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крецова Ольг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 отцо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развитие сетевого взаимодействия учреждений, специалистов, занимающихся решением проблем семьи и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рограммных мероприятий направлена на достижение целей и решение задач, заявленных в программе. Мероприятия разработаны с учетом индивидуальных особенностей неблагополучных сем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рограммных целей планируется выполнение основны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филактической работы с семьями по недопущению ситуации, приводящей к лишению родителей родительских пра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работы с родителями, лишенными родительских прав, по восстановлению семьи (оказание помощи в трудоустройстве, в решении жилищных вопросов, в лечении от алкогольной зависимости и п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родительских лектори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    мероприятий   с участием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в спортивно-  развлекательных и интеллектуальных мероприятиях центра, экскурс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етней занятости и  оздоровления   детей,  из  неблагополучных сем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ривл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- волонтеров к организации работы с неблагополучными сем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Шанс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721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949"/>
        <w:gridCol w:w="2085"/>
        <w:gridCol w:w="50"/>
        <w:gridCol w:w="2206"/>
        <w:gridCol w:w="10"/>
        <w:gridCol w:w="9"/>
        <w:gridCol w:w="407"/>
        <w:gridCol w:w="1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0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явление неблагополучной   семьи   и составление индивидуальной программы реабилит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явление   семьи «группы риска» и семьи, находящейся в социально опасном полож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изучение характера   проблемы (причины) семейного неблагополуч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заполнение первичных сведений о семье (формирование ка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сопровождение семьи в соответствии с утвержденной индивидуальной  программой  реабилит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циальный педагог, педагог- психолог, классные руководители, заместитель директора по В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вместные с субъектами системы профилактики   МО «Малоярославецкий район»   мероприятия, направленные на выявление и пресечение фактов невыполнения родителями обязанностей по воспитанию и содержанию детей, случаев жестокого обращения с детьми, выявление семей, нуждающихся в различных видах социальной помощи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график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инспектор ПДН, специалисты КпДН и ЗП, Совет отцов.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анка данных о неблагополучных семь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 2014г.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детьми из неблагополучных сем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влечение детей из неблагополучных семей  в кружки по интерес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классные руководители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ические наблюдения за обучающимис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классные руководители, заместитель директора по ВР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-просветительская работа профилактического характера среди воспитанник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ыставка-обзор «Семья крепка согласием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ыставка книг для  подростков  по психолого-педагогическому сопровожд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распространение тематических буклетов на тем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Вред наркотиков и алкоголя на организм человека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Как справиться со стрессом»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Моя семья»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Как стать мастером общения» и п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видеоперемены,  посвященные проблемам семь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классные руководители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тематических бесед, посвященных проблемам современного общества (по планам специалистов)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воспитатели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сихологических тренингов, консультаций, игр,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тренинги для родителей, направленные на преодоление асоциальных явлений в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тренинги для детей из неблагополучных семей,  направленные  на преодоление   дезадаптации;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анкетирования, диагностик и проективных метод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нкетирование родителей и детей из неблагополучных семей с целью выявления степени неблагополуч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методика исследование родительских установок и реакций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AR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тест «Кинетический рисунок семьи»;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тренное психологическое консультирование детей и родителей   из неблагополучной семьи   через «Телефон довер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- психолог, социальный педаг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летней   занятости   и  оздоровления   детей из неблагополучных семей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юнь- авгус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воспитатели, педагог- психолог, заведующие дневным и стационарным отделениями, родители- волонтеры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правового просвещения несовершеннолетних с приглашением инспектора ПДН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авовой лек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роведение внеклассного мероприятия:     «Счастливая семья: какая она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руглый стол «Ответственность несовершеннолетни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беседы о состоянии пре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организовать выставку юридической литературы;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циальный педагог, инспектор ПДН 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влечение Совета отцов в организацию досуговой деятельности с детьми и родителями из неблагополучных сем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ведение  совместных семейных тематических мероприятий («День отца», «Мама, папа, я- дружная семья», «Новый год» и п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организация тематических выставок и т.д. 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Совет отцов, педагог- психолог, классные руководители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10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родителями из неблагополучных с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ые беседы с родителя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екомендации по преодолению сложных жизнен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нсультирование по вопросам ведения домашнего хозяйства, гигиены жилищ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свещение положительного опы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пути выхода семьи из труд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зненной  ситу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едотвращение возникающих проблем и формирование педагогической культуры родителей и т.д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педагог, классные руководители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дительские собрания и родительский всеобу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озрастные особенности детей разного возраст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Стили воспитания в семь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Методы и способы разрешения конфликтных ситуаци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«Поиск общения и понимания» и д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стреча с инспектором ПДН Садовой О. 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педагог, классные руководители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тренное психологическое консультирование детей и родителей через интернет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- психолог, социальный педагог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боты по привлечению родителей к участию в культурно-массовых мероприятиях, посвященных знаменательным датам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, март, май, июнь, июль, сентябрь, октябрь, ноябрь, декабр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. директора по ВР, социальный педагог, педагог- психолог, классные руководители 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индивидуальных и групповых консультац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циально- педагогическая 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циально- психологическая 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циально- правовая 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циально- медицинская 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, по мере необходимост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директора по ВР, социальный педагог, педагог- психолог, медперсонал. 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ка книг, посвященная теме «Материнства добрый св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циальный педагог, библиотекарь 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е обеспечение по проблемам неблагополучных семе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аздача буклетов на тему «Вред наркотиков и алкоголя на организм человек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азработка и распространение буклетов «Закон и семья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дготовка и распространение пропагандистских материалов, направленных на гуманное обращение с детьми;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педагог, классные руководители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 социальных проблем неблагополучных семей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- декабр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ый педагог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местное детско-родительское интерактивное обучение с использованием тренингов, игр, психологической диагностики в целях самоактуализации   личности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педагог, классные руководители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держка семьи в изменении ситуации в семье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педагог, классные руководители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педагогическим коллек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ые консультации   по коррекции взаимодействия с детьми из неблагополучных семей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педагог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психолого-педагогической грамотности   (проведение педсовета, проведение семинаров, методических объединений и т.д.)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по ВР, социальный педагог, педагог- психолог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9:40:00Z</dcterms:created>
  <dc:creator>Елена</dc:creator>
  <dc:description/>
  <cp:keywords/>
  <dc:language>en-US</dc:language>
  <cp:lastModifiedBy>Михаил Сарычев</cp:lastModifiedBy>
  <cp:lastPrinted>2022-01-16T11:41:00Z</cp:lastPrinted>
  <dcterms:modified xsi:type="dcterms:W3CDTF">2023-01-15T09:40:00Z</dcterms:modified>
  <cp:revision>2</cp:revision>
  <dc:subject/>
  <dc:title>Программа  «Шанс»</dc:title>
</cp:coreProperties>
</file>