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ный урок (1-4 к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зья мои – кни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.  Расширить знания учащихся о значении и роли книги в жиз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человека, прививать любовь к книге, укреплять и развивать жел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беречь её, как бесценный дар человечества, воспитывать интерес 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ям через кни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 Плакаты, выставка книг, памятки, страницы  разделы жур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ла: 1. История возникновения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 история книгопеча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Советы чита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Пословицы, поговорки, загадки о кни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Похвальное слово кни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  Мои любимые книжк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Вступ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ете ли вы, какое чудо на свете самое удивительное? Один маленький мальчик ответил та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огда на день рождения в ботинке живой щенок появ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му на день рождения, пока он спал, мама укладывала в сандалики разные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т, - возразил другой мальчик, - настоящее чудо, когда человек по Луне 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о книжка! – сказала маленькая девочка. – Она бумажная, совсем обыкновенная. Совсем! А на нее сказки бегут. В ней так много всего прячется! Даже море. И кораблик. И ветер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де прячется? – удивились мы. – В бумаге пряч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вочка открыла книгу, и вдруг все увидели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етер по морю гу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кораблик подгоня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н бежит себе в вол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раздутых паруса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разве не чудо, в самом деле? Были перед нами белые страницы, и вдруг появилось море, синие волны, дальние дали, где летучий ветер по морю гуляет и кораблик подгоняет. А помогли нам увидеть чудо волшебные знаки – буквы. Если ты умеешь понимать их, если тебе знакома удивительная сила азбуки, тогда страницы книги начинают звучать, рассказывать, и мы слышим сказку или какие-нибудь необыкновенные приключения, попадаем вдруг туда, где, может быть и не мечтали поб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мотр отрывка из м/ф «Вовка в тридевятом царств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шание стихотворения «Как хорошо уметь чит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! Приглашаю вас в путешествие, а именно полистать страницы устного журнала «Друзья мои – кни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ория бум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знь любой книги начинается в лесу. Рано поутру лесорубы шагают в лесную чащу.  Жужжит в умелых руках электропила, и одно за другим падают на землю дере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>. Вот по лесной дороге на помощь лесорубу спешит трактор. Это он помогает вывозить деревья через  таёжный бур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ка – самая просторная дорога для леса. Плывут по ней брёвна вниз по течению. А чтобы заторов не было, за движением леса зорко следят сплавщики. Это сильные, храбрые, умелые ру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«Голубая дорога» приведет стволы на бумажный комбинат. Там деревья распиливают, превращают в опилки, а затем варят и получают и получают волокнистую массу, похожую на тест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дальше раскатывают бумажное тесто в длинные широкие полосы, а потом из этих полос получается бума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о до книги еще далеко. Писатель должен написать ее, художник нарисовать иллюстрации, а затем в типографиях все это напечат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е, пожалуйста, как получается бума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вет книга уже несколько тысячелетий. Но не всегда она была такой, какой вы видите ее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чатные книги возникали не ср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ец переписывал каждую фр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за уставали, дрожала ру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так продолжалось века и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тарину люди очень ценили книги. Книги стоили очень дорого, так как писались они от руки, медленно. Летописец от руки переписывал строку за строкой. На изготовление одной книги уходило 5-7 лет. Писец должен был обладать четким и красивым почерком. Каждая буква даже не писалась, а рисовалась. Использовал писец не шариковую ручку, а гусиные перья или острые палочки. Писал на папирусе, бересте или пергаменте (тонкая телячья кож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ез людей, без друзей, в одиноч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на строчку нанизывал стр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ерепишет всего пару книг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глядишь – уже дряхлый стар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писанные листы украшались рисунками, на обложки нанизывали драгоценные кам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нига стоила очень больших денег. Её одну можно было обменять на табун коней, стадо коров. И все-таки книга ценилась не за украшения, а за то, что в ней напис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если приближался неприятель, враг, люди уносили за надёжные крепостные стены не только хлеб и воду, но и кни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 веков прошло, прежде чем изменился вид книги, и она приобрела привычный для нас облик: с обложкой и страницами. Теперь книги создают печатные машины. Каждую секунду в мире появляется около 45 новых книжных изданий, из них семь –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родилась книга, трудятся лесорубы и сплавщики, писатели и художники, редакторы и корректоры, наборщики и печатники и многие другие. Много усилий требуется от них чтобы книга стала красивой, интересной и прослужила долго. Берегите книги, ребята, не рвите, не пачкайте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Советы читател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ук в двери, заходит Королева книг (корона в виде раскрытой книги, платье расшито обложками книг)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к.</w:t>
      </w:r>
      <w:r>
        <w:rPr>
          <w:rFonts w:cs="Times New Roman" w:ascii="Times New Roman" w:hAnsi="Times New Roman"/>
          <w:sz w:val="28"/>
          <w:szCs w:val="28"/>
        </w:rPr>
        <w:t xml:space="preserve"> – Здравствуйте, ребята. Мне очень приятно, что вы любите книги, дружите с ними. Конечно, книги могут вам рассказать о многом и даже о себе. Не верите? Послуша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днажды встретились две книжк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зговорились меж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Скажи мне, как твои делиш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дна спросила у друг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Ох, милая, мне стыдно перед класс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Хозяин мой обложку вырвал с мяс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а что обложка! Вырваны лис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делает из них кораблики, плоты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оюсь, на змей пойдут последних три ли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гда лететь мне в облак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бы книжки не были на нас в обиде, нужно запомнить несколько прави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рите книжку чистыми ру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ерегибайте книгу – от этого выпадают стран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кладите в книгу карандаши и другие предметы. От этого рвется переп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загибайте страницы, пользуйтесь заклад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читайте книгу во время 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тобы книга и учебник дольше служили оберните их. (повторяют дети). Вручение памя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когда вы знаете, как обращаться с книгой я вручаю вам золотой ключик от школьной библиоте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. Принимая золотой ключик мы обещаем любить и беречь кни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      Дети всей страны огромн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Книгу любят и храня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Пусть же крепнет с каждым год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Дружба книги и ребят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теперь давайте послушаем о том, как книга учит дружить с вами. Вы знаете что в народе создано много пословиц, поговорок, загадок и следующая стран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. Пословицы, загадки о кни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оведенный без книги, потерян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, где не читают книг, - семья духовно бедна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праздник – хорошая книг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поведешься, ума набереш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ого читает, тот много зна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жить – век не тужи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много соседа – беседуй с книг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книги читать – будешь все зна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– лучший товарищ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- твой друг, без нее, как без ру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ыдно не знать, стыдно не учит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кон века книга растит челове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ез книги – день без солнц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 добывают из земли, а знания из кни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 без книги как птица без крылье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ключ к зна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твой друг, без нее как без ру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насыщает тело, а книга – у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– вот лучшее уч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освещается солнцем, а человек – знания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ечка начинается с родника, а великие знания с книг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мост в страну зна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у прочитал – на крыльях полета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добру научит, от плохого отверн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не пряник, а детей к себе мани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книга – развлеченье, а кому учень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для детей, как влага для полей.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, не рубаш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шита, не человек, а разговарива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е птички на каждой страничк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т, ожидают, кто их прочитает.   (Букв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 знаю, всех уч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а всегда мол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о мною подружить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грамоте учи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. Похвальное  слово  кни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ходят все де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упишь книгу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росай на полку –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е не буд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кого толк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е узнаеш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м на свете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й вопрос он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ответи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олезно чтение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ебя и вслу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самый верный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друг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стихи и сказки…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к твоим услугам!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же книгу!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 и ты ей другом!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. Ладонщиков «Лучший др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Хорошая книга, мой спутник, мой д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тобой интересным бывает дос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 учишь правдивым и доблестным б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роду, людей понимать и люб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бой дорожу я, тебя бере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книги хорошей я жить не могу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ез книги, как без света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з доброго совета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з книги, как без рук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это новый друг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книгой по жизни шагает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ней умеет дружить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эта книга всегда помога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, работать и жить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книгой умней и богаче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ней и расти, и дружи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адает нам задач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, как думать и жи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ке столько книг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всмотрись –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ысячи друзей твоих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ках улеглись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на полках и молчат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онешь – вмиг заговорят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ут вам про все на свете –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е крепко с ними, дети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звезд в небесах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шишек в лесах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апель  в Днепре –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книг на земле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ниги друзьями заходят в дома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 всю жизнь, набирайтесь ума!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шь плыть по океанам,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ться в глубину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вать во многих странах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чаться на луну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тважным следопыто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ах липовых, глухих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я тебе откры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ах ваших книг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друг надежны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чудесный дру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советоваться можно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двоем досуг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и радость и тревог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м попола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наком и близок многим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он и на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учител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наставни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близкий товарищ и дру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, как ручей высыхает и старитс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выпустил книгу из ру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 праздник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 нас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 на один лишь час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, читающий народ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. Любите книгу круглый год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ращает внимание на выставку детских книг и последующие страницы «Мои любимые книж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Прочитанная следующая страница нашего журнала. Я надеюсь, что после сегодняшнего дня вы еще больше подружитесь с книгой. Книги, как мудрые добрые друзья, вводят вас в удивительный мир. Читая, вы и сами становитесь умнее, сильнее, добрее. Всего вам доброго, интересных книг и успехов во всех де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45:00Z</dcterms:created>
  <dc:creator>Admin</dc:creator>
  <dc:description/>
  <cp:keywords/>
  <dc:language>en-US</dc:language>
  <cp:lastModifiedBy>Admin</cp:lastModifiedBy>
  <dcterms:modified xsi:type="dcterms:W3CDTF">2023-01-16T11:49:00Z</dcterms:modified>
  <cp:revision>4</cp:revision>
  <dc:subject/>
  <dc:title/>
</cp:coreProperties>
</file>