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60"/>
        <w:outlineLvl w:val="0"/>
        <w:rPr>
          <w:rFonts w:ascii="Times New Roman" w:hAnsi="Times New Roman" w:eastAsia="Times New Roman" w:cs="Times New Roman"/>
          <w:color w:val="007AD0"/>
          <w:kern w:val="2"/>
          <w:sz w:val="24"/>
          <w:szCs w:val="24"/>
          <w:lang w:eastAsia="ru-RU"/>
        </w:rPr>
      </w:pPr>
      <w:r>
        <w:rPr>
          <w:rFonts w:eastAsia="Times New Roman" w:cs="Times New Roman" w:ascii="Times New Roman" w:hAnsi="Times New Roman"/>
          <w:color w:val="007AD0"/>
          <w:kern w:val="2"/>
          <w:sz w:val="24"/>
          <w:szCs w:val="24"/>
          <w:lang w:eastAsia="ru-RU"/>
        </w:rPr>
        <w:t>ДЕТИ - ГЕРОИ ВЕЛИКОЙ ОТЕЧЕСТВЕННОЙ ВОЙНЫ 1941-1945гг. ИХ ПОДВИГИ.</w:t>
      </w:r>
    </w:p>
    <w:p>
      <w:pPr>
        <w:pStyle w:val="Normal"/>
        <w:shd w:fill="FFFFFF" w:val="clear"/>
        <w:spacing w:lineRule="atLeast" w:line="330" w:before="0" w:after="0"/>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bCs/>
          <w:color w:val="555555"/>
          <w:sz w:val="24"/>
          <w:szCs w:val="24"/>
          <w:lang w:eastAsia="ru-RU"/>
        </w:rPr>
        <w:t>5 юных героев Великой Отечественной войны</w:t>
      </w:r>
    </w:p>
    <w:p>
      <w:pPr>
        <w:pStyle w:val="Normal"/>
        <w:shd w:fill="FFFFFF" w:val="clear"/>
        <w:spacing w:lineRule="atLeast" w:line="330" w:before="0" w:after="0"/>
        <w:jc w:val="both"/>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В боевых действиях во время Великой Отечественной войны, по разным данным, принимали участие до нескольких десятков тысяч несовершеннолетних. "Сыновья полка", пионеры-герои - они сражались и гибли наравне со взрослыми. За боевые заслуги награждались орденами и медалями. Образы некоторых из них использовались в советской пропаганде как символы мужества и верности Родине.</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ять несовершеннолетних бойцов Великой Отечественной были удостоены высшей награды - званий Героев СССР. Все - посмертно, оставшись в учебниках и книжках детьми и подростками. Этих героев знали поименно все советские школьники.</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bCs/>
          <w:color w:val="555555"/>
          <w:sz w:val="24"/>
          <w:szCs w:val="24"/>
          <w:u w:val="single"/>
          <w:lang w:eastAsia="ru-RU"/>
        </w:rPr>
        <w:t>Марат Казей, 14 лет</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Участник партизанского отряда имени 25-летия Октября, разведчик штаба 200-й партизанской бригады имени Рокоссовского на оккупированной территории Белорусской ССР.</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арат родился в 1929 году в деревне Станьково Минской области Белоруссии, успел окончить 4 класса сельской школы. До войны его родители были арестованы по обвинению во вредительстве и "троцкизме", многочисленных детей "разбросали" по бабушкам-дедушкам. Но семья Казеев не обозлилась на советскую власть: В 1941 году, когда Белоруссия стала оккупированной территорией, Анна Казей, жена "врага народа" и мать маленьких Марата и Ариадны, прятала у себя раненых партизан, за что была казнена немцами. А брат с сестрой ушли в партизаны. Ариадну впоследствии эвакуировали, но Марат остался в отряде.</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аравне со старшими товарищами он ходил в разведку - как в одиночку, так и с группой. Участвовал в рейдах. Подрывал эшелоны. За бой в январе 1943 года, когда, раненый, он поднял своих товарищей в атаку и пробился сквозь вражеское кольцо, Марат получил медаль "За отвагу".</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А в мае 1944-го при выполнении очередного задания около деревни Хоромицкие Минской области 14-летний боец погиб. Возвращаясь с задания вдвоем с командиром разведки, они наткнулись на немцев. Командира убили сразу, а Марат, отстреливаясь, залег в ложбинке. Уходить в чистом поле было некуда, да и возможности не было - подросток был тяжело ранен в руку. Пока были патроны, держал оборону, а когда магазин опустел, взял последнее оружие - две гранаты, с пояса. Одну бросил в немцев сразу, а со второй подождал: когда враги подошли совсем близко, взорвал себя вместе с ними.</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 1965 году Марату Казею присвоено звание Героя СССР.</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bCs/>
          <w:color w:val="555555"/>
          <w:sz w:val="24"/>
          <w:szCs w:val="24"/>
          <w:u w:val="single"/>
          <w:lang w:eastAsia="ru-RU"/>
        </w:rPr>
        <w:t>Валя Котик, 14 лет</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артизан-разведчик в отряде имени Кармелюка, самый юный Герой СССР.</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аля родился в 1930 году в селе Хмелевка Шепетовского района Каменец-Подольской области Украины. До войны окончил пять классов. В занятом немецкими войсками селе мальчишка тайком собирал оружие, боеприпасы и передавал их партизанам. И вел собственную маленькую войну, как ее понимал: рисовал и расклеивал на видных местах карикатуры на гитлеровцев.</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 1942 года он связался с Шепетовской подпольной партийной организацией и выполнял ее поручения по разведке. А осенью того же года Валя со своими сверстниками-мальчишками получили первое настоящее боевое задание: ликвидировать начальника полевой жандармерии.</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Рев моторов становился громче - машины приближались. Уже хорошо были видны лица солдат. Со лбов, полузакрытых зелеными касками, стекал пот. Некоторые солдаты беспечно сняли каски. Передняя машина поравнялась с кустами, за которыми спрятались мальчики. Валя привстал, отсчитывая про себя секунды. Машина проехала, против него уже броневик. Тогда он поднялся во весь рост и с криком "Огонь!" одну за другой швырнул две гранаты... Одновременно прозвучали взрывы слева и справа. Обе машины остановились, передняя загорелась. Солдаты стремительно спрыгивали на землю, бросались в кювет и оттуда открывали беспорядочный огонь из автоматов", - так описывает этот первый бой советский учебник. Задание партизан Валя тогда выполнил: начальник жандармерии, обер-лейтенант Франц Кениг и семеро немецких солдат погибли. Порядка 30 человек были ранены.</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 октябре 1943 года юный боец разведал место нахождения подземного телефонного кабеля гитлеровской ставки, который вскоре был подорван. Валя также участвовал в уничтожении шести железнодорожных эшелонов, склада.</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29 октября 1943 года, будучи на посту, Валя заметил, что каратели устроили облаву на отряд. Убив из пистолета фашистского офицера, подросток поднял тревогу, и партизаны успели приготовиться к бою. 16 февраля 1944 года, через пять дней после своего 14-летия, в бою за город Изяслав Каменец-Подольской ныне Хмельницкой области разведчик был смертельно ранен и на следующий день скончался.</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 1958 году Валентину Котику присвоено звание Героя Советского Союза.</w:t>
      </w:r>
    </w:p>
    <w:p>
      <w:pPr>
        <w:pStyle w:val="Normal"/>
        <w:shd w:fill="FFFFFF" w:val="clear"/>
        <w:spacing w:lineRule="atLeast" w:line="330"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bCs/>
          <w:color w:val="555555"/>
          <w:sz w:val="24"/>
          <w:szCs w:val="24"/>
          <w:u w:val="single"/>
          <w:lang w:eastAsia="ru-RU"/>
        </w:rPr>
        <w:t>Леня Голиков, 16 лет</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Разведчик 67-го отряда 4-й Ленинградской партизанской бригады.</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Родился в 1926 году в деревне Лукино Парфинского района Новгородской области. Когда началась война, он добыл винтовку и ушел в партизаны. Худенький, небольшого роста, он выглядел еще младше всех 14-ти лет. Под видом нищего Леня ходил по деревням, собирая необходимые данные о расположении фашистских войск и о количестве их боевой техники, а потом передавал эти сведения партизанам.</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 1942 году он вступил в отряд. "Участвовал в 27 боевых операциях, истребил 78 немецких солдат и офицеров, взорвал 2 железнодорожных и 12 шоссейных мостов, подорвал 9 автомашин с боеприпасами... 12 августа в новом районе боевых действий бригады Голиков разбил легковую автомашину, в которой находился генерал-майор инженерных войск Ричард Виртц, направляющийся из Пскова на Лугу", - такие данные содержатся в его наградном листке.</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 региональном военном архиве сохранилось подлинное донесение Голикова с рассказом об обстоятельствах этого боя:</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ечером 12.08.42 г. мы, 6 человек партизан, выбрались на шоссе Псков-Луга и залегли недалеко от дер. Варницы. Ночью движения не было. Рассвело. Со стороны Пскова показалась маленькая легковая машина. Шла быстро, но у мостика, где мы находились, машина тише. Партизан Васильев бросил противотанковую гранату, не попал. Вторую гранату бросил Петров Александр из канавы, попал в траверзу. Машина не сразу остановилась, а прошла еще метров 20 и почти поравнялась с нами. Из машины выскочили два офицера. Я дал очередь из автомата. Не попал. Офицер, сидевший за рулем, побежал через канаву в сторону леса. Я дал несколько очередей из своего ППШ. Попал врагу в шею и спину. Петров начал стрелять по второму офицеру, который все время оглядывался, кричал и отстреливался. Петров из винтовки убил этого офицера. Тогда вдвоем побежали к первому раненому офицеру. Сорвали погоны, взяли портфель, документы. В автомашине еще был тяжелый чемодан. Мы едва его стащили в кусты (в 150 метрах от шоссе). Находясь еще у автомашины, мы услышали в соседней деревне тревогу, звон, крик. Схватив портфель, погоны и три трофейных пистолета, мы побежали к своим…".</w:t>
      </w:r>
      <w:r>
        <w:rPr>
          <w:rFonts w:eastAsia="Times New Roman" w:cs="Times New Roman" w:ascii="Times New Roman" w:hAnsi="Times New Roman"/>
          <w:color w:val="007AD0"/>
          <w:sz w:val="24"/>
          <w:szCs w:val="24"/>
          <w:lang w:val="en-US"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За этот подвиг Леня был представлен к высшей правительственной награде - медали "Золотая звезда" и званию Героя Советского Союза. Но получить их не успел. С декабря 1942-го по январь 1943 года партизанский отряд, в котором находился Голиков, с жестокими боями выходил из окружения. Выжить удалось лишь нескольким, но Лени среди них не было: он погиб в бою с карательным отрядом фашистов 24 января 1943 года у деревни Острая Лука Псковской области, не дожив до 17 лет.</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bCs/>
          <w:color w:val="555555"/>
          <w:sz w:val="24"/>
          <w:szCs w:val="24"/>
          <w:u w:val="single"/>
          <w:lang w:eastAsia="ru-RU"/>
        </w:rPr>
        <w:t>Саша Чекалин, 16 лет</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Член партизанского отряда "Передовой" Тульской области.</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Родился в 1925 году в селе Песковатское, ныне Суворовского района Тульской области. До начала войны окончил 8 классов. После оккупации родного села немецко-фашистскими войсками в октябре 1941 года вступил в истребительный партизанский отряд "Передовой", где успел прослужить всего чуть больше месяца.</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К ноябрю 1941 года партизанский отряд нанес фашистам значительный урон: горели склады, взрывались на минах автомашины, шли под откос вражеские поезда, бесследно исчезали часовые и патрули. Однажды группа партизан, в числе которых был и Саша Чекалин, устроили засаду у дороги на город Лихвин (Тульская область). Вдали показалась автомашина. Прошла минута - и взрыв разнес машину на части. За ней прошли и взорвались еще несколько машин. Одна из них, переполненная солдатами, пыталась проскочить. Но граната, брошенная Сашей Чекалиным, уничтожила и ее.</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 начале ноября 1941 года Саша простудился и слег. Комиссар разрешил ему отлежаться у проверенного человека в ближайшей деревне. Но нашелся предатель, который выдал его. Ночью фашисты ворвались в дом, где лежал больной партизан. Чекалин успел схватить приготовленную гранату и бросить ее, но та не взорвалась... Через несколько дней пыток фашисты повесили подростка на центральной площади Лихвина и более 20 дней не разрешали убирать с виселицы его труп. И только когда город был освобожден от захватчиков, боевые соратники партизана Чекалина похоронили его с воинскими почестями.</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Звание Героя Советского Союза Александру Чекалину было присвоено в 1942 году.</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bCs/>
          <w:color w:val="555555"/>
          <w:sz w:val="24"/>
          <w:szCs w:val="24"/>
          <w:u w:val="single"/>
          <w:lang w:eastAsia="ru-RU"/>
        </w:rPr>
        <w:t>Зина Портнова, 17 лет</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70 лет назад партизаны дали первый бой в истории Великой Отечественной войны</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Как Зоя Космодемьянская совершила свой подвиг</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Фронтовое письмо солдата смогли прочитать его внуки спустя 70 лет</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Член подпольной комсомольско-молодежной организации "Юные мстители", разведчица партизанского отряда имени Ворошилова на территории Белорусской ССР.</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Родилась в 1926 году в Ленинграде, окончила там 7 классов и на летние каникулы поехала отдыхать к родственникам в деревню Зуя Витебской области Белоруссии. Там ее и застала война.</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 1942 году она вступила в Обольскую подпольную комсомольско-молодежную организацию "Юные мстители" и активно участвовала в распространении листовок среди населения и диверсиях против захватчиков.</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 августа 1943 года Зина - разведчица партизанского отряда имени Ворошилова. В декабре 1943-го она получила задание выявить причины провала организации "Юные мстители" и наладить связь с подпольем. Но при возвращении в отряд Зину арестовали.</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о время допроса девочка схватила со стола пистолет фашистского следователя, застрелила его и еще двух гитлеровцев, пыталась бежать, но была схвачена.</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Из книги "Зина Портнова" советского писателя Василия Смирнова: "Допрашивали ее самые изощренные в жестоких пытках палачи…. Ей обещали сохранить жизнь, если только юная партизанка во всем признается, назовет имена всех известных ей подпольщиков и партизан. И опять гестаповцы встречались с удивлявшей их непоколебимой твердостью этой упрямой девочки, которая в их протоколах именовалась "советской бандиткой". Зина, измученная пытками, отказывалась отвечать на вопросы, надеясь, что так ее быстрее убьют.… Однажды на тюремном дворе заключенные видели, как совсем седая девочка, когда ее вели на очередной допрос-пытку, бросилась под колеса проезжавшего грузовика. Но машину остановили, девчонку вытащили из-под колес и снова повели на допрос…".</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10 января 1944 года в деревне Горяны ныне Шумилинского района Витебской области Белоруссии 17-летнюю Зину расстреляли.</w:t>
      </w:r>
    </w:p>
    <w:p>
      <w:pPr>
        <w:pStyle w:val="Normal"/>
        <w:shd w:fill="FFFFFF" w:val="clear"/>
        <w:spacing w:lineRule="atLeast" w:line="330" w:before="0" w:after="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Звание Героя Советского Союза Портновой Зинаиде было присвоено в 1958 году.</w:t>
      </w:r>
    </w:p>
    <w:p>
      <w:pPr>
        <w:pStyle w:val="Normal"/>
        <w:shd w:fill="FFFFFF" w:val="clear"/>
        <w:spacing w:lineRule="atLeast" w:line="330" w:before="0" w:after="150"/>
        <w:jc w:val="center"/>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FF0000"/>
          <w:sz w:val="24"/>
          <w:szCs w:val="24"/>
          <w:lang w:eastAsia="ru-RU"/>
        </w:rPr>
        <w:t>До войны это были самые обыкновенные мальчишки и девчонки. Учились, помогали старшим, играли, разводили голубей, иногда даже участвовали в потасовках. Но пришел час тяжелых испытаний и они доказали, каким огромным может стать обыкновенное маленькое детское сердце, когда разгорается в нем священная любовь к Родине, боль за судьбу своего народа и ненависть к врагам. И никто не ожидал, что именно эти мальчишки и девчонки способны совершить великий подвиг во славу свободы и независимости своей Родины!</w:t>
      </w:r>
    </w:p>
    <w:p>
      <w:pPr>
        <w:pStyle w:val="Normal"/>
        <w:spacing w:before="0" w:after="20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9:00Z</dcterms:created>
  <dc:creator>Admin</dc:creator>
  <dc:description/>
  <dc:language>en-US</dc:language>
  <cp:lastModifiedBy>Admin</cp:lastModifiedBy>
  <dcterms:modified xsi:type="dcterms:W3CDTF">2023-01-16T11:40:00Z</dcterms:modified>
  <cp:revision>1</cp:revision>
  <dc:subject/>
  <dc:title/>
</cp:coreProperties>
</file>