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pBdr>
          <w:bottom w:val="single" w:sz="8" w:space="2" w:color="000000"/>
        </w:pBdr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етский сад № 213» Октябрьского района г. Саратов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  <w:vertAlign w:val="superscript"/>
        </w:rPr>
        <w:t xml:space="preserve">410004 г. Саратов, ул. Дегтярная, 11А, т/ф 8(452)29-33-53  </w:t>
      </w:r>
      <w:r>
        <w:rPr>
          <w:rFonts w:cs="Times New Roman" w:ascii="Times New Roman" w:hAnsi="Times New Roman"/>
          <w:bCs/>
          <w:i/>
          <w:sz w:val="28"/>
          <w:szCs w:val="28"/>
          <w:vertAlign w:val="superscript"/>
          <w:lang w:val="en-US"/>
        </w:rPr>
        <w:t>E</w:t>
      </w:r>
      <w:r>
        <w:rPr>
          <w:rFonts w:cs="Times New Roman" w:ascii="Times New Roman" w:hAnsi="Times New Roman"/>
          <w:bCs/>
          <w:i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bCs/>
          <w:i/>
          <w:sz w:val="28"/>
          <w:szCs w:val="28"/>
          <w:vertAlign w:val="superscript"/>
          <w:lang w:val="en-US"/>
        </w:rPr>
        <w:t>mail</w:t>
      </w:r>
      <w:r>
        <w:rPr>
          <w:rFonts w:cs="Times New Roman" w:ascii="Times New Roman" w:hAnsi="Times New Roman"/>
          <w:bCs/>
          <w:i/>
          <w:sz w:val="28"/>
          <w:szCs w:val="28"/>
          <w:vertAlign w:val="superscript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d.sad-213@yandex.ru</w:t>
        </w:r>
      </w:hyperlink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Доклад к педагогическому совету</w:t>
        <w:br/>
        <w:t>«Использование здоровьесберегающих педагогических технологий в ДОУ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дготовили: Слепова Г.Н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Санинская С.С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ребенок заболевает, то это становится общей бедой. Неокрепший организм борется с болезнью, и мы всеми силами пытаемся помочь ребенку: обследуем его у лучших врачей, даем дорогостоящие лекарства. Но недаром существует много разнообразных немедикаментозных методов воздействия на организм с целью его оздоровления и поддержки, которые можно создать на базе детского сада под руководством воспитателей, физинструктора, медицинских рабо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ом выступлении представлены практические и действенные методы поддержания здоровья детей дошкольного возраста, описаны разнообразные методики нетрадиционного оздоровления, которые мо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т быть использованы в дошкольном учреждении для профилактики простудных и хронических заболеваний, пропаганды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школьников, имеющих отклонения в состоянии здоровья, крайне важно неукоснительное выполнение всех режимных моментов в соответствии с существующими гигиеническими рекомендациями, так как они особо остро нуждаются в достаточной длительности сна, регламентации умственных и физических нагрузок и полноценном отдыхе. Поэтому при проведении оздоровительно – закаливающих и лечебных процедур, требующих определенных временных затрат необходимо принять меры для того, чтобы режим дня не нарушался – не сокращались длительность прогулок, дневного сна, время, отведенное для игр, самостоятельной деятельности или приема пищи. Этому будет способствовать рациональная организация всего оздоровительного процесса, включающая последовательность, сочетание процедур, длительность их проведения, а также хорошая подготовка к процедурам самих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прогулки можно провести 2-3 игры разной степени подвижности, несложные сюжетные игры, предоставить детям возможность играть самостоятельно. Все формы работы, реализуемые на прогулке, содержание деятельности детей на воздухе, интенсивность их двигательной активности необходимо соотносить с условиями погоды, сезоном года, температурой воздух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оздоровления детей необходимо формировать у них осознанное отношение к своему здоровью, учить их понимать значение и преимущество хорошего самочувствия, позволяющего им участвовать в общих играх, развлечениях, экскурсиях, походах. Важно также постоянно стимулировать развитие у детей навыков личной гигиены и осуществлять контроль за их неукоснительным выполн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добиваться, чтобы дети понимали, что знание и соблюдение правил личной гигиены поможет им сохранить здоровье, позволит участвовать в разнообразных занятиях, улучшить социальные контакты и настрое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ПРАВЛЕНИЯ РАБОТЫ ПО ОЗДОРОВЛЕНИЮ ДЕТЕЙ В ДО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Е направление – комплексная диагностика и исследование состояния здоровья детей специалистам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мотр детей медицинским персоналом ДО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мотр детей специалистами детской поликлин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ка речевого и внеречевого дыхания логопедом ДО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нарушений двигательной активности, координации движений в беседах с родителями и непосредственно на занятиях в детском сад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агностирование общей физической подготовки детей в начале и в конце года по норматив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Е направление включает в себя рациональную организацию двигательной деятельности детей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енняя гимнасти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культурные занятия (традиционные, тренировочные, занятия соревнования, интегрированные с другими видами деятельности, праздники и развлечения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с использованием мини – тренажер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тми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мнастика после сн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дневный режим прогулок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необходимой развивающей сред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огое соблюдение двигательного режима и режима дн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физкультминуток, игр с движениями в свободной деятель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е занят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по формированию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ЬЕ направление определяет систему эффективного закаливания по ступеням: от щадящего до более интенсивных воздействий, с учетом индивидуальных особенностей детей. При этом используется комплекс процедур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сохожден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ывани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ьба босиком по «дорожкам здоровья» (закаливание, элементы рефлексотерапии, профилактика плоскостопия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душные ванны в облегченной одежде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мнастика на свежем воздухе в теплый период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ТОЕ направление связано с осуществлением лечебно – профилактической работы. В его рамках проводится следующие мероприят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ый контроль осан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дыхания на занятиях по физическому воспитанию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мебели в соответствии с ростом дете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филактический прием иммуномодуляторов: оксолиновая мазь для нос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алансированное питание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кцинация против грипп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ребление фитонцидов (чеснока и лука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отребление соков и фрукт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очистителей воздух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отерап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галяц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варцевание групп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поливитамин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саж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ЫМ направлением является использование практически апробированных и разрешенных методик нетрадиционного оздоровления детей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льчиковая и артикуляционная гимнастика, рекомендованная для использования в ДО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ыхательная и звуковая гимнастика по А. Стрельников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гимнастика по методике М. Чистяков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омотерап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ой массаж А. Уман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СТЫМ направлением считается комплекс психогигиенических мероприятий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диагности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менты аутотренинга и релаксац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менты музыкотерап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ые и подгрупповые занятия в комнате психологической разгрузки, направленные на коррекцию познавательных процессов и эмоциональной сфер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благоприятного психологического климата в ДО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ДЬМЫМ направлением является реабилитация и коррекционная работ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ционная работа с детьми, имеющими плоскостопие и склонность к плоскостопию, со слабо сформированной стоп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 работа с детьми, отстающими в основных видах движ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рекция психоэмоциональной сфе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 работа в спортзале и на прогулке, проводимая инструктором по физической культур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дивидуальная работа в группе и на прогулке, проводимая воспитателями груп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ЬМЫМ направлением является консультативно – информационная работ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консультативной помощи всем участникам образовательного процесса, родителям воспитанников по вопросам сохранения здоровья и профилактических мероприятий для дошкольник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ытые просмотры и показы с использованием оздоравливающих технолог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е участие родителей в физкультурно – оздоровительной работе ДОУ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папок, ширм, письменных консультаций, информационных стенд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вечеров вопросов и ответов с участием сотрудников ДОУ, приглашенных специалис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занятий с детьми с использованием оздоровительных технолог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доровительные, санитарно – гигиенические и профилактические мероприятия осуществляются психологом, медицинскими работниками, воспитателями, инструктором по физическому воспит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ПОЛЬЗОВАНИЕ ЗДОРОВЬЕСБЕРЕГАЮЩИХ ТЕХНОЛОГИЙ В РЕЖИМЕ ДН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тренняя гимнасти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ыхательная гимнастика А. Стрельниково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альчиковая гимнастик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щеразвивающие упражн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анцевальные упражн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ьзование элементов упражнений из различных оздоровительных систем: аэробика, шейпинг и др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д занятиям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очечный массаж, антистрессовый массаж, интеллектуальный массаж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культминутки на занятиях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ыхательные упражн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альчиковая гимнасти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тренняя прогулк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ыхательная гимнастика, включающая мышечные упражн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здоровительная ходьба, бег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д сно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лаксация, саморегуляц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ле сн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имнастика пробужд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ыхательная гимнастик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альчиковая гимнастик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ходьба с использованием нестандартного физкультурного оборудования (предупреждение плоскостопия, исправление (профилактика) осанки, сколиоза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д ужино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ассаж на профилактику простудных заболевани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изкультурные занятия – 2 раза в неделю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итмическая гимнастика – 1 раз в недел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">
    <w:name w:val="c1"/>
    <w:basedOn w:val="Style13"/>
    <w:qFormat/>
    <w:rPr/>
  </w:style>
  <w:style w:type="character" w:styleId="Yashare2title3">
    <w:name w:val="ya-share2__title3"/>
    <w:basedOn w:val="Style13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sad-213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8:09:00Z</dcterms:created>
  <dc:creator>Максим</dc:creator>
  <dc:description/>
  <dc:language>en-US</dc:language>
  <cp:lastModifiedBy>user</cp:lastModifiedBy>
  <dcterms:modified xsi:type="dcterms:W3CDTF">2023-01-16T08:09:00Z</dcterms:modified>
  <cp:revision>2</cp:revision>
  <dc:subject/>
  <dc:title/>
</cp:coreProperties>
</file>