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. "Кто много читает – тот много знает"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торение  изученных произвед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стную речь, внимание, память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воспитывать интерес к литературным произведениям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вивать любовь к чтению и бережное отношение к книга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улись, улыбнулись,</w: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нулись, ровно встали,</w: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 все свои подняли,</w: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их опустили</w: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ста свои заняли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восприятию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гад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уст, а с листочкам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убаха, а сшита,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человек, а рассказывает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нига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165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ение стихотворения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Й ДРУГ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книга, мой спутник, мой друг,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бой интересным бывает досуг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ремя отлично проводим вдвоем,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 разговор потихоньку ведем…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не говоришь про дела смельчаков,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лобных врагов и смешных чудаков,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тайны Земли и движенья планет – 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бой ничего непонятного нет,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чишь правдивым и доблестным быть,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у, людей понимать и любить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ой дорожу я, тебя берегу,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ниги хорошей я жить не могу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 Найденова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Рассказ учителя 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книжки родились в дремучем лесу. Сначала была маленькая сосенка, потом она стала сосной, шли годы, верхушки сосны тянулись к солнцу. Но вот однажды в лесную чащу пришли лесорубы и спилили это могучее дерево. На помощь лесорубам спешит трактор, в тайге его называют лесным вездеходом. Лесорубы обрубают ветви, вяжут, крепко стягивают стволы железными канатами – тросами. Вздрогнет, запыхтит лесной вездеход и потянет тяжелую ношу к реке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 – самая просторная дорога для леса. Точно огромные рыбины плывут по ней бревна вниз по течению. Кажется, будто вся река загружена лесами. Порой бревна сталкиваются, цепляются друг за друга, образуют заторы. А чтобы заторов не было, за движением леса зорко следят сплавщики. Сильные, храбрые, умелые люди. Они подплывают к лесному затору в моторных лодках и длинными баграми с острыми наконечниками расталкивают, разгоняют сцепившиеся бревна. И вот стволы вновь продолжают свой путь по глубокой широкой дороге. Голубая дорога приведет стволы на комбинат. Из них будут делать бумагу. Вот стволы переходят из цеха в цех. Деревья там распиливают и измельчают в опилки. Дальше – варят, чтобы получить волокнистую массу, похожую на жидкое тесто. Машины разливают и раскатывают бумажное тесто, потом из полос получается бумага. Бесконечной лентой выползает бумага из машины и сматывается в огромные бумажные рулоны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же из рулонов книгу надо сделать?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нигу надо писать. Кто будет писать книгу?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и должны много знать, чтобы писать интересную книгу. А чтобы книжка была очень красочной, необходимо поработать еще профессионалам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?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ым-давно, в прежние времена книга писалась от руки. Была редкостью и ценилась очень дорого. Так люди задумались: «Ведь книгу хотят прочесть многие. Как помочь размножить книгу?»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книгу не переписывают от руки, а печатают в типографии. У вас есть учебники. Все одинаковые. Сделаны они в типографии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графия – книжная фабрика. Как на любой фабрике, здесь много цехов. В одном цехе подготавливают бумагу, в другом – краски, в каждом цехе – машины. Теперь книгу делают при помощи машин. В печатную машину подается чистая белая бумага, а выходит с текстами и картинками. Далее необходимо сложить листы в тетрадь – сфальцевать, как говорят в типографии, правильно подобрать их, странички должны идти одна за другой. Еще долгий путь пройдет книга, пока не окажется у машины, которая делает на нее обложку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книги попадают в книжный магазин, в библиотеку. 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такой путь проходит книга, чтобы из дерева превратиться в книгу. Это очень большой труд людей, и мы должны уважать этот труд, беречь книгу. Но к сожалению, не все берегут книги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разговор двух кни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е кни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встретились две книж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оворились меж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у, как твои делишки?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 спросила у друг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х, милая, мне стыдно перед класс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ин мой обложки вырвал с мясо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что обложки… Оборвал лист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 он делает кораблики, пл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голубей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юсь, листы пойдут на зм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 лететь мне в обла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у тебя целы бо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и мне не знакомы му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мню я такого дн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, не вымыв чисто ру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 ученик читать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смотри-ка на мои листо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их чернильной не увидишь т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кляксы я молчу, -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их и говорить то неприлично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 и я его у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как-нибудь, а на «отлично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у, мой на тройках едет еле-е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аже двойку получил на той неделе…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умаю, что с сегодняшнего дня вы еще бережнее будете относиться к книгам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итать вы любите?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с вами поговорим о книгах и наш девиз сегодня будет «Кто много читает, тот много знает». Ведь книги нам рассказывают о многом: о нашей стране, о мире, в котором мы живем, о прошлом и будущем нашей страны и людей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Конкурсная программа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бята набирают жетоны, а в конце занятия, называется победител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Игра «Отгадай загадку. Назови имя героя. 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корей бы приблизился вече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час долгожданный наст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б мне в золочёной каре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ехать на сказочный б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«Золушка». Ш. Перр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букварём шагает в школ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ревянный мальчуг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падает вместо школ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олотняный балаг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«Золотой ключик, или Приключения Буратино». А Толстой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явилась дев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чашечке цвет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была та дев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уть побольше ногот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«Дюймовочка». Г. – Х. Андерсен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то – то за кого – т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хватился крепк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х, никак не вытяну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х, засела крепк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«Репка». Русская народная сказк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идит в корзинке девочка у мишки за спи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н сам, того не ведая, несёт её д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у, отгадал загадку? Тогда скорей отве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званье этой сказки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«Маша и медведь». Русская народная сказк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вочка хорошая по лесу идё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не знает девоч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опасность её жд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кустами свет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ара злющих гла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то – то страшный встрет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вочке сейч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«Красная Шапочка». Ш. Перр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этой книжке имен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ного было там г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на этих именин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явился вдруг зло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н хотел убить хозяй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уть её не погуби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коварному злоде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то – то голову сруби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«Муха – цокотуха». К. Чуковский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ь на вопро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Назовите этот предмет. С помощью этого предмета можно смастерить самые замечательные вещи, а можно даже убить страшного героя русских сказок. Что это за предмет и какого героя можно убить?(Игла, Кощей Бессмертный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.     В какой сказке девочка идет в лес зимой за цветами? (В сказке С.Я. Маршака «Двенадцать месяцев».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.     Из какой сказки эти слова? 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ка песенки поет, 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орешки все грызет,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орешки не простые – 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скорлупки золоты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.С. Пушкин «Сказка о царе Салтане»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).     Каким очень необычным видом транспорта воспользовался герой русской народной сказки, чтобы попасть к царю во дворец? Как звали этого героя и что это за сказка? (Емеля поехал на печке в сказке «По щучьему велению».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казочные задачки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а мама в печ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с капус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таши, Коли, Во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уже готов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ещё один пиро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 под лавку уво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ещё из печки пя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нужно выним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ожешь, помо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-ка пироги. (9 штук)</w:t>
      </w:r>
    </w:p>
    <w:p>
      <w:pPr>
        <w:pStyle w:val="Normal"/>
        <w:spacing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нег упал Сережа,</w:t>
      </w:r>
    </w:p>
    <w:p>
      <w:pPr>
        <w:pStyle w:val="Normal"/>
        <w:spacing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а и Антоша,</w:t>
      </w:r>
    </w:p>
    <w:p>
      <w:pPr>
        <w:pStyle w:val="Normal"/>
        <w:spacing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и Лена,</w:t>
      </w:r>
    </w:p>
    <w:p>
      <w:pPr>
        <w:pStyle w:val="Normal"/>
        <w:spacing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нька и Гена,</w:t>
      </w:r>
    </w:p>
    <w:p>
      <w:pPr>
        <w:pStyle w:val="Normal"/>
        <w:spacing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ещё Игнат.</w:t>
      </w:r>
    </w:p>
    <w:p>
      <w:pPr>
        <w:pStyle w:val="Normal"/>
        <w:spacing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а снегу ребят? (7)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Конкурс: «Пословиц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ятам нужно собрать пословицы. Кто больше соберёт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Хорошая книга – лучший д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то много читает, тот много зн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Прочёл новую книгу – встретился с др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С книгой жить – век не туж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нига в счастье украшает, а в несчастье утеш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нига – твой друг, без неё, как без ру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нига поможет в труде, выручит и в б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нига – окно в мир , почаще заглядывай в неё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нига подобна воде – дорогу пробьёт вез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нигу читаешь – как на крыльях летаешь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ие же мы примем решения о книге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: Бережно относиться к книгам, не рвать, не трепать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чебники надо так сохранить, чтобы по ним могли заниматься другие ребята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ктивно участвовать в трудовой операции «Живи книга»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ы друг мой верный, книга,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ы, книга, помогаешь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читься, строить, жить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овешь любить Отчизну,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Хорошим другом быть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ародная мудрость гласит, что «умный не тот, кто много говорит, а тот, кто много знает». Много знает всегда тот, кто много чит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а – твой  друг. Береги её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повторить изученные произведения; воспитывать интерес к литературным произведениям; прививать любовь к чтению и бережное отношение к книгам; развивать устную речь, внимание, пам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Угад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молча  уч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языка, а обо всём говори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уст, а с листочк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убашка, а сши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человек, а рассказы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не шляпа, а с поля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цветок, а с кореш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аривает с н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ливым язы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. Книга  (хоро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Правиль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у, всем понятну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ную, занятну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 и девочки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итать хот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Ребята, давайте послушаем, о чём говорят книги на пол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ание басни «Две книж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Однажды встретились две книж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зговорились меж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еник. Ну, как твои делиш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Одна спросила у друг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ченик. Ох, милая, мне стыдно перед класс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Хозяин мой обложки вырвал с мясо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а что обложки… Оборвал лист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з них он делает  кораблики, пл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голубей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оюсь,  листы пойдут на зм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огда летать мне в обла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у тебя целы бо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еник. Твои мне не знакомы му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е помню я такого дн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бы, не вымыв чисто ру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ел ученик читать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посмотри – ка на мои листоч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 них чернильной не увидишь т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о кляксы я молчу, -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 их и говорить – то неприлично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то и я его учу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 как – нибудь, а на «отлично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ченик. Ну, мой на тройках едет еле – е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даже двойку получил на той неде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Найдёшь ты храбрости  приме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хорошей умной книж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видишь всю Росси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сю Землю с этой вы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дорогу взять не позабуд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лючей надёжных связ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любой рассказ найдёшь ты пу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ойдёшь в любую сказ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акие правила мы должны выполнять при работе с книг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Н о сказк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нкурс : «Приветстви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елятся на 3 команды. В каждой команде выбирается капит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ридумывает себе название и рисуют эмбл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анда – «Муха – цокотух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манда – «Колобо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оманда – «Лиса Патрикеевн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нкурс: «Пословиц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по очереди называют пословицы о книгах. Кто называет больше пословиц, тот побежд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Хорошая книга – лучший д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то много читает, тот много зн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Прочёл новую книгу – встретился с др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С книгой жить – век не туж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нига в счастье украшает, а в несчастье утеш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нига – твой друг, без неё, как без ру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нига поможет в труде, выручит и в б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нига – окно в мир , почаще заглядывай в неё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нига подобна воде – дорогу пробьёт вез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Книгу читаешь – как на крыльях летаеш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одводит жюр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нкурс: «Хорошо  ли ты знаешь сказки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казывает иллюстрации из сказок, команды по очереди определяют, откуда они взя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одводит жюр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болельщи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громче крикнет заклинание старика Хоттабыч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онкурс: «Музыкальны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выбирают задание, где написано, какую песню они должны исполн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ую песню пел братец Иванушка сестрице Алёнуш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Какую песню пел Колобо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то пела коза своим семерым козлята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одводит жюр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болельщикам. Кто отправил эти телеграмм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От бабушки ушёл, от дедушки ушёл. Скоро буду у вас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Спасите, нас съел серый вол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ростое яичко уже снесл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«Живу без всякой славы средь зелёныя  дубравы у семи богатырей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онкурс: «Горит Кошкин дом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ждой команды приглашается по одному «пожарному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ятся 3 стула на расстоянии друг от друга. На спинку стульев накинуты пиджаки, вывернутые наизнанку. По сигналу учителя «Пожар!» «пожарны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т к стульям, выворачивают рукава пиджаков, надевают пиджаки на себя, застёгивают пуговицы, садятся на стул. Побеждает тот, кто первым выполнит все условия конкур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одводит жюр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онкурс: «Автор произведени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А сейчас, ребята, я буду называть отрывки из ваших любимых книг, а вы будете отгады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 Из каких книг эти отрывки? Назовите автора и название кни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ил старик со своею старухой у самого синего моря.  Они жили в ветхой землянке,  ровно тридцать лет и три года. (А. Пушкин. «Сказка  о рыбаке и рыбке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сех излечит, исцел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брый доктор Айболит.   (К.Чуковский. «Айболит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ёт меня ли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тёмные лес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высокие гор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далёкие стра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тик – брати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ними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сская народная сказка «Кот, петух и лиса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инем море звёзды блещу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инем море волны плещ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уча по небу идё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чка по морю плыв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А.Пушкин. «Сказка о царе  Салтане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казка ложь – да в ней намёк, добрым молодцам у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А.Пушкин. «Сказка о золотом петушке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х, нелёгкая это работа 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 болота тащить бегем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К.Чуковский. «Телефон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Ты один не умывал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 грязнулею остал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сбежали от грязну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чулки, и башма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К.Чуковский. «Мойдодыр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друг из подворот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ашный велика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ыжий и усат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 – ра – канн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К.Чуковский. «Тараканище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ж серый волк с царевной и Иваном Царевичем был дале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.Жуковский. «Иван Царевич и серый волк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одводит жюр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болельщикам. Кто больше назовёт сказок, где говорилось бы о Волке и Лис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онкурс: «Сказки А.С.Пушкина» (конкурс капитано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Какой поэт написал сказки в стихах и названия всех начинаются словом «сказка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. А.С.Пушки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Кто больше назовёт сказок А.С.Пушкина, тот и побед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. А.Пушкин. «Сказка о золотом петушке», «Сказка о попе и работнике его Балде», «Сказка о царе Салтане, о сыне его, славном и могучем богатыре князе  Гвидоне  Салтановиче и о прекрасной царевне Лебеди», «Сказка о мёртвой царевне и о семи  богатырях», «Сказка о медведих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сей игры подводит жю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занятия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родная мудрость гласит, что «умный не тот, кто много говорит, а тот, кто много знает». Много знает всегда тот, кто много чита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асибо вам ребята за участие. Вы сегодня очень достойно соревновались. Я, надеюсь, что вы ещё больше будете читать, и всех будете учить как обращаться с книгой…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овых встреч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54:00Z</dcterms:created>
  <dc:creator>Admin</dc:creator>
  <dc:description/>
  <dc:language>en-US</dc:language>
  <cp:lastModifiedBy>Admin</cp:lastModifiedBy>
  <cp:lastPrinted>2012-12-03T01:37:00Z</cp:lastPrinted>
  <dcterms:modified xsi:type="dcterms:W3CDTF">2023-01-16T11:54:00Z</dcterms:modified>
  <cp:revision>2</cp:revision>
  <dc:subject/>
  <dc:title/>
</cp:coreProperties>
</file>