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й сад № 14 «Незабуд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ценарий  непосредственно организованной образовательной деятель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 воспитанниками средней группы на те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брая забот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Авторы:</w:t>
      </w:r>
      <w:r>
        <w:rPr>
          <w:rFonts w:cs="Times New Roman" w:ascii="Times New Roman" w:hAnsi="Times New Roman"/>
          <w:sz w:val="24"/>
          <w:szCs w:val="24"/>
        </w:rPr>
        <w:t xml:space="preserve"> Коршунова Юлия Игоревна, воспитател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Саров, МБДОУ «Детский сад № 14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 г.</w:t>
      </w:r>
    </w:p>
    <w:p>
      <w:pPr>
        <w:pStyle w:val="Normal"/>
        <w:widowControl w:val="false"/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hd w:fill="FFFFFF" w:val="clear"/>
        <w:spacing w:lineRule="auto" w:line="240" w:before="75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родолж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у детей чувство любви и заботы, сочувствия и сопереживания к живот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родолжать расширять знания детей о  жизни домашних животных: чем они питаются, какую пользу приносят людя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Calibri" w:cs="Times New Roman" w:ascii="Times New Roman" w:hAnsi="Times New Roman"/>
          <w:sz w:val="24"/>
          <w:szCs w:val="24"/>
        </w:rPr>
        <w:t>развивать навыки познавательного и личностного общения со сверстниками и взрослыми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обобщить социальный опыт ребенка через его творческую и речевую активность, положительное отношение к животны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развивать творческие способности детей в продуктивной, музыка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воспитывать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оброе</w:t>
      </w:r>
      <w:r>
        <w:rPr>
          <w:rFonts w:cs="Times New Roman" w:ascii="Times New Roman" w:hAnsi="Times New Roman"/>
          <w:sz w:val="24"/>
          <w:szCs w:val="24"/>
          <w:lang w:eastAsia="ru-RU"/>
        </w:rPr>
        <w:t>, заботливое отношение к животны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группы воспитанников: </w:t>
      </w:r>
      <w:r>
        <w:rPr>
          <w:rFonts w:cs="Times New Roman" w:ascii="Times New Roman" w:hAnsi="Times New Roman"/>
          <w:sz w:val="24"/>
          <w:szCs w:val="24"/>
        </w:rPr>
        <w:t>мальчики и девочки среднего дошкольного возра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ьность.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итание бережного и заботливого отношения к животным имеет большое значение в дошкольный период в жизни ребенка. Мир животных чрезвычайно привлекателен, животные в доме - важный фактор воспитания. Не может быть добрым человек, который не любит животных, который никогда не проявил о них заботу. Вовлекая ребенка в совместную деятельность по уходу за домашними питомцами, взрослые развивают в нем чуткость, побуждают к сочувствию, воспитывают готовность помогать дел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мероприятия</w:t>
      </w:r>
      <w:r>
        <w:rPr>
          <w:rFonts w:cs="Times New Roman" w:ascii="Times New Roman" w:hAnsi="Times New Roman"/>
          <w:sz w:val="24"/>
          <w:szCs w:val="24"/>
        </w:rPr>
        <w:t xml:space="preserve"> связано с реализуемой в ДОУ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граммой духовно-нравственного воспитания </w:t>
      </w:r>
      <w:r>
        <w:rPr>
          <w:rFonts w:cs="Times New Roman" w:ascii="Times New Roman" w:hAnsi="Times New Roman"/>
          <w:sz w:val="24"/>
          <w:szCs w:val="24"/>
        </w:rPr>
        <w:t xml:space="preserve">«Истоки» и «Воспитание на социокультурном опыте». Основная цель данной программы в дошкольный период – заложить формирование духовно-нравственной основы личности, а также присоединить ребенка и его родителей к базовым духовным, нравственным и социокультурным ценностям России.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НОД отражаются:</w:t>
      </w:r>
    </w:p>
    <w:p>
      <w:pPr>
        <w:pStyle w:val="Normal"/>
        <w:widowControl w:val="false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- ценности внутреннего мира человека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любовь, забота, сострадание, труд;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113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- нравственные ценности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пособность к различению добра и зла, забота о «братьях наших меньших», терпение, доброта;</w:t>
      </w:r>
    </w:p>
    <w:p>
      <w:pPr>
        <w:pStyle w:val="Normal"/>
        <w:widowControl w:val="false"/>
        <w:autoSpaceDE w:val="false"/>
        <w:spacing w:lineRule="auto" w:line="240" w:before="0" w:after="0"/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социокультурные  ценности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емья, забота о тех, кто в ней нуждается, любовь к труду и людям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 -   </w:t>
      </w:r>
      <w:r>
        <w:rPr>
          <w:rFonts w:cs="Times New Roman" w:ascii="Times New Roman" w:hAnsi="Times New Roman"/>
          <w:sz w:val="24"/>
          <w:szCs w:val="24"/>
        </w:rPr>
        <w:t>интегрированное занятие с использованием активной формы образовательной деятельности - ресурсный круг, работа в пар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иды деятельности: </w:t>
      </w:r>
      <w:r>
        <w:rPr>
          <w:rFonts w:cs="Times New Roman" w:ascii="Times New Roman" w:hAnsi="Times New Roman"/>
          <w:sz w:val="24"/>
          <w:szCs w:val="24"/>
        </w:rPr>
        <w:t>коммуникативная, познавательная, игровая,  музыкальная,  двигательная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полагаемый результа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у детей расширяться знания о  жизни домашних животных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оявится желание заботиться о домашних питомцах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воспитанники приобретут практические навыки в общении со сверстниками и взрослы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станут проявлять творческие способности в коллективном изготовлении панно (барельеф) «Барашек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идактическое оснащение и оборудован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макет «Бабушкин двор», размещение моделей домашних животных на нем; аудиокассета «Голоса животных»; иллюстрированный материал из серии «Домашние животные»; игровой персонаж – бабушка Варвара; картинки домашних животных и кормов, которые они любят; цветная бумага, фломастеры, салфетки, кисти, клей, пластилин, картон, ватные пал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варительная работ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ция и проведение режиссерских игр на тему «Бабушкин двор»; дидактическая игра «Кто, чем питается», «Кто, где живет»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«Чьи это детки?»</w:t>
      </w:r>
      <w:r>
        <w:rPr>
          <w:rFonts w:cs="Times New Roman" w:ascii="Times New Roman" w:hAnsi="Times New Roman"/>
          <w:sz w:val="24"/>
          <w:szCs w:val="24"/>
          <w:lang w:eastAsia="ru-RU"/>
        </w:rPr>
        <w:t>, «Кто какую пользу приносит?»; словесные игры «Придумай имя домашнему питомцу»,  «Назови ласково»; беседы на темы: «Домашние животные», «Хорошо – плохо», «Мой друг-собака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 «Во что одеты животные?»</w:t>
      </w:r>
      <w:r>
        <w:rPr>
          <w:rFonts w:cs="Times New Roman" w:ascii="Times New Roman" w:hAnsi="Times New Roman"/>
          <w:sz w:val="24"/>
          <w:szCs w:val="24"/>
          <w:lang w:eastAsia="ru-RU"/>
        </w:rPr>
        <w:t>; игровые ситуации: «Котик заболел», «Щенок потерялся»; конструирование «Ферм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детской деятельност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входят в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руппу</w:t>
      </w:r>
      <w:r>
        <w:rPr>
          <w:rFonts w:cs="Times New Roman" w:ascii="Times New Roman" w:hAnsi="Times New Roman"/>
          <w:sz w:val="24"/>
          <w:szCs w:val="24"/>
          <w:lang w:eastAsia="ru-RU"/>
        </w:rPr>
        <w:t>, оформленную под деревенскую избу, их встречает игровой персонаж – бабушка Варвара, приглашает их присесть перед макетом д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арвар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Ребята, у меня во дворе живут  животные, а какие вы узнаете, если отгадаете мои загад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а пестрая, ест зеленое, дает белое (коров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вост узорами, сапоги со шпорами (петух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 хозяином дружит, дом сторожит, живет под крылечком, хвост колечком (собак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  Я спокойный и упрямый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В стаде главный я пок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С мягкой шерсткою кудрявой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С завитком ношу рога (бараше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 Мордочка усата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Шубка полосата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Часто умываетс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А с водой не знается (кошеч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арвара.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бята, а как одним словом можно назвать этих животны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: домаш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Варвара</w:t>
      </w: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А знаете ли вы, как люди заботятся о домашних животных? Давайте поговорим об эт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1. Работа в ресурсном круге.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Рассказы детей о том, как они заботятся о своих домашних питомцах, чтение стих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lang w:eastAsia="ru-RU"/>
        </w:rPr>
        <w:t>Стихи о живот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333333"/>
          <w:sz w:val="24"/>
          <w:szCs w:val="24"/>
          <w:lang w:eastAsia="ru-RU"/>
        </w:rPr>
        <w:t>«Котенок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тёнок возитс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клубком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о подползёт к нему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йком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о на клубок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чнёт кидатьс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олкнёт его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прыгнет вбок..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икак не може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гадаться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 здесь не мышк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клубок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«Щенок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 щенка четыре лапы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шки и забавный хвост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н пушистый и лохматы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прохожих лижет в нос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«Коро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т у коровы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питаньем хлопот –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Ходит по травке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травку жуёт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втрак с обедом –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елёный лужок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лдник – лужайка,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ужин – стожок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абушка Варвара, а наши ребятки знают веселую русскую игру «Далеко, далеко…». Хотите поиграть, я приглашаю вас в кру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гра «Далеко, далеко…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2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. Работа в паре.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         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 приглашает детей сесть за столы. У каждого ребенка листок с картинками домашних животных и кормов, которые они любя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абушка Варвара принесла вам картинки с животными, которые живут у нее. Ребята, давайте позаботимся о них. Соедините линией животное и корм, которое оно люби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Задание выполняется самостоятель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сейчас вместе, в парах, позаботимся о каждом животном. Рассмотрите иллюстрации вместе и договоритесь: кто будет чертить линии, а кто рассказывать о выполнении работы. Эту работу сделайте сообща, вместе, в пар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сказы детей о выполненной работе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</w:rPr>
        <w:t>Воспитатель.</w:t>
      </w:r>
      <w:r>
        <w:rPr/>
        <w:t xml:space="preserve">  Бабушка Варвара, а как ты заботишься о своих животных?</w:t>
      </w:r>
    </w:p>
    <w:p>
      <w:pPr>
        <w:pStyle w:val="Style17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Бабушка Варвара показывает картину «Что любят животные»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</w:rPr>
        <w:t xml:space="preserve">- </w:t>
      </w:r>
      <w:r>
        <w:rPr/>
        <w:t xml:space="preserve">Для собачки построена конура. Она любит косточки.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</w:rPr>
        <w:t>-</w:t>
      </w:r>
      <w:r>
        <w:rPr/>
        <w:t xml:space="preserve"> Для лошади накосила сена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</w:rPr>
        <w:t>-</w:t>
      </w:r>
      <w:r>
        <w:rPr/>
        <w:t xml:space="preserve"> Курам припасла зерно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</w:rPr>
        <w:t xml:space="preserve">- </w:t>
      </w:r>
      <w:r>
        <w:rPr/>
        <w:t>Для кошки приготовила молоко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</w:rPr>
        <w:t>Воспитатель.</w:t>
      </w:r>
      <w:r>
        <w:rPr/>
        <w:t xml:space="preserve"> Дети, посмотрите на свои картинки, сравните с бабушкиной и поднимите руки те, кто позаботился о своих животных также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</w:rPr>
        <w:t>Бабушка Варвара</w:t>
      </w:r>
      <w:r>
        <w:rPr/>
        <w:t>. Спасибо вам за заботу о животных и любовь к ним. Ребята, за вашу добрую заботу о животных, я приготовила для вас игру «Чудо-деревушка».</w:t>
      </w:r>
    </w:p>
    <w:p>
      <w:pPr>
        <w:pStyle w:val="Style17"/>
        <w:shd w:fill="FFFFFF" w:val="clear"/>
        <w:spacing w:before="0" w:after="0"/>
        <w:jc w:val="both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b/>
          <w:bCs/>
          <w:color w:val="000000"/>
        </w:rPr>
        <w:t>Логоритмическая</w:t>
        <w:tab/>
        <w:t>игра</w:t>
      </w:r>
      <w:r>
        <w:rPr>
          <w:rFonts w:eastAsia="Times New Roman"/>
          <w:color w:val="000000"/>
          <w:shd w:fill="FFFFFF" w:val="clear"/>
        </w:rPr>
        <w:t> «Чудо-деревушка»:</w:t>
      </w:r>
      <w:r>
        <w:rPr>
          <w:rFonts w:eastAsia="Times New Roman"/>
          <w:color w:val="000000"/>
        </w:rPr>
        <w:br/>
      </w:r>
      <w:r>
        <w:rPr>
          <w:rFonts w:eastAsia="Times New Roman"/>
          <w:color w:val="000000"/>
          <w:shd w:fill="FFFFFF" w:val="clear"/>
        </w:rPr>
        <w:t>На пригорке есть избушка (ладони сложены «биноклем», смотреть). Что за чудо – деревушка? (развести руки в стороны, пожать плечами). Зреют яблочки в саду (встать на носки, подтянуться вверх). Утки плавают в пруду (покружиться вразвалочку, руки прижаты к корпусу,  ладони подняты вверх и в стороны). Коровы травку жуют, (приставить ко лбу указательные пальцы - «рожки»). Петушки вовсю поют…(встать на одну ногу, хлопать по корпусу руками-«крыльями»)</w:t>
      </w:r>
      <w:r>
        <w:rPr>
          <w:rFonts w:eastAsia="Times New Roman"/>
          <w:color w:val="000000"/>
        </w:rPr>
        <w:t xml:space="preserve">. </w:t>
      </w:r>
      <w:r>
        <w:rPr>
          <w:rFonts w:eastAsia="Times New Roman"/>
          <w:color w:val="000000"/>
          <w:shd w:fill="FFFFFF" w:val="clear"/>
        </w:rPr>
        <w:t>Бабушка с дедушкой там живут, (поочередно подпирают кулачками щёки)</w:t>
      </w:r>
      <w:r>
        <w:rPr>
          <w:rFonts w:eastAsia="Times New Roman"/>
          <w:color w:val="000000"/>
        </w:rPr>
        <w:t xml:space="preserve">. </w:t>
      </w:r>
      <w:r>
        <w:rPr>
          <w:rFonts w:eastAsia="Times New Roman"/>
          <w:color w:val="000000"/>
          <w:shd w:fill="FFFFFF" w:val="clear"/>
        </w:rPr>
        <w:t>Внуков в гости очень ждут…(подпирает кулачками щёки)</w:t>
      </w:r>
      <w:r>
        <w:rPr>
          <w:rFonts w:eastAsia="Times New Roman"/>
          <w:color w:val="000000"/>
        </w:rPr>
        <w:br/>
      </w:r>
      <w:r>
        <w:rPr>
          <w:rFonts w:eastAsia="Times New Roman"/>
          <w:color w:val="000000"/>
          <w:shd w:fill="FFFFFF" w:val="clear"/>
        </w:rPr>
        <w:t>Через речку брошен мостик, (сложить руки «полочкой» перед собой).</w:t>
      </w:r>
      <w:r>
        <w:rPr>
          <w:rFonts w:eastAsia="Times New Roman"/>
          <w:color w:val="000000"/>
        </w:rPr>
        <w:br/>
      </w:r>
      <w:r>
        <w:rPr>
          <w:rFonts w:eastAsia="Times New Roman"/>
          <w:color w:val="000000"/>
          <w:shd w:fill="FFFFFF" w:val="clear"/>
        </w:rPr>
        <w:t>Мы идём с тобою в гости! (шагать на месте).</w:t>
      </w:r>
    </w:p>
    <w:p>
      <w:pPr>
        <w:pStyle w:val="Style17"/>
        <w:shd w:fill="FFFFFF" w:val="clear"/>
        <w:spacing w:before="0" w:after="0"/>
        <w:jc w:val="both"/>
        <w:rPr>
          <w:rFonts w:eastAsia="Times New Roman"/>
          <w:color w:val="000000"/>
          <w:shd w:fill="FFFFFF" w:val="clear"/>
        </w:rPr>
      </w:pPr>
      <w:r>
        <w:rPr>
          <w:rFonts w:eastAsia="Times New Roman"/>
          <w:b/>
          <w:color w:val="000000"/>
          <w:shd w:fill="FFFFFF" w:val="clear"/>
        </w:rPr>
        <w:t>Воспитатель</w:t>
      </w:r>
      <w:r>
        <w:rPr>
          <w:rFonts w:eastAsia="Times New Roman"/>
          <w:color w:val="000000"/>
          <w:shd w:fill="FFFFFF" w:val="clear"/>
        </w:rPr>
        <w:t>. Спасибо бабушка Варвара за веселую игру. Ребята сейчас приготовят для тебя подарок – «Барашка» (коллективная работа-барельеф)</w:t>
      </w:r>
    </w:p>
    <w:p>
      <w:pPr>
        <w:pStyle w:val="Style17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 xml:space="preserve">Выполнение коллективной работы. 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Дети дарят панно бабушке Варваре. Она их благодари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т видишь, бабушка Варвара, какие наши ребята заботливые и 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добрые</w:t>
      </w:r>
      <w:r>
        <w:rPr>
          <w:rFonts w:cs="Times New Roman" w:ascii="Times New Roman" w:hAnsi="Times New Roman"/>
          <w:sz w:val="24"/>
          <w:szCs w:val="24"/>
          <w:lang w:eastAsia="ru-RU"/>
        </w:rPr>
        <w:t>! А чтобы у всех было радостное настроение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ы песенку спо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сня «Есть у нас лошадка» С. Насау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ефлексия.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итатель предлагает детям подойти к макету «Бабушкин двор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бята мы много говорили о домашних животных, которые живут у бабушки Варвары и у ваших бабушек в деревне. Подумайте и скажите, что же такое добрая забота человека о животных (ответы детей). Дети прощаются с бабушкой Варварой и возвращаются в группу.</w:t>
      </w:r>
    </w:p>
    <w:p>
      <w:pPr>
        <w:pStyle w:val="Style17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Используемая литература: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1. Истоковедение. Том 11.- М.: Издательский дом «Истоки», 2017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2. Книга «Добрая забота» - М.: Истоки, 2008.</w:t>
      </w:r>
    </w:p>
    <w:p>
      <w:pPr>
        <w:pStyle w:val="Style17"/>
        <w:shd w:fill="FFFFFF" w:val="clear"/>
        <w:spacing w:before="0" w:after="0"/>
        <w:jc w:val="both"/>
        <w:rPr/>
      </w:pPr>
      <w:r>
        <w:rPr/>
        <w:t>3. Развитие речи и творчества дошкольников: Игры, упражнения, конспекты занятий / Под ред. О.С.Ушаковой. – 4-изд., испр. – М.: ТЦ Сфера, 2015.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 xml:space="preserve">Т.А. Шорыгина. Добрые сказки. Беседы с детьми о человеческом участии и добродетели. – М.: ТЦ Сфера, 2014.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Е.И.Золотова. Знакомим дошкольников с миром животных. – М., 200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character" w:styleId="C4">
    <w:name w:val="c4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5:25:00Z</dcterms:created>
  <dc:creator>группа 3</dc:creator>
  <dc:description/>
  <cp:keywords/>
  <dc:language>en-US</dc:language>
  <cp:lastModifiedBy>Михаил Коршунов</cp:lastModifiedBy>
  <dcterms:modified xsi:type="dcterms:W3CDTF">2023-01-16T15:51:00Z</dcterms:modified>
  <cp:revision>34</cp:revision>
  <dc:subject/>
  <dc:title/>
</cp:coreProperties>
</file>