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Конспект индивидуального логопедического занятия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Тем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втоматизация звука [л']. 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автоматизация звука [л'] в словах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Обучающие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очнить изолированное произнесение звука [л']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точнить произнесение звука [л'] в слогах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учить правильно произносить звук [л'] в словах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Развивающие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умение отвечать полным предложением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фонематический слух, навыки фонематического анализ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ть навыки слогового анализа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вершенствовать    навыки    словоизменения,    согласования    существительных    с местоимениями мой, моя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высшие психические функции (зрительное внимание, мышление);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пространственную ориентировку;</w:t>
      </w:r>
    </w:p>
    <w:p>
      <w:pPr>
        <w:pStyle w:val="Normal"/>
        <w:shd w:fill="FFFFFF" w:val="clear"/>
        <w:autoSpaceDE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вать мелкую моторику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спитательные: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ывать доброжелательное отношение к логопедическим занятиям.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еркало; картинка с изображением льва, лисы, грибка, парохода; картинки, в   названиях   которых   есть   звук   [л`];   картинки,   изображающие   артикуляционные упражнения; картинка для нахождения отличий (2 зайц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>Ход занятия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рганизационный момент (1 мин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риглашает ребенка в свой кабинет, просит присесть за сто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мы делали на прошлом занятии? /Мы учились произносить звук [л']/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. А сегодня мы будем учиться произносить звук [л'] в словах. Как мы будем заниматься? /Внимательно, хорошо, активно/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у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смотри на картинку. Кто здесь нарисован? /Нарисованы лиса и лев/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. Лев решил отправиться в гости к Лисе. Пришел в лес, а где искать Лису — не знает. Видит, на опушке стоит Грибок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у с изображением грибк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шил Лев у него спросить. А тот устроил Льву испытание, чтобы выяснить, что Лев умеет делат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Артикуляционная гимнасти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3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ин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 поможем Льву пройти испыта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и, изображающие то или иное артикуляционное упражн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Улыбка», «Лопаточка», «Иголочка», «Качели», «Чистим верхние зубы», «Чашечка»,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Гармошка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 необходимости, логопед показывает и объясняет выполнение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ок выполняет все упражнен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Основная часть (14 мин)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золированное произнесение звук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ец. А наш Лев прошел испытание и нашел Лису. И решили они по морю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путешествовать на пароходе. Давай мы им поможем. Рассмотри картинку. Логопед показывает ребенку картинку с изображением пароход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ак гудит пароход? /[Л'-л'-л']/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авильно. Помоги пароходу доплыть до пристани. Проводи пальчиком по дорожке, произнося отчетливо: [л'-л'-л']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выполняет задание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Б) Пальчиковая гимнастика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орошо. Давай потренируем наши пальчики, чтобы они не уставали при выполнении таких задани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Ёжик», «Замок», «Капельки водички», «Пальчики здороваются». Ребенок выполняет упражнения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а «Поймай звук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 пароходе наши Лев и Лиса выполняли разные задания. Давай ты им поможешь! Я буду называть разные звуки, а ты хлопни в ладоши, когда услышишь звук [л']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— [Р, с`, л, р, л`, в, к, р`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']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Г) Упражнение «Песенки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ем временем Лиса решила научить всех зверей, оказавшихся на пароходе, правильно произносить её любимый звук [л']. Для этого она придумала слоговые песенки! Слушай внимательно и повторяй их вместе с Лисой. Постарайся не ошибатьс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Ли-ли-ли, ля-ля-ля, лю-лю-лю, ле-ле-ле, шь-илъ-иль, яль-яль-ялъ, юль-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юлъ-юлъ, ель-ель-ел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бенок повторяет за логопедом цепочки слого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Д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а «Разложи картинки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ут и новое задание для Лисы и Льва приготовили!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показывает ребенку картинки, в названиях которых есть звук л'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ложи картинки на 3 группы. В первой группе будут те картинки, где [л'] вначале, во второй, где [л'] в конце, а в третьей те, где [л'] в середин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раскладывает картинки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Упражнение «Мой, моя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Хорошо. Следующее упражнение такое. Назови только те картинки, про которые можно сказать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м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налогично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моя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называет картинки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Ж) Слоговой анализ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теперь Лисе выпало задание делить слова на слоги. Давай поможем ей. Отхлопаем слова по слога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-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Бельчонок, малина, Люба, мель, вермишель, Коля, мальчик, лебед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делит слова на слоги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) Игра «Один-много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ец. А Льву предложили другое упражнение. Давай и ему поможем! Я буду говорить слова, а ты скажи как их назвать, если этих предметов много. Например, колесо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ёс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Телефон, лимон, линейка, лента, телевизор, блюдц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) Игра «Найди отличия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перь нашим героям нужно найти отличия на картинке. Логопед показывает ребенку картинку с изображением 2 зайцев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имательно посмотри и скажи, чем они отличаются. Ребенок справляется с предложенным заданием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) Игра «Добавь зву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[л']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 сейчас давай поможем Лисе и Льву правильно произнести слова. Я буду произносить слово без первого звука, а тебе нужно первым поставить звук [л']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чевой материал —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...имон, ...естница, ..юк, ..юстра, ..истик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Л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гра «Добавь слово»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вай поможем выполнить нашим друзьям последнее задание. Тебе нужно добавить слово в предложение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евой материал —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В лесу живет рыжая, хитр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лис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Волки обитают в ...(лесу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Самый кислый фрукт - ...(лимон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 ёжика есть иголки, поэтому он ... (колючий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У меня зазвонил ... (телефон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) Пространственная ориентация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а и Лев прибыли в лес, но совсем забыли, где право, а где лево и не могут найти свой дом. Давай им напомним! Покажи левую руку, правое колено, левый глаз, левую ногу, правое ухо, правый локоть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ебенок выполняет задание. 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4. Итог занят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(2 мин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олодец. Благодаря тебе Лиса и Лев нашли дорогу домой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ем мы сегодня занимались?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Что тебе понравилось?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иса и Лев довольны тем, как ты занимался, и они обязательно придут к нам в гости в следующий раз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Логопед оценивает деятельность ребе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54:00Z</dcterms:created>
  <dc:creator>Пользователь</dc:creator>
  <dc:description/>
  <dc:language>en-US</dc:language>
  <cp:lastModifiedBy>ASUS</cp:lastModifiedBy>
  <dcterms:modified xsi:type="dcterms:W3CDTF">2023-01-17T08:54:00Z</dcterms:modified>
  <cp:revision>2</cp:revision>
  <dc:subject/>
  <dc:title/>
</cp:coreProperties>
</file>