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автономное профессиональное образовате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е Сара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Вольский педагогический колледж им. Ф.И.Панферова»</w:t>
      </w:r>
    </w:p>
    <w:p>
      <w:pPr>
        <w:pStyle w:val="Normal"/>
        <w:autoSpaceDE w:val="false"/>
        <w:spacing w:lineRule="auto" w:line="360" w:before="0" w:after="0"/>
        <w:ind w:right="-1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aps/>
          <w:sz w:val="24"/>
          <w:szCs w:val="24"/>
        </w:rPr>
        <w:t>Иностранный язык (английский)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подготовки специалистов среднего зве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специальности гуманитарного профи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4.02.02  Преподавание в начальных класс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и утверждено на заседании предметно-цикловой комиссии «Филологических дисциплин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   от «__» ___ 2022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метно-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Мухамедова Е.П./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 с заместителем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чеб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арых Т.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2022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44.02.02. Преподавание в начальных классах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-разработчик: </w:t>
      </w:r>
      <w:r>
        <w:rPr>
          <w:rFonts w:cs="Times New Roman" w:ascii="Times New Roman" w:hAnsi="Times New Roman"/>
          <w:bCs/>
          <w:sz w:val="24"/>
          <w:szCs w:val="24"/>
        </w:rPr>
        <w:t>ГАПОУ СО</w:t>
      </w:r>
      <w:r>
        <w:rPr>
          <w:rFonts w:cs="Times New Roman" w:ascii="Times New Roman" w:hAnsi="Times New Roman"/>
          <w:sz w:val="24"/>
          <w:szCs w:val="24"/>
        </w:rPr>
        <w:t xml:space="preserve"> «Вольский педагогический колледж им. Ф.И.Панферов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 Труфякова Т.В. преподавател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анинская Т.Н., преподавател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110" w:after="200"/>
        <w:ind w:right="43" w:firstLine="709"/>
        <w:jc w:val="both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i/>
          <w:caps/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276"/>
              <w:ind w:left="284" w:firstLine="709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ind w:left="644" w:firstLine="709"/>
              <w:jc w:val="both"/>
              <w:rPr/>
            </w:pPr>
            <w:r>
              <w:rPr>
                <w:b/>
                <w:caps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ind w:left="644" w:firstLine="709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76"/>
              <w:ind w:left="284" w:firstLine="709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ind w:left="644" w:firstLine="709"/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284" w:firstLine="709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lineRule="auto" w:line="276"/>
              <w:ind w:left="644" w:firstLine="709"/>
              <w:jc w:val="both"/>
              <w:rPr/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76"/>
              <w:ind w:left="284" w:firstLine="709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«Иностранный язык (английский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программы подготовки специалистов среднего звена  в соответствии с ФГОС по специальности СПО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4.02 02 Преподавание в начальных класс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учебной дисциплины в структуре программы подготовки специалистов среднего звена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: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ить (со словарем) иностранные тексты профессиональной направленност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знать: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обучающийся должен уметь выполнять следующие трудовые действ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21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й стандар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дагог (педагогическая деятельность в дошкольном, начальном, общем, основном общем, среднем общем образовании) (воспитатель, учитель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0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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обучен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/0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толерантности и навыков поведения в изменяющейся поликультурной среде.</w:t>
            </w:r>
          </w:p>
        </w:tc>
      </w:tr>
      <w:tr>
        <w:trPr>
          <w:trHeight w:val="204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общекультурных компетенций и понимания места предмета в общей картине мир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местное с учащимися использование иноязычных источников информации, инструментов перевода, произнош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 24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 202 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5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 15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 работа  обучающегося  39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2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Самостоятельн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в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93" w:leader="none"/>
          <w:tab w:val="center" w:pos="5244" w:leader="none"/>
        </w:tabs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2. Т</w:t>
      </w:r>
      <w:r>
        <w:rPr/>
        <w:t xml:space="preserve">ематический план и содержание учебной дисциплины </w:t>
      </w:r>
    </w:p>
    <w:tbl>
      <w:tblPr>
        <w:tblW w:w="16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130"/>
        <w:gridCol w:w="1474"/>
        <w:gridCol w:w="1267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, практические занятия обучающихс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окружающий мир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а. Колледж. Части речи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колледж. Члены предложения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Театр. Местоиме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. Путешествия, поездки. Множественное число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галерея. Исчисляемые и неисчисляемые существительные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музыки. Притяжательный падеж существительных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.  Артикл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48" w:leader="none"/>
              </w:tabs>
              <w:spacing w:lineRule="auto" w:line="240" w:before="0" w:after="0"/>
              <w:ind w:left="20" w:firstLine="2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седневные ситуации общения. В магазине. Страны и столицы. 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24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врача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.</w:t>
            </w:r>
          </w:p>
          <w:p>
            <w:pPr>
              <w:pStyle w:val="Normal"/>
              <w:tabs>
                <w:tab w:val="clear" w:pos="708"/>
                <w:tab w:val="left" w:pos="248" w:leader="none"/>
              </w:tabs>
              <w:spacing w:lineRule="auto" w:line="240" w:before="0" w:after="0"/>
              <w:ind w:left="24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1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вод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писание эссе и мини-соч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рассказов и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спектирование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творческих работ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4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бота с таблицами и словарё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2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ановедение. </w:t>
            </w:r>
          </w:p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06" w:leader="none"/>
                <w:tab w:val="left" w:pos="248" w:leader="none"/>
                <w:tab w:val="left" w:pos="304" w:leader="none"/>
                <w:tab w:val="left" w:pos="390" w:leader="none"/>
                <w:tab w:val="left" w:pos="446" w:leader="none"/>
              </w:tabs>
              <w:spacing w:lineRule="auto" w:line="240" w:before="0" w:after="0"/>
              <w:ind w:left="0" w:firstLine="22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обрит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тивно-политические части Великобрит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have.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04" w:leader="none"/>
                <w:tab w:val="left" w:pos="390" w:leader="none"/>
                <w:tab w:val="left" w:pos="446" w:leader="none"/>
              </w:tabs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е устройство Великобритании. 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04" w:leader="none"/>
                <w:tab w:val="left" w:pos="390" w:leader="none"/>
                <w:tab w:val="left" w:pos="446" w:leader="none"/>
              </w:tabs>
              <w:spacing w:lineRule="auto" w:line="240" w:before="0" w:after="0"/>
              <w:ind w:lef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OLE_LINK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орода Великобритании.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 и наречий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толица Великобритании. Наиболее употребительные наречия. 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алия. Политическое устройство. Синонимы и антонимы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США. Наречия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США. Обозначения времени. 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олодежь в Великобритании.  Порядок слов в английском предложении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блемы молодежи. Безличные и неопределенно-личные предложения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ычаи и традиции английских праздников. Повелительное наклонение глагола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Великие люди Великобритании. Ученые и изобретатели. Основные типы вопросов в английском языке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304" w:leader="none"/>
                <w:tab w:val="left" w:pos="417" w:leader="none"/>
                <w:tab w:val="left" w:pos="446" w:leader="none"/>
              </w:tabs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еликие люди Великобритании. Писатели. Музыканты. Художники. Словообразование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2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вод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писание эссе и мини-соч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рассказов и ди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нспектирование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полнение твор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абота с таблицами и словарё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Человек и общество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р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resent Simple.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resent Continuous (Progressive)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ой любимый филь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нглийское кино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Perfect Continuous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ast Simple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блемы молодежи. Правильные и неправильные глаголы.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ast Continuous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пу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Past Perfect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Туризм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Человек и спорт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Continuous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лимпий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Future Perfect</w:t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6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вод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рассказов и диа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пектирование теоретического материала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а с таблицами и словарё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еты и журналы. Страдательный зало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ind w:left="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 и люди. Числительны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ти культуры. Арифметик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ионные передачи. Геометрические фигуры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телепередача. Модальные глаголы.</w:t>
            </w:r>
          </w:p>
          <w:p>
            <w:pPr>
              <w:pStyle w:val="Normal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Компьютер. Модальные глаголы и их заменители.</w:t>
            </w:r>
          </w:p>
          <w:p>
            <w:pPr>
              <w:pStyle w:val="Normal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Сайты. Сложные предложения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вод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писание эссе и мини-соч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нспектирование теоретического материал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before="0" w:after="200"/>
              <w:ind w:lef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нергетика и охрана окружающей среды.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нергетика будущего. Причастие настоящего времен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Атомная энергетика Великобритании. Причастие прошедшего времен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tici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8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томная энергетика России. Герундий.</w:t>
            </w:r>
          </w:p>
          <w:p>
            <w:pPr>
              <w:pStyle w:val="Normal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рана природы. Сложное дополнение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храна природы в нашем регионе. Субъектный инфинитивный оборот.</w:t>
            </w:r>
          </w:p>
          <w:p>
            <w:pPr>
              <w:pStyle w:val="Style18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Энергетические ресурсы в Великобритании. Согласование времен в главном и придаточном предложениях.</w:t>
            </w:r>
          </w:p>
          <w:p>
            <w:pPr>
              <w:pStyle w:val="Style18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Энергетические ресурсы в России. Согласование времен при переводе прямой речи в косвенную. </w:t>
            </w:r>
          </w:p>
          <w:p>
            <w:pPr>
              <w:pStyle w:val="Normal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093" w:leader="none"/>
                <w:tab w:val="left" w:pos="-1952" w:leader="none"/>
                <w:tab w:val="left" w:pos="317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2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еревод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Написание эссе и мини-сочи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Составление рассказов и диа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Конспектирование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Работа с таблицами и словарё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</w:t>
            </w:r>
          </w:p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ая деятельность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pacing w:lineRule="auto" w:line="240" w:before="0" w:after="0"/>
              <w:ind w:lef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фессиональная деятельность. Условные предлож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pacing w:lineRule="auto" w:line="240" w:before="0" w:after="0"/>
              <w:ind w:left="22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Профессиональные педагогические компетенции. Сослагательное наклонение после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    Великие русские педагоги. Предлог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 Профессиональное образования в Великобритани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r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posi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глагол + предлог)</w:t>
            </w:r>
          </w:p>
          <w:p>
            <w:pPr>
              <w:pStyle w:val="Style18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     Профессиональное  образования в Росс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+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f/for/from/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7" w:leader="none"/>
              </w:tabs>
              <w:spacing w:lineRule="auto" w:line="240" w:before="0" w:after="0"/>
              <w:ind w:left="436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7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0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рассказов и диа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Конспектирование теоретического материала.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Работа с таблицами и словарё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2. Моя будущая профессия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будущая профессия. Глагол + предлог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радости. Как сказать о времени по-английс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0" w:firstLine="22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английские педагоги. Действительный зало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0" w:firstLine="2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е русские педагоги. Страдательный залог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90" w:leader="none"/>
              </w:tabs>
              <w:spacing w:lineRule="auto" w:line="240" w:before="0" w:after="0"/>
              <w:ind w:left="0" w:firstLine="3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й учитель. Суффиксы прилагательных.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9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45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рассказов и диалог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Конспектирование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Работа с таблицами и словарём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 Конвенция о правах ребёнка</w:t>
            </w:r>
          </w:p>
          <w:p>
            <w:pPr>
              <w:pStyle w:val="Normal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" w:leader="none"/>
                <w:tab w:val="left" w:pos="248" w:leader="none"/>
                <w:tab w:val="left" w:pos="3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нция о правах ребенка.  Придаточные предложения времен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нвенции в современном мире.  Придаточные предложения места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общество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даточные предложения причин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и семья. Придаточные предложения образа действ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firstLine="22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етства. Придаточные предложения следств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firstLine="22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сказок. Придаточные предложения цели и услов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35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left" w:pos="417" w:leader="none"/>
                <w:tab w:val="left" w:pos="44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Перевод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Конспектирование теоретическ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Работа с таблицами и словарём.</w:t>
            </w:r>
          </w:p>
          <w:p>
            <w:pPr>
              <w:pStyle w:val="Normal"/>
              <w:tabs>
                <w:tab w:val="clear" w:pos="708"/>
                <w:tab w:val="left" w:pos="304" w:leader="none"/>
                <w:tab w:val="left" w:pos="446" w:leader="none"/>
                <w:tab w:val="left" w:pos="588" w:leader="none"/>
              </w:tabs>
              <w:spacing w:before="0" w:after="200"/>
              <w:ind w:left="37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ind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1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ind w:firstLine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950" w:type="dxa"/>
        <w:jc w:val="left"/>
        <w:tblInd w:w="10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</w:tblGrid>
      <w:tr>
        <w:trPr>
          <w:trHeight w:val="100" w:hRule="atLeast"/>
        </w:trPr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УЧЕБНОЙ ДИСЦИПЛИНЫ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1"/>
          <w:numId w:val="7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учебной дисциплины требует наличия учебного кабинета </w:t>
      </w:r>
      <w:r>
        <w:rPr>
          <w:rFonts w:cs="Times New Roman" w:ascii="Times New Roman" w:hAnsi="Times New Roman"/>
          <w:i/>
          <w:sz w:val="24"/>
          <w:szCs w:val="24"/>
        </w:rPr>
        <w:t>иностранного язы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-1701" w:leader="none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</w:t>
      </w:r>
      <w:r>
        <w:rPr>
          <w:rFonts w:cs="Times New Roman" w:ascii="Times New Roman" w:hAnsi="Times New Roman"/>
          <w:i/>
          <w:sz w:val="24"/>
          <w:szCs w:val="24"/>
        </w:rPr>
        <w:t>парты, стулья, доска, ноутбук, лингафонная система.</w:t>
      </w:r>
    </w:p>
    <w:p>
      <w:pPr>
        <w:pStyle w:val="Normal"/>
        <w:tabs>
          <w:tab w:val="clear" w:pos="708"/>
          <w:tab w:val="left" w:pos="-170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средства обучения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i/>
          <w:sz w:val="24"/>
          <w:szCs w:val="24"/>
        </w:rPr>
        <w:t xml:space="preserve"> (№ 1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Londo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eart</w:t>
      </w:r>
      <w:r>
        <w:rPr>
          <w:rFonts w:cs="Times New Roman" w:ascii="Times New Roman" w:hAnsi="Times New Roman"/>
          <w:i/>
          <w:sz w:val="24"/>
          <w:szCs w:val="24"/>
        </w:rPr>
        <w:t xml:space="preserve">, № 2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exas, №3.  To the Global World through the English Language), CD-</w:t>
      </w:r>
      <w:r>
        <w:rPr>
          <w:rFonts w:cs="Times New Roman" w:ascii="Times New Roman" w:hAnsi="Times New Roman"/>
          <w:i/>
          <w:sz w:val="24"/>
          <w:szCs w:val="24"/>
        </w:rPr>
        <w:t>диск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(№ 1. English for Foreign Language Students by E.C Eckersley, № 2. Speak Good English by Sheremetjeva V.), </w:t>
      </w:r>
      <w:r>
        <w:rPr>
          <w:rFonts w:cs="Times New Roman" w:ascii="Times New Roman" w:hAnsi="Times New Roman"/>
          <w:i/>
          <w:sz w:val="24"/>
          <w:szCs w:val="24"/>
        </w:rPr>
        <w:t>магнитофон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обучающ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ьютерны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программы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омпьютер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агнитна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ка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программно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еспечение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ьзования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ифровым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зовательным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сурсами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(Net Class PRO Version 10.1), </w:t>
      </w:r>
      <w:r>
        <w:rPr>
          <w:rFonts w:cs="Times New Roman" w:ascii="Times New Roman" w:hAnsi="Times New Roman"/>
          <w:i/>
          <w:sz w:val="24"/>
          <w:szCs w:val="24"/>
        </w:rPr>
        <w:t>мультимедийный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ектор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-170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127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  источник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Безкоровайная Г.Т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a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учебник английского языка для учреждений НПО И СПО. - М.: «Академия», 2016                        </w:t>
      </w:r>
    </w:p>
    <w:p>
      <w:pPr>
        <w:pStyle w:val="Style18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1701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left="0" w:firstLine="567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de-D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de-DE"/>
          </w:rPr>
          <w:t>znaniu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de-DE"/>
          </w:rPr>
          <w:t>com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-1701" w:leader="none"/>
          <w:tab w:val="left" w:pos="426" w:leader="none"/>
          <w:tab w:val="left" w:pos="567" w:leader="none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-1701" w:leader="none"/>
          <w:tab w:val="left" w:pos="0" w:leader="none"/>
          <w:tab w:val="left" w:pos="426" w:leader="none"/>
          <w:tab w:val="left" w:pos="567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ь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нюх О.П., Чернов Г.В. Карманный англо-русский словарь: Ок. 8000 слов / под ред. Г.В. Чернова – 19-е изд., испр. – М.: Рус. яз., 1983. – 360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о-русский, Русско-английский словарь для школьников. – М.: ЮНВЕСТ. – 2004. – 448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чарова Г.В. и др. Новый русско-английский, англо-русский словарь. – М.: ЭКСМО-пресс, 2000. – 807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рантиров С.И. Англо-русский, русско-английский словарь для учащихся, грамматический справочник. – М.: ООО «Дом Славянской книги» - 2009. – 383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-английский и англо-русский словарь (по системе С.Флеминг). – 2-е изд., исп. И доп. – СПб.: ООО «Виктория плюс». – 2013. – 768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англо-русский и русско-английский словарь. 45000 слов и словосочетаний. Грамматика. – Киев: ООО «ИП Логос-М», 2009. – 704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о-русский словарь: 40000 сл. / В.К. Мюллер, С.К. Боянус. – М.: Астрель: АСТ, 2008. – 698, [6] с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о-русский и русско-английский словарь. – М.: ЮНВЕС, 2006. – 768 с.</w:t>
      </w:r>
    </w:p>
    <w:p>
      <w:pPr>
        <w:pStyle w:val="Normal"/>
        <w:ind w:left="6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учебной дисциплины 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66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>
          <w:trHeight w:val="1932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: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 в форме теоретического задания и практических заданий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 –дифференцированный зачёт в форме теоретического задания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lineRule="auto" w:line="240" w:before="0" w:after="0"/>
              <w:ind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в форме теоретического задания и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 –дифференцированный зачёт в форме теоретическо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7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;</w:t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в форме теоретического задания и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 –дифференцированный зачёт в форме теоретического задани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</w:tc>
      </w:tr>
      <w:tr>
        <w:trPr>
          <w:trHeight w:val="267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01.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обучению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в форме теоретического задания и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 –дифференцированный зачёт в форме теоретическо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</w:tc>
      </w:tr>
      <w:tr>
        <w:trPr>
          <w:trHeight w:val="267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/02.6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толерантности и навыков поведения в изменяющейся поликультурной среде.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в форме теоретического задания и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 –дифференцированный зачёт в форме теоретическо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03.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ние общекультурных компетенций и понимания места предмета в общей картине ми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вместное с учащимися использование иноязычных источников информации, инструментов перевода, произнош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 –в форме теоретического задания и практических зад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 –дифференцированный зачёт в форме теоретического зад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З (1-15)</w:t>
            </w:r>
          </w:p>
          <w:p>
            <w:pPr>
              <w:pStyle w:val="Normal"/>
              <w:tabs>
                <w:tab w:val="clear" w:pos="708"/>
                <w:tab w:val="left" w:pos="744" w:leader="none"/>
                <w:tab w:val="left" w:pos="88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6"/>
      <w:type w:val="nextPage"/>
      <w:pgSz w:w="12240" w:h="15840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177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3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7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Lucida Sans Unicode" w:hAnsi="Lucida Sans Unicode" w:eastAsia="Lucida Sans Unicode" w:cs="Lucida Sans Unicode"/>
    </w:rPr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Lucida Sans Unicode" w:hAnsi="Lucida Sans Unicode" w:eastAsia="Lucida Sans Unicode" w:cs="Lucida Sans Unicode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znanium.com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6:37:00Z</dcterms:created>
  <dc:creator>Admin</dc:creator>
  <dc:description/>
  <cp:keywords/>
  <dc:language>en-US</dc:language>
  <cp:lastModifiedBy>RePack by Diakov</cp:lastModifiedBy>
  <cp:lastPrinted>2010-12-06T06:58:00Z</cp:lastPrinted>
  <dcterms:modified xsi:type="dcterms:W3CDTF">2022-05-30T14:27:00Z</dcterms:modified>
  <cp:revision>30</cp:revision>
  <dc:subject/>
  <dc:title/>
</cp:coreProperties>
</file>