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2C2D2E"/>
          <w:sz w:val="32"/>
          <w:szCs w:val="32"/>
        </w:rPr>
      </w:pPr>
      <w:r>
        <w:rPr>
          <w:color w:val="2C2D2E"/>
          <w:shd w:fill="FFFFFF" w:val="clear"/>
        </w:rPr>
        <w:t xml:space="preserve">           </w:t>
      </w:r>
      <w:r>
        <w:rPr>
          <w:b/>
          <w:color w:val="2C2D2E"/>
          <w:sz w:val="32"/>
          <w:szCs w:val="32"/>
          <w:shd w:fill="FFFFFF" w:val="clear"/>
        </w:rPr>
        <w:t>ЛЮБИТЕ СВОИХ ДЕТЕЙ, НЕТ НИЧЕГО ВАЖНЕЕ!</w:t>
      </w:r>
    </w:p>
    <w:p>
      <w:pPr>
        <w:pStyle w:val="Normal"/>
        <w:rPr>
          <w:b/>
          <w:b/>
          <w:color w:val="2C2D2E"/>
          <w:sz w:val="32"/>
          <w:szCs w:val="32"/>
        </w:rPr>
      </w:pPr>
      <w:r>
        <w:rPr>
          <w:b/>
          <w:color w:val="2C2D2E"/>
          <w:sz w:val="32"/>
          <w:szCs w:val="32"/>
        </w:rPr>
      </w:r>
    </w:p>
    <w:p>
      <w:pPr>
        <w:pStyle w:val="Normal"/>
        <w:rPr>
          <w:color w:val="2C2D2E"/>
          <w:shd w:fill="FFFFFF" w:val="clear"/>
        </w:rPr>
      </w:pPr>
      <w:r>
        <w:rPr>
          <w:color w:val="2C2D2E"/>
          <w:shd w:fill="FFFFFF" w:val="clear"/>
        </w:rPr>
        <w:t xml:space="preserve"> </w:t>
      </w:r>
      <w:r>
        <w:rPr>
          <w:color w:val="2C2D2E"/>
          <w:shd w:fill="FFFFFF" w:val="clear"/>
        </w:rPr>
        <w:t>Все глобальные проблемы любого рода у человечества берутся из депривации и нарушения привязанности в раннем детстве. Нам нужно очень любить наших детей и дарить им на всю жизнь ощущение прочной связи и мощной поддержки. Только тогда они захотят жить в чистоте и порядке, когда будут взрослыми. Будут уважать себя настолько, что не смогут бросить фантик мимо урны. Если у них будет ощущение внутреннего благополучия, они будут улыбаться продавцам в магазине, им никогда не придет в голову отказаться от собственных детей или стареньких родителей, выкинуть собаку на улицу. У них будет психологический избыток, чтобы думать о всеобщем благе, а не только о своем собственном.</w:t>
      </w:r>
      <w:r>
        <w:rPr>
          <w:color w:val="2C2D2E"/>
        </w:rPr>
        <w:br/>
      </w:r>
      <w:r>
        <w:rPr>
          <w:color w:val="2C2D2E"/>
          <w:shd w:fill="FFFFFF" w:val="clear"/>
        </w:rPr>
        <w:t xml:space="preserve">Когда у человека было счастливое благополучное детство, у него есть все шансы прожить счастливую благополучную жизнь. Любите их, как бы вас ни прижала жизнь, любите, несмотря ни на что. Нет ничего важнее, правда. </w:t>
      </w:r>
    </w:p>
    <w:p>
      <w:pPr>
        <w:pStyle w:val="Normal"/>
        <w:rPr/>
      </w:pPr>
      <w:r>
        <w:rPr>
          <w:color w:val="2C2D2E"/>
          <w:shd w:fill="FFFFFF" w:val="clear"/>
        </w:rPr>
        <w:t>Фундаментальное условие для способности чувствовать себя счастливым, уместным, хорошим и ценным во взрослой жизни – это полное и абсолютное принятие ребенка родителями или людьми, которые их заменяют. Это значит, что ребенок твердо знает, что любовь родителей к нему ни от чего не зависит и ничто не сможет ее нарушить. Каждый раз, когда мы демонстрируем ребенку, что он стал для нас плохим, когда принес двойку из школы, мы не только подрываем у него эту важную базовую уверенность, но и усугубляем ситуацию.</w:t>
      </w:r>
      <w:r>
        <w:rPr>
          <w:color w:val="2C2D2E"/>
        </w:rPr>
        <w:br/>
      </w:r>
      <w:r>
        <w:rPr>
          <w:color w:val="2C2D2E"/>
          <w:shd w:fill="FFFFFF" w:val="clear"/>
        </w:rPr>
        <w:t>То есть буквально: если ваш ребенок не может адаптироваться к школе, не хочет учиться, врет, что сделал уроки, – это значит, ему не хватает уверенности в том, что он любим.</w:t>
      </w:r>
      <w:r>
        <w:rPr>
          <w:color w:val="2C2D2E"/>
        </w:rPr>
        <w:br/>
      </w:r>
      <w:r>
        <w:rPr>
          <w:color w:val="2C2D2E"/>
          <w:shd w:fill="FFFFFF" w:val="clear"/>
        </w:rPr>
        <w:t>Это значит, что, к сожалению, у него не было достаточного периода симбиотического слияния с мамой в младенчестве или что-то его нарушало. Это не значит, что этого ребенка проще выкинуть на помойку и сделать нового, – к счастью, это можно исправить. Чем меньше ребенок, тем проще залатать дыры в его уверенности в безусловной родительской любви, но даже если ребенок уже совсем большой – всё возможно, просто понадобится больше усилий.</w:t>
      </w:r>
      <w:r>
        <w:rPr>
          <w:color w:val="2C2D2E"/>
        </w:rPr>
        <w:t xml:space="preserve"> </w:t>
      </w:r>
      <w:r>
        <w:rPr>
          <w:color w:val="2C2D2E"/>
          <w:shd w:fill="FFFFFF" w:val="clear"/>
        </w:rPr>
        <w:t>Точно так же, как позаброшенные дети нарываются на крик и шлепки, только чтобы получить внимание, политики развязывают войны в надежде испытать чувство всемогущества, которого им не хватало в детстве, потому что это чувство есть только у тех, кто ощущает себя полностью под родительской защитой и уверен в ее непоколебимости.</w:t>
      </w:r>
      <w:r>
        <w:rPr>
          <w:color w:val="2C2D2E"/>
        </w:rPr>
        <w:br/>
      </w:r>
      <w:r>
        <w:rPr>
          <w:color w:val="2C2D2E"/>
          <w:shd w:fill="FFFFFF" w:val="clear"/>
        </w:rPr>
        <w:t>Я думаю, что самая главная идея, которую стоит распространить, это идея о безусловной любви к своим детям. Она затрагивает не только детей, которые станут основой нашего ближайшего будущего, это также целительным образом действует и на взрослых, которые проявляют такой вид любви и заботы, – они тоже почувствуют себя значительно лучше. Заботливое и любящее поведение – лучший вид психотерапии и личностного роста.</w:t>
      </w:r>
      <w:r>
        <w:rPr>
          <w:color w:val="2C2D2E"/>
        </w:rPr>
        <w:br/>
      </w:r>
      <w:r>
        <w:rPr>
          <w:color w:val="2C2D2E"/>
          <w:shd w:fill="FFFFFF" w:val="clear"/>
        </w:rPr>
        <w:t>Если у вас нет своих детей – позаботьтесь о чужих. Всегда можно найти способы. Вырвать ребенка из мясорубки детдома или просто устроить незабываемые выходные соседским детям или племянникам – что-то может сделать каждый в зависимости от объема психологического избытка, которым обладает. И даже если вам кажется, что у вас его совсем нет, – ключевое слово – “кажется”. Стоит только начать – и он появится, подобно аппетиту, приходящему во время еды. Ведь человеческий мозг вознаграждает нас за альтруистическое поведение, это биологический факт. Если вам кажется, что ваша жизнь в тупике, начните… что-то делать для других. Вы обнаружите, что это проще и веселее, чем может показаться.</w:t>
      </w:r>
      <w:r>
        <w:rPr>
          <w:color w:val="2C2D2E"/>
        </w:rPr>
        <w:br/>
      </w:r>
      <w:r>
        <w:rPr>
          <w:color w:val="2C2D2E"/>
          <w:shd w:fill="FFFFFF" w:val="clear"/>
        </w:rPr>
        <w:t>Даже если вокруг совсем кошмар, всегда есть возможность оставаться заботливым взрослым для детей рядом. Я верю, что любовь – это именно то, что нам всем нужно больше всего остальног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6:50:00Z</dcterms:created>
  <dc:creator>Пользователь</dc:creator>
  <dc:description/>
  <cp:keywords/>
  <dc:language>en-US</dc:language>
  <cp:lastModifiedBy>Пользователь</cp:lastModifiedBy>
  <dcterms:modified xsi:type="dcterms:W3CDTF">2023-01-18T17:04:00Z</dcterms:modified>
  <cp:revision>1</cp:revision>
  <dc:subject/>
  <dc:title>           ЛЮБИТЕ СВОИХ ДЕТЕЙ, НЕТ НИЧЕГО ВАЖНЕЕ</dc:title>
</cp:coreProperties>
</file>