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color w:val="1F497D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F497D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lang w:eastAsia="ru-RU"/>
        </w:rPr>
      </w:pPr>
      <w:r>
        <w:rPr>
          <w:rFonts w:cs="Times New Roman" w:ascii="Times New Roman" w:hAnsi="Times New Roman"/>
          <w:i/>
          <w:iCs/>
          <w:color w:val="C00000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i/>
          <w:color w:val="C00000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b/>
          <w:i/>
          <w:color w:val="C00000"/>
          <w:sz w:val="32"/>
          <w:szCs w:val="32"/>
          <w:lang w:eastAsia="ru-RU"/>
        </w:rPr>
        <w:t>Экскурсия</w:t>
      </w:r>
      <w:r>
        <w:rPr>
          <w:rFonts w:cs="Times New Roman" w:ascii="Times New Roman" w:hAnsi="Times New Roman"/>
          <w:b/>
          <w:color w:val="C00000"/>
          <w:sz w:val="32"/>
          <w:szCs w:val="32"/>
          <w:lang w:eastAsia="ru-RU"/>
        </w:rPr>
        <w:t xml:space="preserve"> «</w:t>
      </w:r>
      <w:r>
        <w:rPr>
          <w:rFonts w:cs="Times New Roman" w:ascii="Times New Roman" w:hAnsi="Times New Roman"/>
          <w:b/>
          <w:i/>
          <w:color w:val="C00000"/>
          <w:sz w:val="32"/>
          <w:szCs w:val="32"/>
          <w:lang w:eastAsia="ru-RU"/>
        </w:rPr>
        <w:t>Прохоровка – третье ратное поле Росс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C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C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вонница государственного военно-историче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зея-заповедника «Прохоровское поле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хоровское сражение, решившее исход Курской битвы, произошло 12 июля 1943 года, в день святых апостолов Петра и Павла. 26 апреля 1995 года Президентом РФ был подписан Указ № 414 «О создании Государственного военно-исторического музея-заповедника «Прохоровское поле». В состав музея-заповедника вошли: храм святых апостолов Петра и Павла, памятник Победы – Звонница, Дом-причта с гостиницей, воскресной школой и духовной библиотек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color w:val="1F497D"/>
          <w:sz w:val="28"/>
          <w:szCs w:val="28"/>
          <w:lang w:eastAsia="ru-RU"/>
        </w:rPr>
        <w:t xml:space="preserve">Цель экскурсии -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комство с историей одного из крупнейших и значимых военных событий в истории Великой Отечественной войны -  «Прохоровского танкового сражен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667000" cy="2957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933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ы находимся у подножия Звонницы, сооруженной в память о павших в танковом сражении 12 июля 1943 года советских воинах.. Звонница является основным памятником мемориального комплекса «Прохоровское поле» 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Звонница была сооружена по проект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кульптор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Вячеслава Клыков</w:t>
        </w:r>
      </w:hyperlink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к 50-летию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обеды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Великой Отечественной войне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ысота звонницы составляет 59 метров.  Внутри под куполом располагается набатный колокол весом 3,5 тонн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486025" cy="2176145"/>
            <wp:effectExtent l="0" t="0" r="0" b="0"/>
            <wp:docPr id="2" name="Рисунок 30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ены звонницы представляют собой отделённые друг от друга четыре пилона, выполненных в белом мраморе. Их число символизируют четыре года войны.. На вершине купола расположена позолоченная фигур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Богородицы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заступницы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3965" cy="2656205"/>
            <wp:effectExtent l="0" t="0" r="0" b="0"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круг основания барабана размещён золоченый лавровый венок - символ немеркнущей славы всех павших на этом по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барабаном закреплён набатный колокол, служащий символом возвещения о победе на Прохоровском поле. Колокол звонит через каждые 20 минут. Первый звон — о героях Куликовского поля, избавителях Руси от монголо-татар, второй — о солдатах Бородина, верных сынах России. Третий — в память о победе всех, павших в борьбе с фашизмом за свободу Отечества на Прохоровском сраж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ник «Великие полководцы трех ратных полей России: Д.Донской, М.Кутузов, Г.Жуков». был сооружен в  канун празднования 65-й годовщины Курской битвы и Прохоровского танкового сражения в июле 200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938530</wp:posOffset>
            </wp:positionH>
            <wp:positionV relativeFrom="line">
              <wp:posOffset>-39370</wp:posOffset>
            </wp:positionV>
            <wp:extent cx="2778760" cy="20789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993300"/>
          <w:sz w:val="28"/>
          <w:szCs w:val="28"/>
        </w:rPr>
      </w:pPr>
      <w:r>
        <w:rPr>
          <w:rFonts w:cs="Times New Roman" w:ascii="Times New Roman" w:hAnsi="Times New Roman"/>
          <w:color w:val="9933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drawing>
          <wp:inline distT="0" distB="0" distL="0" distR="0">
            <wp:extent cx="1844675" cy="2457450"/>
            <wp:effectExtent l="0" t="0" r="0" b="0"/>
            <wp:docPr id="5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Храм Святых Апостолов Петра и Павла</w:t>
        </w:r>
      </w:hyperlink>
      <w:r>
        <w:rPr>
          <w:rFonts w:cs="Times New Roman" w:ascii="Times New Roman" w:hAnsi="Times New Roman"/>
          <w:sz w:val="28"/>
          <w:szCs w:val="28"/>
        </w:rPr>
        <w:t>, наряду со звонницей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считается символом третьего ратного поля Росс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рам создан по проект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рхитектора Соколова Д.С., инженера  Попова Е. Н.   и  конструктора  Белова С. А.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крыт и освещен он  3 Мая 1995 года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Патриархом Алексием II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drawing>
          <wp:inline distT="0" distB="0" distL="0" distR="0">
            <wp:extent cx="1637030" cy="1871345"/>
            <wp:effectExtent l="0" t="0" r="0" b="0"/>
            <wp:docPr id="6" name="Рисунок 5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Камень, освещенный архиепископом Ювеналием для закладки х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. Апостолов Петра и Павла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ью внутреннего убранства храма является то, что на мраморных плитах его стен высечены имена 7 тысяч воинов, павших в Прохоровском сраж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drawing>
          <wp:inline distT="0" distB="0" distL="0" distR="0">
            <wp:extent cx="1686560" cy="1377315"/>
            <wp:effectExtent l="0" t="0" r="0" b="0"/>
            <wp:docPr id="7" name="Image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drawing>
          <wp:inline distT="0" distB="0" distL="0" distR="0">
            <wp:extent cx="1487170" cy="1229360"/>
            <wp:effectExtent l="0" t="0" r="0" b="0"/>
            <wp:docPr id="8" name="Рисунок 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drawing>
          <wp:inline distT="0" distB="0" distL="0" distR="0">
            <wp:extent cx="1645920" cy="1252220"/>
            <wp:effectExtent l="0" t="0" r="0" b="0"/>
            <wp:docPr id="9" name="Рисунок 3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drawing>
          <wp:inline distT="0" distB="0" distL="0" distR="0">
            <wp:extent cx="1578610" cy="1252220"/>
            <wp:effectExtent l="0" t="0" r="0" b="0"/>
            <wp:docPr id="10" name="Рисунок 4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мориальное значение храма Петра и Павла – посвящение его Победе в Великой Отечественной войне и заступничеству Первоверховных Апостолов Петра и Павл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"Памятный знак" с образами святых апостолов Петра и Павла, выполненными методом цветной мозаики художниками Троице-Сергиевой Лавры. На нем золотыми буквами выбиты фамилии Героев Советского Союза, список армий, частей и соединений, принимавших участие в Курской бит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4524375" cy="247840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территории храмового комплекса установлена ротонда с Колоколом Единения славянских народов. Он был установлен  3 мая 2000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>. На церемонии открытия присутствовали первые лица трёх славянских государств В.В. Путин, Л.Д. Кучма, А.Г. Лукашенко. Колок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л освятил Патриарх Московский и всея Руси Алексий I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550795" cy="2296795"/>
            <wp:effectExtent l="0" t="0" r="0" b="0"/>
            <wp:docPr id="1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550795" cy="2306955"/>
            <wp:effectExtent l="0" t="0" r="0" b="0"/>
            <wp:docPr id="13" name="Image7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амятник представляет собой сооружение из трёх арок высотой 15 метров, которые органично вписались в круг и увенчаны куполом с православным крестом. По периметру колокола идет выполненная на церковнославянском языке надпись — слова Сергия Радонежского: «Любовью и единением спасёмся». Колокол создан архитекторами Перцевым В. В. и Турченко В. 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2904490" cy="24066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мориальный комплекс  «В честь героев Курской битвы»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 открыт 3 августа 1973 года, в год 30-летия знаменательных исторических событ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честь героев-танкистов, в 1954 г. установлен на постаменте, облицованном мрамором, прославленный советский танк "Т- 34"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835" cy="233172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1972 г. памятник реконструирован</w:t>
      </w:r>
    </w:p>
    <w:p>
      <w:pPr>
        <w:pStyle w:val="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5880" cy="203454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03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0170" cy="20402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трехметровой стеле, поднятой на четырех опорных столбах,- четыре ряда выступов, символизирующих глубоко эшелонированную оборону Курской дуги. В центре, - изображения советских воинов - танкиста, летчика и пехотинца.</w:t>
      </w:r>
    </w:p>
    <w:p>
      <w:pPr>
        <w:pStyle w:val="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0875" cy="220853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евере от центральной площадки мемориала через большой парк пролегает  каштановая аллея. Ее посадили белгородцы — Герои Советского Союза и Герои Социалистического Труда. Ведет она к обелиску с наименованиями фронтов и армий, сражавшихся на южном фронте Курской дуги.</w:t>
      </w:r>
    </w:p>
    <w:p>
      <w:pPr>
        <w:pStyle w:val="Text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8690" cy="22860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3820" cy="273367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е менее интересным объектом комплекса является модель самолё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-9 - основного истребителя битвы на Курской дуге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56032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37610" cy="214312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spacing w:before="0" w:after="0"/>
        <w:ind w:firstLine="567"/>
        <w:jc w:val="both"/>
        <w:rPr/>
      </w:pPr>
      <w:r>
        <w:rPr>
          <w:sz w:val="28"/>
          <w:szCs w:val="28"/>
        </w:rPr>
        <w:t>Часовня Георгия Победоносца вносит православный мотив в мемориальный комплекс «Героям Курской битвы». При входе в храм, на фасаде закреплен щит с изображением Георгия Победоносца, побеждающего змея копьем. Этот Святой является духовным покровителем всех воинов, защищающих свое оте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9440" cy="198247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53335" cy="195770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хоровское танковое сражение явилось переломным событием в истории Великой Отечественной войны. Именно оно стало отправной точкой победоносного наступления советской армии и последующей капитуляции Герман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том наша экскурсия подошла к завершению. Хочется верить, что она произвела на вас хорошее впечатление и оставила свой след в каждом сердц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уйтесь историей нашего края, гордитесь героями нашей зем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footerReference w:type="default" r:id="rId42"/>
      <w:type w:val="nextPage"/>
      <w:pgSz w:w="11906" w:h="16838"/>
      <w:pgMar w:left="851" w:right="907" w:gutter="0" w:header="0" w:top="454" w:footer="709" w:bottom="765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  <w:lang w:val="en-US"/>
    </w:rPr>
  </w:style>
  <w:style w:type="character" w:styleId="Style17">
    <w:name w:val="Нижний колонтитул Знак"/>
    <w:qFormat/>
    <w:rPr>
      <w:rFonts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50;&#1083;&#1099;&#1082;&#1086;&#1074;,_&#1042;&#1103;&#1095;&#1077;&#1089;&#1083;&#1072;&#1074;_&#1052;&#1080;&#1093;&#1072;&#1081;&#1083;&#1086;&#1074;&#1080;&#1095;" TargetMode="External"/><Relationship Id="rId4" Type="http://schemas.openxmlformats.org/officeDocument/2006/relationships/hyperlink" Target="http://ru.wikipedia.org/wiki/&#1044;&#1077;&#1085;&#1100;_&#1055;&#1086;&#1073;&#1077;&#1076;&#1099;" TargetMode="External"/><Relationship Id="rId5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pomnivoinu.ru/img/reports/1254/img/30.jpg" TargetMode="External"/><Relationship Id="rId8" Type="http://schemas.openxmlformats.org/officeDocument/2006/relationships/hyperlink" Target="http://ru.wikipedia.org/wiki/&#1041;&#1086;&#1075;&#1086;&#1088;&#1086;&#1076;&#1080;&#1094;&#1072;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www.pomnivoinu.ru/img/reports/1254/img/32.jpg" TargetMode="External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http://ru.wikipedia.org/wiki/&#1060;&#1072;&#1081;&#1083;:Prokhorovka_Big_Temple.jpg" TargetMode="External"/><Relationship Id="rId14" Type="http://schemas.openxmlformats.org/officeDocument/2006/relationships/hyperlink" Target="http://ru.wikipedia.org/wiki/&#1061;&#1088;&#1072;&#1084;_&#1057;&#1074;&#1103;&#1090;&#1099;&#1093;_&#1040;&#1087;&#1086;&#1089;&#1090;&#1086;&#1083;&#1086;&#1074;_&#1055;&#1077;&#1090;&#1088;&#1072;_&#1080;_&#1055;&#1072;&#1074;&#1083;&#1072;_(&#1055;&#1088;&#1086;&#1093;&#1086;&#1088;&#1086;&#1074;&#1082;&#1072;)" TargetMode="External"/><Relationship Id="rId15" Type="http://schemas.openxmlformats.org/officeDocument/2006/relationships/hyperlink" Target="http://ru.wikipedia.org/wiki/&#1040;&#1083;&#1077;&#1082;&#1089;&#1080;&#1081;_II" TargetMode="External"/><Relationship Id="rId16" Type="http://schemas.openxmlformats.org/officeDocument/2006/relationships/image" Target="media/image6.jpeg"/><Relationship Id="rId17" Type="http://schemas.openxmlformats.org/officeDocument/2006/relationships/hyperlink" Target="http://ru.wikipedia.org/wiki/&#1060;&#1072;&#1081;&#1083;:Prokhorovka_Stone1.JPG" TargetMode="External"/><Relationship Id="rId18" Type="http://schemas.openxmlformats.org/officeDocument/2006/relationships/image" Target="media/image7.jpeg"/><Relationship Id="rId19" Type="http://schemas.openxmlformats.org/officeDocument/2006/relationships/hyperlink" Target="http://ru.wikipedia.org/wiki/&#1060;&#1072;&#1081;&#1083;:Prokhorovka_Wall_BT.JPG" TargetMode="External"/><Relationship Id="rId20" Type="http://schemas.openxmlformats.org/officeDocument/2006/relationships/image" Target="media/image8.jpeg"/><Relationship Id="rId21" Type="http://schemas.openxmlformats.org/officeDocument/2006/relationships/hyperlink" Target="http://ru.wikipedia.org/wiki/&#1060;&#1072;&#1081;&#1083;:Prokhorovka_Vault_BT.JPG" TargetMode="External"/><Relationship Id="rId22" Type="http://schemas.openxmlformats.org/officeDocument/2006/relationships/image" Target="media/image9.jpeg"/><Relationship Id="rId23" Type="http://schemas.openxmlformats.org/officeDocument/2006/relationships/hyperlink" Target="http://ru.wikipedia.org/wiki/&#1060;&#1072;&#1081;&#1083;:Prokhorovka_Inside_BT.JPG" TargetMode="External"/><Relationship Id="rId24" Type="http://schemas.openxmlformats.org/officeDocument/2006/relationships/image" Target="media/image10.jpeg"/><Relationship Id="rId25" Type="http://schemas.openxmlformats.org/officeDocument/2006/relationships/hyperlink" Target="http://ru.wikipedia.org/wiki/&#1060;&#1072;&#1081;&#1083;:Prokhorovka_Sanctuary_BT.JPG" TargetMode="External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hyperlink" Target="http://www.pomnivoinu.ru/img/reports/1254/img/16.jpg" TargetMode="External"/><Relationship Id="rId29" Type="http://schemas.openxmlformats.org/officeDocument/2006/relationships/image" Target="media/image13.jpeg"/><Relationship Id="rId30" Type="http://schemas.openxmlformats.org/officeDocument/2006/relationships/hyperlink" Target="http://www.pomnivoinu.ru/img/reports/1254/img/15.jpg" TargetMode="External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jpeg"/><Relationship Id="rId39" Type="http://schemas.openxmlformats.org/officeDocument/2006/relationships/image" Target="media/image22.jpeg"/><Relationship Id="rId40" Type="http://schemas.openxmlformats.org/officeDocument/2006/relationships/image" Target="media/image23.jpeg"/><Relationship Id="rId41" Type="http://schemas.openxmlformats.org/officeDocument/2006/relationships/image" Target="media/image24.jpeg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7:47:00Z</dcterms:created>
  <dc:creator>Admin</dc:creator>
  <dc:description/>
  <cp:keywords/>
  <dc:language>en-US</dc:language>
  <cp:lastModifiedBy>User</cp:lastModifiedBy>
  <dcterms:modified xsi:type="dcterms:W3CDTF">2022-12-13T20:25:00Z</dcterms:modified>
  <cp:revision>6</cp:revision>
  <dc:subject/>
  <dc:title>   Экскурсия   «Прохоровка – третье ратное поле России»</dc:title>
</cp:coreProperties>
</file>