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55245</wp:posOffset>
                </wp:positionV>
                <wp:extent cx="3618865" cy="2539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Поход в лес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лавность голоса, научить правильно произносить гласные зву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вместе с взрослым стоят в кругу. Декламируют стихотворение, одновременно выполняя соответствующие движ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ы сегодня в лес идем (поднять руки вверх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рузей с собой зовем: «Ау! Ау!» (сделать ладони рупором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этот солнечный денек (руки опустить вниз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 залезу на пенек: «Ух!» (прижать ладони к щекам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едить за тем, чтобы все слова произносились на выдохе и нараспе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-4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Поход в лес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лавность голоса, научить правильно произносить гласные зву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Ход игры. Дети вместе с взрослым стоят в кругу. Декламируют стихотворение, одновременно выполняя соответствующие движе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ы сегодня в лес идем (поднять руки вверх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друзей с собой зовем: «Ау! Ау!» (сделать ладони рупором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этот солнечный денек (руки опустить вниз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Я залезу на пенек: «Ух!» (прижать ладони к щекам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едить за тем, чтобы все слова произносились на выдохе и нараспев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-55245</wp:posOffset>
                </wp:positionV>
                <wp:extent cx="3618865" cy="2539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Кто дольш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вать у детей длительность и устойчивость звучания голоса. 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идят на диванчике, делают глубокий вдох. При выдохе про</w:t>
                              <w:softHyphen/>
                              <w:t>тяжно произносят слоги, которые состоят из согласных «м» и «н» и различных гласных: «Маммм, миммм, муммм, моммм» и т. д. Произносить слоги следует как можно дольш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-4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Кто дольш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вать у детей длительность и устойчивость звучания голоса. 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идят на диванчике, делают глубокий вдох. При выдохе про</w:t>
                        <w:softHyphen/>
                        <w:t>тяжно произносят слоги, которые состоят из согласных «м» и «н» и различных гласных: «Маммм, миммм, муммм, моммм» и т. д. Произносить слоги следует как можно дольш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</wp:posOffset>
                </wp:positionV>
                <wp:extent cx="3618865" cy="25393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Самолет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вместе с взрослым становятся по кругу. Затем разводят руки в стороны и покачивают ими, представив себя самолетом, и протяжно произносят звук [у]. Потом быстро опускают руки вниз и, присев, коротко говорят [у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0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Самолет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вместе с взрослым становятся по кругу. Затем разводят руки в стороны и покачивают ими, представив себя самолетом, и протяжно произносят звук [у]. Потом быстро опускают руки вниз и, присев, коротко говорят [у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11430</wp:posOffset>
                </wp:positionV>
                <wp:extent cx="3618865" cy="2539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Тихо — громко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бубен или бараба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вместе с взрослым стоят в кругу. Под звуки бубна или барабана они начинают шагать по кругу. Если взрослый ударяет в барабан громко, то шатать нужно, высоко поднимая ноги и громко говоря: «топ — топ». При тихих ударах шагать надо как обычно и говорить тихо. Также при громких ударах сле</w:t>
                              <w:softHyphen/>
                              <w:t>дует громко хлопать в ладоши, а при тихих ударах — тихо. В это время произно</w:t>
                              <w:softHyphen/>
                              <w:t>сить следующие слов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ы идем и топае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Топ — топ — топ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ы идем и хлопае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Хлоп — хлоп — хлоп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0.9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Тихо — громко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бубен или бараба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вместе с взрослым стоят в кругу. Под звуки бубна или барабана они начинают шагать по кругу. Если взрослый ударяет в барабан громко, то шатать нужно, высоко поднимая ноги и громко говоря: «топ — топ». При тихих ударах шагать надо как обычно и говорить тихо. Также при громких ударах сле</w:t>
                        <w:softHyphen/>
                        <w:t>дует громко хлопать в ладоши, а при тихих ударах — тихо. В это время произно</w:t>
                        <w:softHyphen/>
                        <w:t>сить следующие слов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ы идем и топаем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«Топ — топ — топ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ы идем и хлопаем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Хлоп — хлоп — хлоп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78740</wp:posOffset>
                </wp:positionV>
                <wp:extent cx="3618865" cy="2539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Спуск с гор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учить детей изменять силу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идят на диванчике и представляют, что они спускаются с горы вниз и считают до десяти, постепенно понижая голос. Начинать считать надо громко, а закончить уже шепотом. Затем расскажите детям, что вы поднимаетесь назад в гору и снова считаете. Только теперь начинать надо шепотом, постепенно повышая голо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6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Спуск с гор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учить детей изменять силу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идят на диванчике и представляют, что они спускаются с горы вниз и считают до десяти, постепенно понижая голос. Начинать считать надо громко, а закончить уже шепотом. Затем расскажите детям, что вы поднимаетесь назад в гору и снова считаете. Только теперь начинать надо шепотом, постепенно повышая голо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8740</wp:posOffset>
                </wp:positionV>
                <wp:extent cx="3618865" cy="2539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Жук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вместе с взрослым стоят в кругу. Ведущий предлагает им изо</w:t>
                              <w:softHyphen/>
                              <w:t>бразить жука. Для этого нужно опустить руки вниз, а затем разводить ими в сто</w:t>
                              <w:softHyphen/>
                              <w:t>роны и произносить «жу» низким голосом, как будто жук только расправляет крылья и собирается взлететь. Постепенно следует поднимать руки вверх и од</w:t>
                              <w:softHyphen/>
                              <w:t>новременно повышать голос. Когда руки будут на уровне груди надо произнести «жу» нормальным голосом. Далее поднять руки вверх, а слог «жу» произнести высоким голосом, ведь наш жук полете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жно разрешить детям немного покружи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6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Жук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вместе с взрослым стоят в кругу. Ведущий предлагает им изо</w:t>
                        <w:softHyphen/>
                        <w:t>бразить жука. Для этого нужно опустить руки вниз, а затем разводить ими в сто</w:t>
                        <w:softHyphen/>
                        <w:t>роны и произносить «жу» низким голосом, как будто жук только расправляет крылья и собирается взлететь. Постепенно следует поднимать руки вверх и од</w:t>
                        <w:softHyphen/>
                        <w:t>новременно повышать голос. Когда руки будут на уровне груди надо произнести «жу» нормальным голосом. Далее поднять руки вверх, а слог «жу» произнести высоким голосом, ведь наш жук полете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жно разрешить детям немного покружи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57785</wp:posOffset>
                </wp:positionV>
                <wp:extent cx="3618865" cy="25393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Ракет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умение изменять высоту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вместе с взрослым стоят в кругу. Ведущий предлагает детям представить, что они превратились в ракеты. И вот ракета взлетает! Дети начи</w:t>
                              <w:softHyphen/>
                              <w:t>нают протяжно произносить низким голосом звук [у], руки немного разведены в стороны. Наша ракета летит на Луну. Малыши поднимают руки вверх и протяж</w:t>
                              <w:softHyphen/>
                              <w:t>но произносят высоким голосом звук [у]. Ракета приземляется на Луне. Нужно опустить руки и присесть, затем протяжно произнести низким голосом звук [у]. А теперь ракета летит домой. Выполнить все движения еще раз в том же поряд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4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Ракет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умение изменять высоту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вместе с взрослым стоят в кругу. Ведущий предлагает детям представить, что они превратились в ракеты. И вот ракета взлетает! Дети начи</w:t>
                        <w:softHyphen/>
                        <w:t>нают протяжно произносить низким голосом звук [у], руки немного разведены в стороны. Наша ракета летит на Луну. Малыши поднимают руки вверх и протяж</w:t>
                        <w:softHyphen/>
                        <w:t>но произносят высоким голосом звук [у]. Ракета приземляется на Луне. Нужно опустить руки и присесть, затем протяжно произнести низким голосом звук [у]. А теперь ракета летит домой. Выполнить все движения еще раз в том же поряд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57785</wp:posOffset>
                </wp:positionV>
                <wp:extent cx="3618865" cy="25393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Поез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умение изменять высоту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вместе с взрослым стоят, выстроившись по цепочке, взрослый впереди. Все вместе начинают читать стихотворение, изменяя высоту голоса и одновременно перемещаясь по кругу, делая круговые движения согнутыми в локтях руками, изображая поез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езд мчится во весь дух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х! Ух! Ух! (произносить высоким голосом) Едет — едет паровоз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У-у-у-у! Я домой вас повезу» (произносить низким голосо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4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Поез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умение изменять высоту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вместе с взрослым стоят, выстроившись по цепочке, взрослый впереди. Все вместе начинают читать стихотворение, изменяя высоту голоса и одновременно перемещаясь по кругу, делая круговые движения согнутыми в локтях руками, изображая поез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езд мчится во весь дух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— </w:t>
                      </w:r>
                      <w:r>
                        <w:rPr>
                          <w:sz w:val="20"/>
                          <w:szCs w:val="20"/>
                        </w:rPr>
                        <w:t>Ух! Ух! Ух! (произносить высоким голосом) Едет — едет паровоз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У-у-у-у! Я домой вас повезу» (произносить низким голос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3618865" cy="253936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Клоу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умение изменять высоту и тембр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д игры. Дети сидят за столом. Предложите им поиграть в клоуна, который изображает различных животных и предметы. Каждый ребенок по очереди ста</w:t>
                              <w:softHyphen/>
                              <w:t>новиться клоуном и изображает звуки, которые издает какое-нибудь животное. Остальные дети должны угадать это животное и повторить действия ведущего. Взрослому следует помочь ведущему изобразить животное или предмет. Начи</w:t>
                              <w:softHyphen/>
                              <w:t>нать игру должен взрослый, для того чтобы показать детям, как правильно изо</w:t>
                              <w:softHyphen/>
                              <w:t>бражать животное или предмет. Можно предложить детям изобразить вой волка, шипение гуся, жужжание комара, мухи, пчелы, свист чайника, плачь ребенка, вой ветра, паровозный гудок, лопающиеся пузыри, крик вороны, кукушки и т.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-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Клоу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умение изменять высоту и тембр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од игры. Дети сидят за столом. Предложите им поиграть в клоуна, который изображает различных животных и предметы. Каждый ребенок по очереди ста</w:t>
                        <w:softHyphen/>
                        <w:t>новиться клоуном и изображает звуки, которые издает какое-нибудь животное. Остальные дети должны угадать это животное и повторить действия ведущего. Взрослому следует помочь ведущему изобразить животное или предмет. Начи</w:t>
                        <w:softHyphen/>
                        <w:t>нать игру должен взрослый, для того чтобы показать детям, как правильно изо</w:t>
                        <w:softHyphen/>
                        <w:t>бражать животное или предмет. Можно предложить детям изобразить вой волка, шипение гуся, жужжание комара, мухи, пчелы, свист чайника, плачь ребенка, вой ветра, паровозный гудок, лопающиеся пузыри, крик вороны, кукушки и т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-123825</wp:posOffset>
                </wp:positionV>
                <wp:extent cx="3618865" cy="253936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Сказочни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лавность голос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идят на диванчике. Предложите малышам рассказать известную им сказку. Если они затрудняются, можно подсказать им такие сказки, как «Колобок», «Теремок», «Три медведя», «Пых», «Машенька и медведь» и др. Нужно рассказывать сказки по ролям, изменяя интонацию и тембр голоса. Следует следить за правильным произношением всех звуков. Также необходимо следить за тем, чтобы дети, рассказывая сказку, делали вдох на паузах между фразами, а не между слов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-9.7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Сказочник</w:t>
                      </w:r>
                      <w:r>
                        <w:rPr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лавность голос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идят на диванчике. Предложите малышам рассказать известную им сказку. Если они затрудняются, можно подсказать им такие сказки, как «Колобок», «Теремок», «Три медведя», «Пых», «Машенька и медведь» и др. Нужно рассказывать сказки по ролям, изменяя интонацию и тембр голоса. Следует следить за правильным произношением всех звуков. Также необходимо следить за тем, чтобы дети, рассказывая сказку, делали вдох на паузах между фразами, а не между слов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2505075</wp:posOffset>
                </wp:positionV>
                <wp:extent cx="3618865" cy="253936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Дожди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лавность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тановятся по кругу вместе со взрослым и декламируют сти</w:t>
                              <w:softHyphen/>
                              <w:t>хотворение, одновременно выполняя соответствующие движ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ждик, дождик, лей, скорей! (стоять прямо, согнуть руки в локтях, повернув их внутренней стороной ладоней вверх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рошо меня полей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чется мне вырасти! (встать на носочки и поднять руки вверх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е страшно сырост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19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Дожди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лавность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тановятся по кругу вместе со взрослым и декламируют сти</w:t>
                        <w:softHyphen/>
                        <w:t>хотворение, одновременно выполняя соответствующие движе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ждик, дождик, лей, скорей! (стоять прямо, согнуть руки в локтях, повернув их внутренней стороной ладоней вверх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рошо меня полей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чется мне вырасти! (встать на носочки и поднять руки вверх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не страшно сырост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2505075</wp:posOffset>
                </wp:positionV>
                <wp:extent cx="3618865" cy="25393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Гро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лавность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идят за столами и декламируют стихотворение, одновременно выполняя соответствующие движ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ом гремит: Бух! Бах! (ударить ладошкой по столу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дрожит от страха (обнять себя за плечи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ждь закапал: кап, кап, кап (постучать кончиками пальцев по столу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ужно спрятать нам ребят (убрать руки со стол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197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Гро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лавность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идят за столами и декламируют стихотворение, одновременно выполняя соответствующие движе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ом гремит: Бух! Бах! (ударить ладошкой по столу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се дрожит от страха (обнять себя за плечи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ждь закапал: кап, кап, кап (постучать кончиками пальцев по столу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ужно спрятать нам ребят (убрать руки со стол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93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На велосипед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одвижность голо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идят на диване и произносят фразы сначала медленно, затем постепенно ускоряя темп речи до очень быстрого. Затем темп речи опять постепенно замедляется до медленног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и и поехали все быстр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ыстрей, быстр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ыстро съехали с го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нова в гору едем мы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от па гору поднялис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овольно смотрим вни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На велосипед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одвижность голо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идят на диване и произносят фразы сначала медленно, затем постепенно ускоряя темп речи до очень быстрого. Затем темп речи опять постепенно замедляется до медленного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и и поехали все быстрей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ыстрей, быстрей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ыстро съехали с го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нова в гору едем мы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от па гору поднялись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довольно смотрим вни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93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Дружные ребят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одвижность голо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специального  оборудования  не треб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Дети становятся по кругу вместе со взрослым. Декламируют сти</w:t>
                              <w:softHyphen/>
                              <w:t>хотворение, одновременно выполняя соответствующие движения и постепенно ускоряя темп ре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ы по кругу идем, (идти по кругу медленно и так же медленно читать стихо</w:t>
                              <w:softHyphen/>
                              <w:t>творение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жно песню по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какали по дорожке, (бежать, высоко поднимая колени, темп речи ускорить) поднимая нож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чем, скачем: скок да скок (говорить очень быстр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 потом встали и молчок! (встать и замолча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Дружные ребят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одвижность голо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специального  оборудования  не треб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Дети становятся по кругу вместе со взрослым. Декламируют сти</w:t>
                        <w:softHyphen/>
                        <w:t>хотворение, одновременно выполняя соответствующие движения и постепенно ускоряя темп реч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ы по кругу идем, (идти по кругу медленно и так же медленно читать стихо</w:t>
                        <w:softHyphen/>
                        <w:t>творение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ружно песню по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какали по дорожке, (бежать, высоко поднимая колени, темп речи ускорить) поднимая нож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качем, скачем: скок да скок (говорить очень быстро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 потом встали и молчок! (встать и замолча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0</wp:posOffset>
                </wp:positionH>
                <wp:positionV relativeFrom="paragraph">
                  <wp:posOffset>99060</wp:posOffset>
                </wp:positionV>
                <wp:extent cx="3618865" cy="253936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а «Протяни звук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Цель игры: помочь ребенку развить речевое дых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орудование: специального оборудования не требуетс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игры. В игру нужно играть, разбившись на пары. Дети становятся лицом друг к другу и по сигналу взрослого глубоко вдыхают и начинают тянуть опреде</w:t>
                              <w:softHyphen/>
                              <w:t>ленный гласный звук (а, о, у, и, э). Выигрывает тот, кто дольше протянул звук, не делая дополнительного вдох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7.8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а «Протяни звук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Цель игры: помочь ребенку развить речевое дых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орудование: специального оборудования не требуетс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 игры. В игру нужно играть, разбившись на пары. Дети становятся лицом друг к другу и по сигналу взрослого глубоко вдыхают и начинают тянуть опреде</w:t>
                        <w:softHyphen/>
                        <w:t>ленный гласный звук (а, о, у, и, э). Выигрывает тот, кто дольше протянул звук, не делая дополнительного вдох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8365</wp:posOffset>
                </wp:positionH>
                <wp:positionV relativeFrom="paragraph">
                  <wp:posOffset>99060</wp:posOffset>
                </wp:positionV>
                <wp:extent cx="3618865" cy="25393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гра «Повтори за мной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Цель игры: научить ребенка подражать, выразительности речи и мимик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д игры. В эту игру можно играть как вдвоем, так и разбившись на пары. Взрослый изображает поочередно сначала веселого, потом грустного, сердитого и удивленного человека, при этом произнося с определенной интонацией «ах-ах-ах», «ай-ай-ай», «о-го-го», «ох-ох-ох», «ой-ой-ой» и выражая эмоции мимикой. Задача ребенка — догадаться какое настроение передает взрослый, а потом попробовать повторить слова с той же интона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7.8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гра «Повтори за мной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Цель игры: научить ребенка подражать, выразительности речи и мимике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д игры. В эту игру можно играть как вдвоем, так и разбившись на пары. Взрослый изображает поочередно сначала веселого, потом грустного, сердитого и удивленного человека, при этом произнося с определенной интонацией «ах-ах-ах», «ай-ай-ай», «о-го-го», «ох-ох-ох», «ой-ой-ой» и выражая эмоции мимикой. Задача ребенка — догадаться какое настроение передает взрослый, а потом попробовать повторить слова с той же интонаци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19050</wp:posOffset>
                </wp:positionV>
                <wp:extent cx="3618865" cy="253936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а «Уложи кукл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Цель игры: развить плавность голоса ребенка, спать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удование: коляска и ку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игры. Ребенок стоит рядом с коляской и держит на руках куклу. Взрослый объясняет малышу: «Кукла устала, плачет и хочет спать. Покачай ее немного. Но сначала посмотри, как это нужно делать». После этих слов взрослый берет куклу на руки и напевает: « А-а-а!». а уже затем эти действия выполняет ребен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1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а «Уложи кукл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Цель игры: развить плавность голоса ребенка, спать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орудование: коляска и ку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 игры. Ребенок стоит рядом с коляской и держит на руках куклу. Взрослый объясняет малышу: «Кукла устала, плачет и хочет спать. Покачай ее немного. Но сначала посмотри, как это нужно делать». После этих слов взрослый берет куклу на руки и напевает: « А-а-а!». а уже затем эти действия выполняет ребен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8365</wp:posOffset>
                </wp:positionH>
                <wp:positionV relativeFrom="paragraph">
                  <wp:posOffset>19050</wp:posOffset>
                </wp:positionV>
                <wp:extent cx="3618865" cy="25393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гра «Эхо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Цель игры: развить силу голоса ребен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удование: специального оборудования не требу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игры. В игру можно играть вдвоем или с большим числом игроков, главное, чтобы участников было с четное количество. Игроки разбиваются на пары и становятся лицом друг к другу. Одна шеренга громко произносит сочетания гласных звуков, например, ау, оу, ио, аи и пр., а вторая тихо их повторя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1.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гра «Эхо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Цель игры: развить силу голоса ребен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орудование: специального оборудования не требу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 игры. В игру можно играть вдвоем или с большим числом игроков, главное, чтобы участников было с четное количество. Игроки разбиваются на пары и становятся лицом друг к другу. Одна шеренга громко произносит сочетания гласных звуков, например, ау, оу, ио, аи и пр., а вторая тихо их повторя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0</wp:posOffset>
                </wp:positionH>
                <wp:positionV relativeFrom="paragraph">
                  <wp:posOffset>149225</wp:posOffset>
                </wp:positionV>
                <wp:extent cx="3618865" cy="253936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гра «Парох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Цель игры: развить у детей силу и плавность голоса, научить различать звуки, произносить их тихо и гром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удование: рисунок парох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д игры. В игру можно играть как вдвоем с ребенком, так и с группой из 3—4 детей. Все участники рассаживаются за столом. Взрослый показывает картинку с изображением парохода и спрашивает, что это такое, а как он гудит, а затем изображает гудок парохода, когда он находиться далеко, и просит повторить де</w:t>
                              <w:softHyphen/>
                              <w:t>тей. Затем взрослый изображает гудок приближающегося парохода. Дети повто</w:t>
                              <w:softHyphen/>
                              <w:t>ряют. И, наконец, взрослый имитирует гудок парохода, который находиться со</w:t>
                              <w:softHyphen/>
                              <w:t>всем близко. Дети снова повторяют. Необходимо следить за тем, чтобы дети правильно произносили звук парохода, находящегося вблизи, вдали и совсем близк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ту игру можно провести как подвижную. В этом случае предложите детям двигаться как пароходы и сигналить, приближаясь к пристани или удаляясь от нее или друг от дру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11.7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гра «Парох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Цель игры: развить у детей силу и плавность голоса, научить различать звуки, произносить их тихо и гром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орудование: рисунок парох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д игры. В игру можно играть как вдвоем с ребенком, так и с группой из 3—4 детей. Все участники рассаживаются за столом. Взрослый показывает картинку с изображением парохода и спрашивает, что это такое, а как он гудит, а затем изображает гудок парохода, когда он находиться далеко, и просит повторить де</w:t>
                        <w:softHyphen/>
                        <w:t>тей. Затем взрослый изображает гудок приближающегося парохода. Дети повто</w:t>
                        <w:softHyphen/>
                        <w:t>ряют. И, наконец, взрослый имитирует гудок парохода, который находиться со</w:t>
                        <w:softHyphen/>
                        <w:t>всем близко. Дети снова повторяют. Необходимо следить за тем, чтобы дети правильно произносили звук парохода, находящегося вблизи, вдали и совсем близко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ту игру можно провести как подвижную. В этом случае предложите детям двигаться как пароходы и сигналить, приближаясь к пристани или удаляясь от нее или друг от дру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8365</wp:posOffset>
                </wp:positionH>
                <wp:positionV relativeFrom="paragraph">
                  <wp:posOffset>149225</wp:posOffset>
                </wp:positionV>
                <wp:extent cx="3618865" cy="253936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гры на развитие голо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гра «Вездех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Цель игры: развить у детей силу и плавность голоса, научить правильно произносить зву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рудование: рисунок вездех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д игры. В игру можно играть как вдвоем с ребенком, так и с группой из 3—4 детей. Все участники рассаживаются за столом. Взрослый показывает картинку с изображением вездехода и спрашивает, что это такое. Затем предлагает детям выучить небольшое стихотворение про вездеход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 сегодня что, проспал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на поезд опоздали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 садитесь в вездех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амый лучший вездех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юду он вас довез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ихотворение следует произносить немного нараспев. Взрослому необходимо следить за тем, чтобы дети правильно выговаривали все зв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5pt;mso-wrap-distance-left:9.05pt;mso-wrap-distance-right:9.05pt;mso-wrap-distance-top:0pt;mso-wrap-distance-bottom:0pt;margin-top:11.75pt;mso-position-vertical-relative:text;margin-left:2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гры на развитие голо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гра «Вездех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Цель игры: развить у детей силу и плавность голоса, научить правильно произносить зву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орудование: рисунок вездех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од игры. В игру можно играть как вдвоем с ребенком, так и с группой из 3—4 детей. Все участники рассаживаются за столом. Взрослый показывает картинку с изображением вездехода и спрашивает, что это такое. Затем предлагает детям выучить небольшое стихотворение про вездеход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 сегодня что, проспали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на поезд опоздали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 садитесь в вездех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амый лучший вездех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сюду он вас довез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ихотворение следует произносить немного нараспев. Взрослому необходимо следить за тем, чтобы дети правильно выговаривали все зв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49:00Z</dcterms:created>
  <dc:creator>Анастасия</dc:creator>
  <dc:description/>
  <dc:language>en-US</dc:language>
  <cp:lastModifiedBy>Анастасия</cp:lastModifiedBy>
  <dcterms:modified xsi:type="dcterms:W3CDTF">2012-01-11T14:53:00Z</dcterms:modified>
  <cp:revision>1</cp:revision>
  <dc:subject/>
  <dc:title/>
</cp:coreProperties>
</file>