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>
          <w:sz w:val="28"/>
          <w:szCs w:val="28"/>
        </w:rPr>
      </w:pPr>
      <w:r>
        <w:rPr>
          <w:sz w:val="40"/>
          <w:szCs w:val="40"/>
        </w:rPr>
        <w:t>«Все профессии нужны — все профессии важны»</w:t>
      </w:r>
      <w:r>
        <w:rPr/>
        <w:t xml:space="preserve"> </w:t>
      </w:r>
      <w:r>
        <w:rPr>
          <w:sz w:val="28"/>
          <w:szCs w:val="28"/>
        </w:rPr>
        <w:t>(открытое занятие в подготовительной к школе группе)</w:t>
      </w:r>
    </w:p>
    <w:p>
      <w:pPr>
        <w:pStyle w:val="Heading2"/>
        <w:rPr>
          <w:sz w:val="28"/>
          <w:szCs w:val="28"/>
        </w:rPr>
      </w:pPr>
      <w:r>
        <w:rPr/>
        <w:br/>
      </w:r>
      <w:r>
        <w:rPr>
          <w:sz w:val="28"/>
          <w:szCs w:val="28"/>
        </w:rPr>
        <w:t>Программное содержание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ктивизировать номинативный и глагольный словарь по теме «Профессия». Развивать фонематический слух. Совершенствовать умение четко отвечать на вопросы воспитателя. Развивать внимание, мышление, память, мелкую моторику. Воспитывать уважительное отношение к людям разных профессий.</w:t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1. Картинки с изображением людей различных профессий и инструментов.</w:t>
        <w:br/>
        <w:t>2. Картинки с наложенными друг на друга изображениями предметов для раскрашивания каждому ребенку.</w:t>
        <w:br/>
        <w:t>3. Кукла Незнайка.</w:t>
        <w:br/>
        <w:t>4. Цветные карандаши.</w:t>
        <w:br/>
        <w:t>6. Мольберт, обручи, бубен.</w:t>
      </w:r>
    </w:p>
    <w:p>
      <w:pPr>
        <w:pStyle w:val="Normal"/>
        <w:spacing w:before="280" w:after="280"/>
        <w:jc w:val="center"/>
        <w:rPr/>
      </w:pPr>
      <w:r>
        <w:rPr>
          <w:b/>
          <w:sz w:val="28"/>
          <w:szCs w:val="28"/>
        </w:rPr>
        <w:t>Ход занятия</w:t>
      </w:r>
      <w:r>
        <w:rPr>
          <w:sz w:val="28"/>
          <w:szCs w:val="28"/>
        </w:rPr>
        <w:br/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Ребята, послушайте стихи, которые я приготовила для вас.</w:t>
        <w:br/>
        <w:t>* * *</w:t>
        <w:br/>
        <w:t>Встанет дворник на заре,</w:t>
        <w:br/>
        <w:t>Снег расчистит во дворе,</w:t>
        <w:br/>
        <w:t>Дворник мусор уберет</w:t>
        <w:br/>
        <w:t>И песком посыплет лед.</w:t>
        <w:br/>
        <w:t>* * *</w:t>
        <w:br/>
        <w:t>Летят опилки белые,</w:t>
        <w:br/>
        <w:t>Летят из-под пилы.</w:t>
        <w:br/>
        <w:t>Это плотник делает</w:t>
        <w:br/>
        <w:t>Окна и полы.</w:t>
        <w:br/>
        <w:t>Топором, рубанком</w:t>
        <w:br/>
        <w:t>Выстругивает планки.</w:t>
        <w:br/>
        <w:t>Сделал подоконники</w:t>
        <w:br/>
        <w:t>Без сучка-задоринки.</w:t>
        <w:br/>
        <w:t>* * *</w:t>
        <w:br/>
        <w:t>Добрый повар в колпаке</w:t>
        <w:br/>
        <w:t>С поварешкою в руке,</w:t>
        <w:br/>
        <w:t>Он готовит на обед -</w:t>
        <w:br/>
        <w:t>Кашу, щи и винегрет.</w:t>
        <w:br/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* * *</w:t>
        <w:br/>
        <w:t>Все болезни лечит врач,</w:t>
        <w:br/>
        <w:t>Он уколет – ты не плачь.</w:t>
        <w:br/>
        <w:t>Веселей смотри вокруг,</w:t>
        <w:br/>
        <w:t>Детский врач – ребятам друг.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Вы догадались, ребята, о чем сегодня мы будем говорить? Да, речь пойдет о профессиях. А что такое профессия? (дело, работа, которой занимается человек).</w:t>
        <w:br/>
        <w:t xml:space="preserve">   - Какие еще профессии вы знаете? (ответы детей)</w:t>
        <w:br/>
        <w:t xml:space="preserve">   - А как вы думаете, какая профессия самая важная? (ответы детей)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b/>
          <w:sz w:val="28"/>
          <w:szCs w:val="28"/>
        </w:rPr>
        <w:t>Игра «Что было бы, если бы?..»</w:t>
        <w:br/>
      </w:r>
      <w:r>
        <w:rPr>
          <w:sz w:val="28"/>
          <w:szCs w:val="28"/>
        </w:rPr>
        <w:t xml:space="preserve">   - А сейчас мы с вами поиграем. Я буду спрашивать: «Что было бы, если бы?..», а вы станете отвечать. Представьте себе, что было бы, если бы не было врачей? Если бы не было поваров? Если бы не было учителей, строителей, парикмахеров? (ответы детей)</w:t>
        <w:br/>
        <w:t xml:space="preserve">   - Значит, можно сделать вывод: «Все профессии нужны – все профессии важны».</w:t>
        <w:br/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b/>
          <w:sz w:val="28"/>
          <w:szCs w:val="28"/>
        </w:rPr>
        <w:t>Отгадывание загадок</w:t>
        <w:br/>
      </w:r>
      <w:r>
        <w:rPr>
          <w:sz w:val="28"/>
          <w:szCs w:val="28"/>
        </w:rPr>
        <w:t xml:space="preserve">   - У меня есть интересные загадки. Хотите их отгадать? Слушайте внимательно.</w:t>
        <w:br/>
        <w:t>* * *</w:t>
        <w:br/>
        <w:t>Железная сестрица</w:t>
        <w:br/>
        <w:t>Зубаста и остра,</w:t>
        <w:br/>
        <w:t>Её и клен боится,</w:t>
        <w:br/>
        <w:t>И тополь, и сосна,</w:t>
        <w:br/>
        <w:t>И даже дуб боится</w:t>
        <w:br/>
        <w:t>Попасть под зуб сестрицы.</w:t>
        <w:br/>
        <w:t>(Пила.)</w:t>
        <w:br/>
        <w:t>* * *</w:t>
        <w:br/>
        <w:t>Скручена, связана,</w:t>
        <w:br/>
        <w:t>На кол посажена,</w:t>
        <w:br/>
        <w:t>По двору пляшет.</w:t>
        <w:br/>
        <w:t>(Метла.)</w:t>
        <w:br/>
        <w:t>* * *</w:t>
        <w:br/>
        <w:t>Из железа тучка,</w:t>
        <w:br/>
        <w:t>Есть у тучки ручка.</w:t>
        <w:br/>
        <w:t>Эта тучка по порядку</w:t>
        <w:br/>
        <w:t>Обойдет за грядкой грядку.</w:t>
        <w:br/>
        <w:t>(Лейка.)</w:t>
        <w:br/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  <w:t>* * *</w:t>
        <w:br/>
        <w:t>Птичка-невеличка</w:t>
        <w:br/>
        <w:t>Носик стальной,</w:t>
        <w:br/>
        <w:t>Хвостик льняной.</w:t>
        <w:br/>
        <w:t>(Иголка с ниткой.)</w:t>
        <w:br/>
        <w:t>* * *</w:t>
        <w:br/>
        <w:t>Сам худ,</w:t>
        <w:br/>
        <w:t>А голова – с пуд.</w:t>
        <w:br/>
        <w:t>(Молоток.)</w:t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  <w:br/>
        <w:t xml:space="preserve">   - Как одним словом можно назвать пилу, метлу, лейку, иголку с ниткой, молоток? (ответы детей)</w:t>
        <w:br/>
        <w:t xml:space="preserve">   - Да, ребята, для того чтобы человек любой профессии работал хорошо, люди придумали и изготовили разные предметы и инструменты.</w:t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Игра «Кому что нужно?»</w:t>
      </w:r>
      <w:r>
        <w:rPr>
          <w:sz w:val="28"/>
          <w:szCs w:val="28"/>
        </w:rPr>
        <w:br/>
        <w:t xml:space="preserve">   - Следующая наша игра называется «Кому что нужно?». Подойдите, пожалуйста, к столу.</w:t>
        <w:br/>
        <w:t xml:space="preserve">   Воспитатель выбирает четырех водящих, раздает им карточки с изображением парикмахера, врача, повара, продавца. Ведущие встают в четыре обруча, а остальные дети берут по карточке с изображением инструмента и под музыку бегают вокруг стола. Как только музыка заканчивается, дети, определив, кому нужен этот инструмент, подходят к ребенку, «изображающему» данную профессию. Побеждает та команда, которая быстрее соберется у своей профессии.</w:t>
        <w:br/>
        <w:t>Игра повторяется 2 раза.</w:t>
        <w:br/>
        <w:t xml:space="preserve">   - Молодцы, вы отлично справились! Занимайте, пожалуйста, свои места.</w:t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Игра «Четвертый лишний»</w:t>
        <w:br/>
      </w:r>
      <w:r>
        <w:rPr>
          <w:sz w:val="28"/>
          <w:szCs w:val="28"/>
        </w:rPr>
        <w:t xml:space="preserve">   - Следующая наша игра называется «Четвертый лишний». Мы будет использовать картинки с изображением инструментов, которые используют люди определенной профессии. Один из инструментов к этой профессии не относится. Определите его.</w:t>
        <w:br/>
        <w:t>Ножницы, весы, зеркало, расческа.</w:t>
        <w:br/>
        <w:t>Букварь, указка, кастрюля, глобус.</w:t>
        <w:br/>
        <w:t>Пила, таблетки, градусник, шприц.</w:t>
        <w:br/>
        <w:t>Швейная машинка, сантиметр, лейка, игла.</w:t>
        <w:br/>
        <w:t>Сковорода, нож, половник, кисти.</w:t>
        <w:br/>
        <w:t>Молоток, краски, градусник, грабли.</w:t>
        <w:br/>
        <w:t>Дети выполняют задание.</w:t>
        <w:br/>
        <w:t>С заданием справились, молодцы!</w:t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Игра «Кому принадлежит фраза?»</w:t>
        <w:br/>
        <w:t xml:space="preserve">   - </w:t>
      </w:r>
      <w:r>
        <w:rPr>
          <w:sz w:val="28"/>
          <w:szCs w:val="28"/>
        </w:rPr>
        <w:t>А сейчас я хочу проверить, как внимательно вы умеете слушать. Мы сыграем в игру «Кому принадлежит фраза?». Вы будете отвечать, человек какой профессии мог сказать данную фразу.</w:t>
        <w:br/>
        <w:t xml:space="preserve">   - Как вас постричь? А челку покороче? (Парикмахер.)</w:t>
        <w:br/>
        <w:t xml:space="preserve">   Дети, здравствуйте, откройте учебники на странице 33. (Учитель.)</w:t>
        <w:br/>
        <w:t xml:space="preserve">   Несите кирпичи, цемент. (Строитель.)</w:t>
        <w:br/>
        <w:t xml:space="preserve">   Сегодня я буду рисовать пейзаж. (Художник.)</w:t>
        <w:br/>
        <w:t xml:space="preserve">   Откройте рот и скажите «а-а-а-а-а-». (Врач.)</w:t>
        <w:br/>
        <w:t xml:space="preserve">   Какие пуговицы пришить вам на эту блузку: белые или черные? (Портной.)</w:t>
        <w:br/>
        <w:t xml:space="preserve">   Сколько килограммов картошки вам взвесить? С вас 25 рублей. (Продавец.)</w:t>
        <w:br/>
        <w:t>Молодцы, вы правильно отгадали все профессии.</w:t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Игра «Путаница»</w:t>
        <w:br/>
      </w:r>
      <w:r>
        <w:rPr>
          <w:sz w:val="28"/>
          <w:szCs w:val="28"/>
        </w:rPr>
        <w:t xml:space="preserve">   - Ребята, слышите, кто-то к нам стучится. Да ведь это Незнайка. Он говорит, что тоже все знает о профессиях. И даже написал предложения о том, как работают люди различных профессий. Но я подозреваю, что Незнайка не все сделал правильно. Давайте проверим. Для этого мы сыграем в игру «Путаница».</w:t>
        <w:br/>
        <w:t xml:space="preserve">   Повар приготовил вкусный дуб. (Суп.)</w:t>
        <w:br/>
        <w:t xml:space="preserve">   К больному пришел грач. (Врач.)</w:t>
        <w:br/>
        <w:t xml:space="preserve">   Садовник поливает цветы из шейки. (Лейки.)</w:t>
        <w:br/>
        <w:t xml:space="preserve">   Водитель сидит за кулем. (Рулем.)</w:t>
        <w:br/>
        <w:t xml:space="preserve">   Портной сшил плач. (Плащ.)</w:t>
        <w:br/>
        <w:t xml:space="preserve">   Вы все верно отгадали, молодцы!</w:t>
        <w:br/>
        <w:t xml:space="preserve">   Игра с мячом</w:t>
        <w:br/>
        <w:t xml:space="preserve">   - Дети, прошу всех выйти ко мне. Мы поиграем с мячом. Я буду называть инструменты, а вы ответите, что с этим инструментом делают, какие действия совершают.</w:t>
        <w:br/>
        <w:t>Ножом… (режут).</w:t>
        <w:br/>
        <w:t>Метлой… (метут).</w:t>
        <w:br/>
        <w:t>Пилой… (пилят).</w:t>
        <w:br/>
        <w:t>Из лейки… (поливают).</w:t>
        <w:br/>
        <w:t>Топором… (рубят).</w:t>
        <w:br/>
        <w:t>Половником… (наливают).</w:t>
        <w:br/>
        <w:t>Лопатой… (копают).</w:t>
        <w:br/>
        <w:t>Иглой… (шьют).</w:t>
        <w:br/>
        <w:t>Ножницами… (стригут).</w:t>
        <w:br/>
        <w:t>Расческой… (причесывают).</w:t>
        <w:br/>
        <w:t>На весах… (взвешивают).</w:t>
        <w:br/>
        <w:t>В кастрюле… (варят).</w:t>
        <w:br/>
        <w:t>В сковороде… (жарят).</w:t>
        <w:br/>
        <w:t>Градусником… (измеряют).</w:t>
        <w:br/>
        <w:t>Кистью… (рисуют).</w:t>
        <w:br/>
        <w:t>Молодцы, дети!</w:t>
      </w:r>
    </w:p>
    <w:p>
      <w:pPr>
        <w:pStyle w:val="Normal"/>
        <w:spacing w:before="280" w:after="280"/>
        <w:ind w:left="360" w:hanging="0"/>
        <w:rPr/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Упражнение «Найди и раскрась!»</w:t>
        <w:br/>
      </w:r>
      <w:r>
        <w:rPr>
          <w:sz w:val="28"/>
          <w:szCs w:val="28"/>
        </w:rPr>
        <w:t xml:space="preserve">   - Ребята, Незнайка опять что-то хочет сказать. Оказывается, он нарисовал много разных предметов. Но у него было мало бумаги, и он нарисовал на одном и том же месте предметы и один инструмент, и все их перепутал. Я предлагаю вам рассмотреть его рисунок, найти среди предметов инструмент и раскрасить его цветным карандашом.</w:t>
        <w:br/>
        <w:t xml:space="preserve">   Дети раскрашивают один инструмент и дарят рисунки Незнайке.</w:t>
        <w:br/>
        <w:t>Незнайка, любое дело нужно делать хорошо, на совесть. Ты знаешь такую пословицу: «Труд человека кормит, а лень портит»? Ребята, а вы знаете?     Кто может объяснить смысл этой пословицы? (ответы детей)</w:t>
        <w:br/>
        <w:t xml:space="preserve">   - Правильно, каждый человек должен трудиться, чтобы жить. И каждый должен выполнять работу хорошо. Ведь любая работа приносит людям пользу. И мы уже знаем, что все профессии нужны, все профессии важны.</w:t>
        <w:br/>
        <w:t xml:space="preserve">   Воспитатель подводит итог занятия. Незнайка угощает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 w:val="28"/>
          <w:szCs w:val="28"/>
        </w:rPr>
        <w:t>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Timr">
    <w:name w:val="timr"/>
    <w:basedOn w:val="Style13"/>
    <w:qFormat/>
    <w:rPr/>
  </w:style>
  <w:style w:type="character" w:styleId="Catr">
    <w:name w:val="catr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ta">
    <w:name w:val="meta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0:46:00Z</dcterms:created>
  <dc:creator>1</dc:creator>
  <dc:description/>
  <cp:keywords/>
  <dc:language>en-US</dc:language>
  <cp:lastModifiedBy>1</cp:lastModifiedBy>
  <dcterms:modified xsi:type="dcterms:W3CDTF">2011-09-29T07:16:00Z</dcterms:modified>
  <cp:revision>81</cp:revision>
  <dc:subject/>
  <dc:title>«Все профессии нужны — все профессии важны»</dc:title>
</cp:coreProperties>
</file>