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Е БЮДЖЕТНОЕ ДОШКОЛЬНОЕ ОБРАЗАВАТЕЛЬНОЕ УЧРЕЖДЕНИЕ ЦЕНТР РАЗВИТИЯ РЕБЁНКА ДЕТСКИЙ САД № 27 «БЕРЁЗКА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23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</w:t>
      </w:r>
    </w:p>
    <w:p>
      <w:pPr>
        <w:pStyle w:val="23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прерывной </w:t>
      </w:r>
      <w:r>
        <w:rPr>
          <w:rFonts w:cs="Times New Roman" w:ascii="Times New Roman" w:hAnsi="Times New Roman"/>
          <w:b/>
          <w:sz w:val="28"/>
          <w:szCs w:val="28"/>
        </w:rPr>
        <w:t xml:space="preserve"> образовательной деятельности (НОД)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рисованию </w:t>
      </w:r>
      <w:r>
        <w:rPr>
          <w:rFonts w:cs="Times New Roman" w:ascii="Times New Roman" w:hAnsi="Times New Roman"/>
          <w:b/>
          <w:sz w:val="28"/>
          <w:szCs w:val="28"/>
        </w:rPr>
        <w:t>на дидактической основе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 Красивые салфет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ладший дошкольный возраст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3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лен: Шапошниковой Е.Г.</w:t>
      </w:r>
    </w:p>
    <w:p>
      <w:pPr>
        <w:pStyle w:val="23"/>
        <w:spacing w:lineRule="auto" w:line="360"/>
        <w:ind w:left="59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ем детского сада</w:t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пасск – Дальний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2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………………………………………………………….3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е достижениям современной педагогики……………….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емственность………………………………………………………..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 реализации……………………………………………………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полагаемый  результат……………………………………………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енность, результативность……………………………………..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…………………………………………………………….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указания…………………………………………………..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………………………………………………………….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………………………………………………………………1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ложение …………………………….................................................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рывной образовательной деятельности (НОД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идактической основе по рисованию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а: «Красивые салфетк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дошкольный возрас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. </w:t>
      </w:r>
    </w:p>
    <w:p>
      <w:pPr>
        <w:pStyle w:val="22"/>
        <w:shd w:fill="auto" w:val="clear"/>
        <w:spacing w:lineRule="auto" w:line="360" w:before="0" w:after="0"/>
        <w:ind w:right="-54" w:firstLine="827"/>
        <w:rPr/>
      </w:pPr>
      <w:r>
        <w:rPr>
          <w:rStyle w:val="1"/>
          <w:sz w:val="24"/>
          <w:szCs w:val="24"/>
          <w:lang w:eastAsia="en-US"/>
        </w:rPr>
        <w:t>Конспект непрерывной образовательной деятельности максимально направлен на реализацию задач  Рабочей программы для детей младшего возраста, образовательная область «Художественно-эстетическое развитие»,  раздел декоративное рисование. Составлен с учетом:</w:t>
      </w:r>
    </w:p>
    <w:p>
      <w:pPr>
        <w:pStyle w:val="22"/>
        <w:numPr>
          <w:ilvl w:val="0"/>
          <w:numId w:val="5"/>
        </w:numPr>
        <w:shd w:fill="auto" w:val="clear"/>
        <w:spacing w:lineRule="auto" w:line="360" w:before="0" w:after="0"/>
        <w:ind w:left="0" w:right="-54" w:firstLine="827"/>
        <w:rPr/>
      </w:pPr>
      <w:r>
        <w:rPr>
          <w:rStyle w:val="1"/>
          <w:sz w:val="24"/>
          <w:szCs w:val="24"/>
          <w:lang w:eastAsia="en-US"/>
        </w:rPr>
        <w:t xml:space="preserve"> </w:t>
      </w:r>
      <w:r>
        <w:rPr>
          <w:rStyle w:val="1"/>
          <w:sz w:val="24"/>
          <w:szCs w:val="24"/>
          <w:lang w:eastAsia="en-US"/>
        </w:rPr>
        <w:t>авторской парциальной программы</w:t>
      </w:r>
      <w:r>
        <w:rPr>
          <w:sz w:val="24"/>
          <w:szCs w:val="24"/>
        </w:rPr>
        <w:t xml:space="preserve"> </w:t>
      </w:r>
      <w:r>
        <w:rPr>
          <w:rStyle w:val="1"/>
          <w:sz w:val="24"/>
          <w:szCs w:val="24"/>
          <w:lang w:eastAsia="en-US"/>
        </w:rPr>
        <w:t xml:space="preserve">«Цветные ладошки» </w:t>
      </w:r>
      <w:r>
        <w:rPr>
          <w:sz w:val="24"/>
          <w:szCs w:val="24"/>
        </w:rPr>
        <w:t xml:space="preserve">- программа художественного воспитания и развития детей 2-7 лет»/ автор И. А. Лыкова;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8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обия Парамоновой Л.А. Развивающие занятия с детьми 4-5 лет. (ОЛМА Медиа Групп, 2008);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я Комаровой Т. С. Занятия по изобразительной деятельности в средней группе детского сада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uto" w:line="360" w:before="0" w:after="0"/>
        <w:ind w:left="110" w:right="355" w:firstLine="440"/>
        <w:jc w:val="both"/>
        <w:rPr>
          <w:u w:val="single"/>
        </w:rPr>
      </w:pPr>
      <w:r>
        <w:rPr>
          <w:b/>
        </w:rPr>
        <w:t xml:space="preserve">Оборудование для проведения занятия: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3"/>
        <w:spacing w:lineRule="auto" w:line="360"/>
        <w:ind w:left="11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Сундук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                     </w:t>
      </w:r>
    </w:p>
    <w:p>
      <w:pPr>
        <w:pStyle w:val="23"/>
        <w:spacing w:lineRule="auto" w:line="360"/>
        <w:ind w:left="11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Круглые вязаные салфетки – 5-7 шт.</w:t>
      </w:r>
    </w:p>
    <w:p>
      <w:pPr>
        <w:pStyle w:val="23"/>
        <w:spacing w:lineRule="auto" w:line="360"/>
        <w:ind w:left="110" w:firstLine="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Круглые салфетки из ткани с вышитым на них узором 3-5 шт.</w:t>
      </w:r>
    </w:p>
    <w:p>
      <w:pPr>
        <w:pStyle w:val="23"/>
        <w:spacing w:lineRule="auto" w:line="360"/>
        <w:ind w:left="11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Мольберт – 2</w:t>
      </w:r>
    </w:p>
    <w:p>
      <w:pPr>
        <w:pStyle w:val="23"/>
        <w:spacing w:lineRule="auto" w:line="360"/>
        <w:ind w:left="110" w:firstLine="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Бумага для практического рисования.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/>
        <w:ind w:left="110" w:firstLine="4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Раздаточный материа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436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цветных карандашей -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436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ки акварельные -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436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ти -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436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восковых мелков -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436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бумаги круглой формы -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436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лка пластиковая для штампа 0.5 л.-  7-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436" w:firstLine="8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мкость с гуашью -4 основных цветов (2-4 емкости каждого цвета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436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канчики для воды -1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436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тные палочки -1 упаков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spacing w:lineRule="auto" w:line="360" w:before="0" w:after="0"/>
        <w:ind w:left="436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лфетки- 1 упаковка</w:t>
      </w:r>
    </w:p>
    <w:p>
      <w:pPr>
        <w:pStyle w:val="Normal"/>
        <w:tabs>
          <w:tab w:val="clear" w:pos="708"/>
          <w:tab w:val="left" w:pos="-284" w:leader="none"/>
        </w:tabs>
        <w:spacing w:lineRule="auto" w:line="360" w:before="0" w:after="0"/>
        <w:ind w:left="12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284" w:right="-185" w:firstLine="2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образователь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формирование способов изображения   растительных узоров на  листе бумаги круглой формы по мотивам декоративно-прикладного народного творчества.</w:t>
      </w:r>
    </w:p>
    <w:p>
      <w:pPr>
        <w:pStyle w:val="NoSpacing1"/>
        <w:spacing w:lineRule="auto" w:line="360"/>
        <w:ind w:left="284" w:firstLine="8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1"/>
        <w:numPr>
          <w:ilvl w:val="0"/>
          <w:numId w:val="2"/>
        </w:numPr>
        <w:spacing w:lineRule="auto" w:line="360"/>
        <w:ind w:left="284" w:firstLine="8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элементарные представления о художественно-эстетических изделиях народного творчества, выполненных руками людей: салфетки из ткани, с вышитыми   растительными узорами.  </w:t>
      </w:r>
    </w:p>
    <w:p>
      <w:pPr>
        <w:pStyle w:val="NoSpacing1"/>
        <w:numPr>
          <w:ilvl w:val="0"/>
          <w:numId w:val="2"/>
        </w:numPr>
        <w:spacing w:lineRule="auto" w:line="360"/>
        <w:ind w:left="284" w:firstLine="8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ить вычленять элементы растительного узора на салфетках - листочек, ягодка, цветочек, веточка.  </w:t>
      </w:r>
    </w:p>
    <w:p>
      <w:pPr>
        <w:pStyle w:val="NoSpacing1"/>
        <w:numPr>
          <w:ilvl w:val="0"/>
          <w:numId w:val="2"/>
        </w:numPr>
        <w:spacing w:lineRule="auto" w:line="360"/>
        <w:ind w:left="284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 изображать элементы растительного узора на ограниченном пространке:  круг – по краю и в центре.</w:t>
      </w:r>
    </w:p>
    <w:p>
      <w:pPr>
        <w:pStyle w:val="NoSpacing1"/>
        <w:numPr>
          <w:ilvl w:val="0"/>
          <w:numId w:val="2"/>
        </w:numPr>
        <w:spacing w:lineRule="auto" w:line="360"/>
        <w:ind w:left="284" w:firstLine="8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накомить с новым способом изображения цветка с помощью штампа (дном бутылки): - нижняя часть емкости опускается в краску, стряхивается лишняя краска, прикладывается к листу бумаги – выполняется оттиск,  и обеспечить опыт детской деятельности по освоению нового способа рисования. </w:t>
      </w:r>
    </w:p>
    <w:p>
      <w:pPr>
        <w:pStyle w:val="NoSpacing1"/>
        <w:numPr>
          <w:ilvl w:val="0"/>
          <w:numId w:val="2"/>
        </w:numPr>
        <w:spacing w:lineRule="auto" w:line="360"/>
        <w:ind w:left="284" w:firstLine="8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лять умение  изображать элементы растительного узора используя технические средства : краски , кисти (ватные палочки ), карандаши,   на основе бумаги  в  форме круга, а также способы изображения: </w:t>
      </w:r>
    </w:p>
    <w:p>
      <w:pPr>
        <w:pStyle w:val="NoSpacing1"/>
        <w:numPr>
          <w:ilvl w:val="0"/>
          <w:numId w:val="4"/>
        </w:numPr>
        <w:spacing w:lineRule="auto" w:line="360"/>
        <w:ind w:left="284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акивание всей кистью - рисование  листьев, </w:t>
      </w:r>
    </w:p>
    <w:p>
      <w:pPr>
        <w:pStyle w:val="NoSpacing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тычком , концом кисти или ватной палочкой   рисование ягод и горошка. </w:t>
      </w:r>
    </w:p>
    <w:p>
      <w:pPr>
        <w:pStyle w:val="NoSpacing1"/>
        <w:numPr>
          <w:ilvl w:val="0"/>
          <w:numId w:val="2"/>
        </w:numPr>
        <w:spacing w:lineRule="auto" w:line="360"/>
        <w:ind w:left="720" w:firstLine="8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интерес к народному декоративно-прикладному искусству.</w:t>
      </w:r>
    </w:p>
    <w:p>
      <w:pPr>
        <w:pStyle w:val="NoSpacing1"/>
        <w:numPr>
          <w:ilvl w:val="0"/>
          <w:numId w:val="2"/>
        </w:numPr>
        <w:spacing w:lineRule="auto" w:line="360"/>
        <w:ind w:left="720" w:firstLine="8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йствовать формированию самостоятельности при выборе средств изображения, умение убирать свое рабочее место по окончанию деятельности. </w:t>
      </w:r>
    </w:p>
    <w:p>
      <w:pPr>
        <w:pStyle w:val="Normal"/>
        <w:tabs>
          <w:tab w:val="clear" w:pos="708"/>
          <w:tab w:val="left" w:pos="0" w:leader="none"/>
          <w:tab w:val="left" w:pos="3015" w:leader="none"/>
        </w:tabs>
        <w:spacing w:lineRule="auto" w:line="360"/>
        <w:ind w:left="851" w:hanging="2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ловарь: </w:t>
      </w:r>
    </w:p>
    <w:p>
      <w:pPr>
        <w:pStyle w:val="23"/>
        <w:spacing w:lineRule="auto" w:line="360"/>
        <w:ind w:left="851" w:hanging="2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зор </w:t>
      </w:r>
      <w:r>
        <w:rPr>
          <w:rFonts w:cs="Times New Roman" w:ascii="Times New Roman" w:hAnsi="Times New Roman"/>
          <w:sz w:val="24"/>
          <w:szCs w:val="24"/>
        </w:rPr>
        <w:t>- рисунок, представляющий собою сочетание линий, красок, теней</w:t>
      </w:r>
    </w:p>
    <w:p>
      <w:pPr>
        <w:pStyle w:val="23"/>
        <w:spacing w:lineRule="auto" w:line="360"/>
        <w:ind w:left="851" w:hanging="2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нок</w:t>
      </w:r>
      <w:r>
        <w:rPr>
          <w:rFonts w:cs="Times New Roman" w:ascii="Times New Roman" w:hAnsi="Times New Roman"/>
          <w:sz w:val="24"/>
          <w:szCs w:val="24"/>
        </w:rPr>
        <w:t xml:space="preserve"> -   плетёное в виде кольца украшение из цветов, листьев, веток</w:t>
      </w:r>
    </w:p>
    <w:p>
      <w:pPr>
        <w:pStyle w:val="23"/>
        <w:spacing w:lineRule="auto" w:line="360"/>
        <w:ind w:left="851" w:hanging="2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журные </w:t>
      </w:r>
      <w:r>
        <w:rPr>
          <w:rFonts w:cs="Times New Roman" w:ascii="Times New Roman" w:hAnsi="Times New Roman"/>
          <w:sz w:val="24"/>
          <w:szCs w:val="24"/>
        </w:rPr>
        <w:t xml:space="preserve">- лёгкие, воздушные,  сквозные . 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2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утон -</w:t>
      </w:r>
      <w:r>
        <w:rPr>
          <w:rFonts w:cs="Times New Roman" w:ascii="Times New Roman" w:hAnsi="Times New Roman"/>
          <w:sz w:val="24"/>
          <w:szCs w:val="24"/>
        </w:rPr>
        <w:t xml:space="preserve">  нераспустившийся цветок.</w:t>
      </w:r>
    </w:p>
    <w:p>
      <w:pPr>
        <w:pStyle w:val="Normal"/>
        <w:autoSpaceDE w:val="false"/>
        <w:spacing w:lineRule="auto" w:line="360" w:before="0" w:after="0"/>
        <w:ind w:left="284" w:right="-185" w:firstLine="28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образовательной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формирование способов изображения   растительных узоров на  листе бумаги круглой формы по мотивам декоративно-прикладного народного творче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для детей: </w:t>
      </w:r>
      <w:r>
        <w:rPr>
          <w:rFonts w:cs="Times New Roman" w:ascii="Times New Roman" w:hAnsi="Times New Roman"/>
          <w:sz w:val="24"/>
          <w:szCs w:val="24"/>
        </w:rPr>
        <w:t>украсить салфетку для куклы.</w:t>
      </w:r>
    </w:p>
    <w:p>
      <w:pPr>
        <w:pStyle w:val="NoSpacing1"/>
        <w:spacing w:lineRule="auto" w:line="360"/>
        <w:ind w:left="284" w:firstLine="8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1"/>
        <w:numPr>
          <w:ilvl w:val="0"/>
          <w:numId w:val="2"/>
        </w:numPr>
        <w:spacing w:lineRule="auto" w:line="360"/>
        <w:ind w:left="284" w:firstLine="8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ть элементарные представления о художественно-эстетических изделиях народного творчества, выполненных руками людей: салфетки из ткани, с вышитыми   растительными узорами.  </w:t>
      </w:r>
    </w:p>
    <w:p>
      <w:pPr>
        <w:pStyle w:val="NoSpacing1"/>
        <w:numPr>
          <w:ilvl w:val="0"/>
          <w:numId w:val="2"/>
        </w:numPr>
        <w:spacing w:lineRule="auto" w:line="360"/>
        <w:ind w:left="284" w:firstLine="8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ить вычленять элементы растительного узора на салфетках - листочек, ягодка, цветочек, веточка.  </w:t>
      </w:r>
    </w:p>
    <w:p>
      <w:pPr>
        <w:pStyle w:val="NoSpacing1"/>
        <w:numPr>
          <w:ilvl w:val="0"/>
          <w:numId w:val="2"/>
        </w:numPr>
        <w:spacing w:lineRule="auto" w:line="360"/>
        <w:ind w:left="284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 изображать элементы растительного узора на ограниченном пространке:  круг – по краю и в центре.</w:t>
      </w:r>
    </w:p>
    <w:p>
      <w:pPr>
        <w:pStyle w:val="NoSpacing1"/>
        <w:numPr>
          <w:ilvl w:val="0"/>
          <w:numId w:val="2"/>
        </w:numPr>
        <w:spacing w:lineRule="auto" w:line="360"/>
        <w:ind w:left="284" w:firstLine="8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накомить с новым способом изображения цветка с помощью штампа (дном бутылки): - нижняя часть емкости опускается в краску , стряхивается лишняя краска, прикладывается к листу бумаги – выполняется оттиск,  и обеспечить опыт детской деятельности по освоению нового способа рисования. </w:t>
      </w:r>
    </w:p>
    <w:p>
      <w:pPr>
        <w:pStyle w:val="NoSpacing1"/>
        <w:numPr>
          <w:ilvl w:val="0"/>
          <w:numId w:val="2"/>
        </w:numPr>
        <w:spacing w:lineRule="auto" w:line="360"/>
        <w:ind w:left="284" w:firstLine="8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реплять умение  изображать элементы растительного узора используя технические средства : краски , кисти (ватные палочки ), карандаши,   на основе бумаги  в  форме круга, а также способы изображения: </w:t>
      </w:r>
    </w:p>
    <w:p>
      <w:pPr>
        <w:pStyle w:val="NoSpacing1"/>
        <w:numPr>
          <w:ilvl w:val="0"/>
          <w:numId w:val="4"/>
        </w:numPr>
        <w:spacing w:lineRule="auto" w:line="360"/>
        <w:ind w:left="284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макивание всей кистью - рисование  листьев , </w:t>
      </w:r>
    </w:p>
    <w:p>
      <w:pPr>
        <w:pStyle w:val="NoSpacing1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тычком , концом кисти или ватной палочкой   рисование ягод и горошка. </w:t>
      </w:r>
    </w:p>
    <w:p>
      <w:pPr>
        <w:pStyle w:val="NoSpacing1"/>
        <w:numPr>
          <w:ilvl w:val="0"/>
          <w:numId w:val="2"/>
        </w:numPr>
        <w:spacing w:lineRule="auto" w:line="360"/>
        <w:ind w:left="720" w:firstLine="8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ть интерес к народному декоративно-прикладному искусству.</w:t>
      </w:r>
    </w:p>
    <w:p>
      <w:pPr>
        <w:pStyle w:val="NoSpacing1"/>
        <w:numPr>
          <w:ilvl w:val="0"/>
          <w:numId w:val="2"/>
        </w:numPr>
        <w:spacing w:lineRule="auto" w:line="360"/>
        <w:ind w:left="720" w:firstLine="8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йствовать формированию самостоятельности при выборе средств изображения, умение убирать свое рабочее место по окончанию деятельности. </w:t>
      </w:r>
    </w:p>
    <w:p>
      <w:pPr>
        <w:pStyle w:val="1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ивация</w:t>
      </w:r>
      <w:r>
        <w:rPr>
          <w:rFonts w:cs="Times New Roman" w:ascii="Times New Roman" w:hAnsi="Times New Roman"/>
          <w:sz w:val="24"/>
          <w:szCs w:val="24"/>
        </w:rPr>
        <w:t xml:space="preserve"> к деятельности – помощь кукле Маше. </w:t>
      </w:r>
      <w:r>
        <w:rPr>
          <w:rFonts w:cs="Times New Roman" w:ascii="Times New Roman" w:hAnsi="Times New Roman"/>
          <w:b/>
          <w:sz w:val="24"/>
          <w:szCs w:val="24"/>
        </w:rPr>
        <w:t>Сюжетная линия занятия:</w:t>
      </w:r>
      <w:r>
        <w:rPr>
          <w:rFonts w:cs="Times New Roman" w:ascii="Times New Roman" w:hAnsi="Times New Roman"/>
          <w:sz w:val="24"/>
          <w:szCs w:val="24"/>
        </w:rPr>
        <w:t xml:space="preserve">  проблемная ситуация детям позвонила кукла Маша и просит помочь изготовить салфетк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</w:t>
      </w:r>
      <w:r>
        <w:rPr>
          <w:rFonts w:cs="Times New Roman" w:ascii="Times New Roman" w:hAnsi="Times New Roman"/>
          <w:sz w:val="24"/>
          <w:szCs w:val="24"/>
        </w:rPr>
        <w:t>: каждый ребенок оформит салфетку, соблюдая порядок расположения узор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5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4"/>
        <w:gridCol w:w="2133"/>
        <w:gridCol w:w="6590"/>
        <w:gridCol w:w="2187"/>
        <w:gridCol w:w="2067"/>
      </w:tblGrid>
      <w:tr>
        <w:trPr>
          <w:trHeight w:val="96" w:hRule="atLeast"/>
        </w:trPr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НОД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этапа</w:t>
            </w:r>
          </w:p>
        </w:tc>
        <w:tc>
          <w:tcPr>
            <w:tcW w:w="10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едагогического взаимодействия </w:t>
            </w:r>
          </w:p>
        </w:tc>
      </w:tr>
      <w:tr>
        <w:trPr>
          <w:trHeight w:val="398" w:hRule="atLeast"/>
        </w:trPr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ятельность детей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е сопровождение</w:t>
            </w:r>
          </w:p>
        </w:tc>
      </w:tr>
      <w:tr>
        <w:trPr>
          <w:trHeight w:val="339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гимнасти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рпризный момен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лечь внимание детей, заинтересовать предстоящей деятельностью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: установка на предстоящую деятельность. Психогимнастика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 Передай улыбку (сердечко) по кругу.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-Ребята, у меня хорошее настроение, я вас всех люблю и  хочу передать свою улыбку и частичку  своего тепла  вам по кругу. Я передаю улыбку и сердечко рядом стоящему ребёнку, этот ребёнок улыбается и передаёт  своему соседу и т.д.</w:t>
            </w:r>
          </w:p>
          <w:p>
            <w:pPr>
              <w:pStyle w:val="11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рпризный момент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вонок по телефону.   (телефон на громкой связи)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-Кто это звонит, сейчас узнаем. 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дравствуйте ребята!  Это кукла Маша.  Приближаются праздники, ко мне придут гости, а мне нечего постелить на стол.  Мне хочется  порадовать и удивить гостей.   Я хочу, чтобы вы подарили мне круглые салфетки, а на них были в центре – цветы,  а  по краю - листья, ягодки или веточки. </w:t>
            </w:r>
          </w:p>
          <w:p>
            <w:pPr>
              <w:pStyle w:val="3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-Вы согласны помочь Маше? (Да)</w:t>
            </w:r>
          </w:p>
          <w:p>
            <w:pPr>
              <w:pStyle w:val="3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 мы сможем это сделать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ожно купить, сшить. </w:t>
            </w:r>
          </w:p>
          <w:p>
            <w:pPr>
              <w:pStyle w:val="32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ю детские ответы.  </w:t>
            </w:r>
          </w:p>
          <w:p>
            <w:pPr>
              <w:pStyle w:val="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Посмотрите, я вам приготовила сюрприз.  </w:t>
            </w:r>
          </w:p>
          <w:p>
            <w:pPr>
              <w:pStyle w:val="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ндучок … старинный, бабушкин. </w:t>
            </w:r>
          </w:p>
          <w:p>
            <w:pPr>
              <w:pStyle w:val="32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лько,  чтобы его открыть, нужно сказать волшебные слова.</w:t>
            </w:r>
          </w:p>
          <w:p>
            <w:pPr>
              <w:pStyle w:val="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ндучок, сундучок,</w:t>
            </w:r>
          </w:p>
          <w:p>
            <w:pPr>
              <w:pStyle w:val="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олоченный бочок,</w:t>
            </w:r>
          </w:p>
          <w:p>
            <w:pPr>
              <w:pStyle w:val="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ная крышка, медная задвижка ,</w:t>
            </w:r>
          </w:p>
          <w:p>
            <w:pPr>
              <w:pStyle w:val="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, два, три, сундучок отопри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вместе с вами скажем эти слова. Только ласково, как в старину разговаривали с вещами, хорошо?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ят в круге, участвуют в игре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смотря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бесед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игровой ситуаци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оваривают слова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игровой ситуации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а «сердечко»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овый телефон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верт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дучок.</w:t>
            </w:r>
          </w:p>
        </w:tc>
      </w:tr>
      <w:tr>
        <w:trPr>
          <w:trHeight w:val="3531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Этап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ая часть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 практическим навыкам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Этап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мотивации к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образовательн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комить с произведениями народного творчеств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к опыту, формирование элементарных представлений о салфетках, как декоративно прикладном искусстве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поминаем с детьми известного, освоенного ранее, выясняем,  сможем ли мы с помощью наших умений сделать продукт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ращение к опыту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 с новым способом изображения цветка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деятельность по освоению нового способа рисования цветк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 с особенностями изображения рисунка в круге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к опыту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оминаю способы рисования кистью элементов растительного узора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вучивание критериев оценок детских работ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омнить правила работы с кистью, крас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ор необходимых материалов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ние работ детьми и педагогом.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крылся!!!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-Пришла пора заглянуть в бабушкин сундук: посмотреть, что же спрятано и сохранено в нем.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- Что же это?      Салфетки (Размещаю их на доске)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– «С давних времён наши прабабушки и бабушки, старались, чтобы в доме было красиво, особенно на столе, ведь за столом во время обеда собиралась вся семья – кушали, разговаривали и обсуждали разные дела. На столе лежали полотенца или салфетки, да не простые, а узорчатые – с цветами, ягодами, фруктами,  птицами , листьями.  Смотреть на них было радостно, поэтому еда казалась еще более вкусной, а чай — сладким и ароматным»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-Давайте рассмотрим их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й они формы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руглые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-Какого цвета?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елые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- Что есть на всех салфетках? 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Цветы, листья, горошинки, веточки.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- Как выглядит узор? Как он расположен на салфетке?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– Посередине большой цветок, солнышко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раю цветочки маленькие, горошки, листья….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 ответы детей: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едине, в центре крупный элемент –  цветок,  венок ( плетёное в виде кольца украшение из цветов, листьев, веток), солнышко.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олее мелкие элементы расположены по всей поверхности салфетки на равном расстоянии  друг от друга или только по краю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…. веточки, горошины, бутоны , цветы.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.  А из чего сделана салфетка?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Одни сделаны из ткани и вышиты разноцветными нитками,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окажите мне салфетки с вышивкой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- Что вышито на салфетках? 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- Ягодки, цветы, листья.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Друг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журные (лёгкие, воздушные,  сквозные) 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ы из ниток с помощью специального приспособления –  крючка.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ите мне такие салфетки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-На что похожа эта салфетка?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Цветок, снежинку, солнышко.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ение увиденного. 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: ч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салфетки похожи ?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Круглые по форме,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Узор расположен - в центре и по краю.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На всех салфетках цветы, ягоды, листья…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- Можем ли мы так сделать?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ет.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-А что же  нам делать?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можем нарисовать, наклеить , купить. 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- Чем можем нарисовать?  Карандашами, красками мелками, фломастерами.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- как я буду располагать узор? ( в центре и по краю)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можно изобразить в центре листа? (цветок)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 приемов и способов изображения и размещения узора в круге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меня есть для вас очень интересный способ – как можно изобразить цветок.  Хотите узнать?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ойте глазки и считайте : раз, два, три…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это? 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утылки.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ите,  я  вам покажу,  как с помощью бутылки можно нарисовать цветок?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 нового способа изображения цветка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и обучение ( показываю и проговариваю особенности технического приема (  нижняя часть емкости опускается в краску, стряхивается лишняя краска, прикладывается к листу бумаги – выполняется оттиск. Стараться не сдвигать штамп.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Что ещё можно нарисовать на салфетке?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истья, веточки, веночки, горошки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- Кто может показать, как нарисовать листок? 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уем листочки - примакиванием  всей кистью 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каз способа действия)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- Веточку? Рисуем концом кисти или всем ворсом, в зависимости от толщины.    Линии могут быть прямые и волнистые.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- Ягоды или горошины? Концом кисти или ватной палочкой ( тычком)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- Цветок? Можно с помощью приёма:  примакивание , тычком 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вучивание критериев оценки работ детям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-Давайте вспомним, что мы будем рисовать в центре?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- Крупный цветок, венок из цветов …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Что будем рисовать по краю салфетки?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-  Листочки, ягодки, горошины, цветочки ,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Помните, что элементы узора должны быть расположены  на равном расстоянии друг от друга, могут чередоваться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рисования кистью: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 ли кто-то рассказать и показать, как правильно нужно работать с кистью и красками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ю ответы детей: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смотрите, как правильно надо держать кисть: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ть брать двумя пальцами большим и указательным за железку,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м пальцем придерживаем кисть,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тью набираем краску,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шнюю краску снимаем о край палитры.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жде, чем набрать другую краску, кисточку необходимо промыть в банке с водой, вытереть салфеткой кисть.      </w:t>
            </w:r>
          </w:p>
          <w:p>
            <w:pPr>
              <w:pStyle w:val="NoSpacing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сить краску так, чтобы цвета не сливалась.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-Что будет, если мы будем нарушать правила?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 Краски будут смешиваться, потекут, работа будет неаккуратная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рабочего места: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 подготовленный материал ( краски, кисти, ватные палочки, штампы.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--Подумайте, какой рисунок будет на вашей салфетке и что вам для этого нужно.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--А теперь можете взять всё, что вам необходимо для вашей работы и пройти на свои рабочие места.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-Подумайте , с чего вы начнёте, как закончите. 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ю  уточняющие или ободряющие вопросы по ходу рисования.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-Какие цвета тебе понадобятся?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Что ты нарисуешь в центре?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закончил , может убрать своё рабочее место.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Итог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-Посмотрите, какие прекрасные получились салфетки. Вам нравятся?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ья салфетка вам нравится больше всех?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чему?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, все ли в своей работе соблюдали правила?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 всех ли работах есть растительный узор (листья, цветы, бутоны, горошки?)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 расположен узор?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Узор расположен по центру и по краю . 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ая салфетка самая аккуратная?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 вы думаете, кукле Маше подойдут ваши салфетки?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- Я сейчас сфотографирую салфетки и отправлю по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Маше, пусть  посмотрит все ли салфеточки ей подойдут.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Фотографирую на телефон)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Что вам сегодня понравилось больше всего?</w:t>
            </w:r>
          </w:p>
          <w:p>
            <w:pPr>
              <w:pStyle w:val="11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было сложнее всего?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Что вы ещё хотите научиться делать? 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 приглашаю вас убрать свои рабочие места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участие в бесед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отрят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смотрят, отвечают на вопрос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ют салфетк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, слушают, отвечают на вопрос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и смотрят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игровой ситуации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уются  в изображении цветка с помощью бутылки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известные способы рисования .</w:t>
            </w:r>
          </w:p>
          <w:p>
            <w:pPr>
              <w:pStyle w:val="1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уют изобразить цветок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уются в изображении различных элементов растительного узор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, рассматривают салфетк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диалоге, показываю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, слушаю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ирают необходимый материал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ют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агают свои работы на столе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готовые работы, отвечают на вопросы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ирают рабочие места с педагогом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дук, в котором лежат  круглые салфетки:  (вязанные и  вышитые.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тман, штампы, кисти,  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бумаги круглой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кисти, краски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, краски, ватные палочки, бумажные салфетки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и, краски (акварель и гуашь ) , восковые мелки , цветные карандаши, простой карандаш, ватные палочки, штампы ( пластиковые бутылки)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ые  детские работы 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овый телефон,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. </w:t>
      </w:r>
    </w:p>
    <w:p>
      <w:pPr>
        <w:pStyle w:val="Style17"/>
        <w:shd w:fill="FFFFFF" w:val="clear"/>
        <w:spacing w:lineRule="auto" w:line="360" w:before="0" w:after="0"/>
        <w:ind w:left="110" w:right="355" w:firstLine="440"/>
        <w:jc w:val="center"/>
        <w:rPr>
          <w:sz w:val="28"/>
          <w:szCs w:val="28"/>
        </w:rPr>
      </w:pPr>
      <w:r>
        <w:rPr>
          <w:sz w:val="28"/>
          <w:szCs w:val="28"/>
        </w:rPr>
        <w:t>Оборудование для проведения занятия.</w:t>
      </w:r>
    </w:p>
    <w:p>
      <w:pPr>
        <w:pStyle w:val="12"/>
        <w:spacing w:lineRule="auto" w:line="360"/>
        <w:ind w:left="0" w:firstLine="8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auto" w:line="240"/>
        <w:ind w:left="-142" w:right="-416" w:firstLine="14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360"/>
        <w:ind w:left="-142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79520" cy="37795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754880" cy="38074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80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товые работы</w:t>
      </w:r>
      <w:r>
        <w:rPr>
          <w:lang w:val="en-US" w:eastAsia="en-US"/>
        </w:rPr>
        <w:t xml:space="preserve"> </w:t>
      </w:r>
    </w:p>
    <w:p>
      <w:pPr>
        <w:pStyle w:val="Normal"/>
        <w:ind w:right="-153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70935" cy="284797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right="-120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3290" cy="382143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5" w:hanging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t xml:space="preserve">Образцы салфеток, используемых в качестве демонстрационного материала </w:t>
      </w:r>
    </w:p>
    <w:p>
      <w:pPr>
        <w:pStyle w:val="Normal"/>
        <w:ind w:right="-1426" w:hanging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ind w:left="-900" w:right="-120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266700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drawing>
          <wp:inline distT="0" distB="0" distL="0" distR="0">
            <wp:extent cx="2473960" cy="26035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</w:t>
      </w:r>
    </w:p>
    <w:p>
      <w:pPr>
        <w:pStyle w:val="Normal"/>
        <w:ind w:left="-900" w:right="-120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900" w:right="-1206" w:hanging="0"/>
        <w:rPr>
          <w:lang w:val="en-US" w:eastAsia="en-US"/>
        </w:rPr>
      </w:pPr>
      <w:r>
        <w:rPr>
          <w:lang w:val="en-US" w:eastAsia="en-US"/>
        </w:rPr>
        <w:t xml:space="preserve">       </w:t>
      </w:r>
    </w:p>
    <w:p>
      <w:pPr>
        <w:pStyle w:val="Normal"/>
        <w:ind w:left="-900" w:right="-1206" w:hanging="0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t xml:space="preserve">                            </w:t>
      </w:r>
      <w:r>
        <w:rPr>
          <w:lang w:val="en-US" w:eastAsia="en-US"/>
        </w:rPr>
        <w:drawing>
          <wp:inline distT="0" distB="0" distL="0" distR="0">
            <wp:extent cx="2600960" cy="2218690"/>
            <wp:effectExtent l="0" t="0" r="0" b="0"/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3082290" cy="298767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98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4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Style15">
    <w:name w:val="Основной текст_"/>
    <w:qFormat/>
    <w:rPr>
      <w:sz w:val="18"/>
      <w:szCs w:val="18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b/>
      <w:bCs/>
      <w:shd w:fill="FFFFFF" w:val="clear"/>
    </w:rPr>
  </w:style>
  <w:style w:type="character" w:styleId="610">
    <w:name w:val="Основной текст (6) + 10"/>
    <w:qFormat/>
    <w:rPr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(3)_"/>
    <w:qFormat/>
    <w:rPr>
      <w:shd w:fill="FFFFFF" w:val="clear"/>
      <w:lang w:bidi="ar-SA"/>
    </w:rPr>
  </w:style>
  <w:style w:type="character" w:styleId="31">
    <w:name w:val="Основной текст (3)"/>
    <w:qFormat/>
    <w:rPr>
      <w:color w:val="000000"/>
      <w:spacing w:val="0"/>
      <w:w w:val="100"/>
      <w:position w:val="0"/>
      <w:sz w:val="24"/>
      <w:shd w:fill="FFFFFF" w:val="clear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6c43c75">
    <w:name w:val="c46 c43 c7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09" w:before="0" w:after="1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09" w:before="180" w:after="0"/>
      <w:ind w:hanging="42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240" w:after="30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Без интервала3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29" w:before="0" w:after="0"/>
      <w:jc w:val="both"/>
    </w:pPr>
    <w:rPr>
      <w:rFonts w:ascii="Times New Roman" w:hAnsi="Times New Roman" w:eastAsia="Times New Roman" w:cs="Times New Roman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22:37:00Z</dcterms:created>
  <dc:creator>Детский сад</dc:creator>
  <dc:description/>
  <cp:keywords/>
  <dc:language>en-US</dc:language>
  <cp:lastModifiedBy>Елена</cp:lastModifiedBy>
  <cp:lastPrinted>2017-07-04T10:21:00Z</cp:lastPrinted>
  <dcterms:modified xsi:type="dcterms:W3CDTF">2023-01-20T01:03:00Z</dcterms:modified>
  <cp:revision>12</cp:revision>
  <dc:subject/>
  <dc:title>МУНИЦИПАЛЬНОЕ БЮДЖЕТНОЕ ДОШКОЛЬНОЕ ОБРАЗАВАТЕЛЬНОЕ УЧРЕЖДЕНИЕ ЦЕНТР РАЗВИТИЯ РЕБЁНКА ДЕТСКИЙ САД № 27 «БЕРЁЗКА»</dc:title>
</cp:coreProperties>
</file>